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25"/>
        </w:rPr>
      </w:pPr>
      <w:r>
        <w:rPr>
          <w:b/>
          <w:color w:val="000000"/>
          <w:sz w:val="25"/>
        </w:rPr>
        <w:t>ВВЕДЕНИЕ</w:t>
      </w:r>
    </w:p>
    <w:p>
      <w:pPr>
        <w:pStyle w:val="Normal"/>
        <w:shd w:fill="FFFFFF" w:val="clear"/>
        <w:ind w:firstLine="709"/>
        <w:rPr>
          <w:sz w:val="25"/>
        </w:rPr>
      </w:pPr>
      <w:r>
        <w:rPr>
          <w:color w:val="000000"/>
          <w:sz w:val="25"/>
        </w:rPr>
        <w:t>Один из важнейших вопросов, стоящих перед современным обществом, состоит в том, как примирить различные религиозные традиции. Конфликт между конкурирующими религиозными доктринами и метафизическими системами укрепляет скептиков во мнении, что религия — всего лишь продукт человеческого воображения и на самом деле не имеет под собой никаких оснований. Даже если человек намерен следовать духовным путем – во что именно ему верить?</w:t>
      </w:r>
    </w:p>
    <w:p>
      <w:pPr>
        <w:pStyle w:val="Normal"/>
        <w:shd w:fill="FFFFFF" w:val="clear"/>
        <w:ind w:firstLine="709"/>
        <w:rPr>
          <w:sz w:val="25"/>
        </w:rPr>
      </w:pPr>
      <w:r>
        <w:rPr>
          <w:color w:val="000000"/>
          <w:sz w:val="25"/>
        </w:rPr>
        <w:t>В книге Джона Фэйворса «Духовный воин» представлен универсальный подход к религии и духовному совершенствованию, подход, при котором автор пытается объединить основные духовные традиции. В основе ее лежит философия, почерпнутая из индийской вайшнавской традиции. Однако в первую очередь книга адресована людям других традиций, таких как христианство и ислам, мистические школы Древнего Египта, африканский спиритуализм, а также многие сверхъестественные и квазисверхъестественные проявления «</w:t>
      </w:r>
      <w:r>
        <w:rPr>
          <w:color w:val="000000"/>
          <w:sz w:val="25"/>
          <w:lang w:val="en-US"/>
        </w:rPr>
        <w:t>New</w:t>
      </w:r>
      <w:r>
        <w:rPr>
          <w:color w:val="000000"/>
          <w:sz w:val="25"/>
        </w:rPr>
        <w:t xml:space="preserve"> </w:t>
      </w:r>
      <w:r>
        <w:rPr>
          <w:color w:val="000000"/>
          <w:sz w:val="25"/>
          <w:lang w:val="en-US"/>
        </w:rPr>
        <w:t>age</w:t>
      </w:r>
      <w:r>
        <w:rPr>
          <w:color w:val="000000"/>
          <w:sz w:val="25"/>
        </w:rPr>
        <w:t>».</w:t>
      </w:r>
    </w:p>
    <w:p>
      <w:pPr>
        <w:pStyle w:val="Normal"/>
        <w:shd w:fill="FFFFFF" w:val="clear"/>
        <w:ind w:firstLine="709"/>
        <w:rPr>
          <w:sz w:val="25"/>
        </w:rPr>
      </w:pPr>
      <w:r>
        <w:rPr>
          <w:color w:val="000000"/>
          <w:sz w:val="25"/>
        </w:rPr>
        <w:t xml:space="preserve">Решить проблему разнообразия религий можно, используя два основных подхода — </w:t>
      </w:r>
      <w:r>
        <w:rPr>
          <w:i/>
          <w:color w:val="000000"/>
          <w:sz w:val="25"/>
        </w:rPr>
        <w:t xml:space="preserve">эксклюзивный </w:t>
      </w:r>
      <w:r>
        <w:rPr>
          <w:color w:val="000000"/>
          <w:sz w:val="25"/>
        </w:rPr>
        <w:t xml:space="preserve">и </w:t>
      </w:r>
      <w:r>
        <w:rPr>
          <w:i/>
          <w:color w:val="000000"/>
          <w:sz w:val="25"/>
        </w:rPr>
        <w:t xml:space="preserve">инклюзивный. </w:t>
      </w:r>
      <w:r>
        <w:rPr>
          <w:color w:val="000000"/>
          <w:sz w:val="25"/>
        </w:rPr>
        <w:t>Согласно эксклюзивному подходу, идеи, отличные от определенной системы представлений, отвергаются как несостоятельные. Это упрощает жизнь тем, кто способен полностью уместить свою веру в определенный набор религиозных доктрин. Некоторые люди ценят такой подход за то, что он позволяет усваивать мудрость определенной традиции, никуда не уклоняясь. Однако для людей сомневающихся, смущенных множеством противоречивых утверждений, религиозная ограниченность может стать препятствием на пути духовного прогресса.</w:t>
      </w:r>
    </w:p>
    <w:p>
      <w:pPr>
        <w:pStyle w:val="Normal"/>
        <w:shd w:fill="FFFFFF" w:val="clear"/>
        <w:ind w:firstLine="709"/>
        <w:rPr>
          <w:sz w:val="25"/>
        </w:rPr>
      </w:pPr>
      <w:r>
        <w:rPr>
          <w:color w:val="000000"/>
          <w:sz w:val="25"/>
        </w:rPr>
        <w:t>Инклюзивный подход пытается объединить различные школы мысли. Согласно этой идее, различные традиции описывают одну и ту же реальность с разных точек зрения. Некоторые представления могут быть искажены и фальсифицированы, но, несмотря на это, человек может приблизиться к истине, соединяя различные традиции, выделяя их сильные стороны и общие черты. Именно этот метод применяется в данной книге.</w:t>
      </w:r>
    </w:p>
    <w:p>
      <w:pPr>
        <w:pStyle w:val="Normal"/>
        <w:shd w:fill="FFFFFF" w:val="clear"/>
        <w:ind w:firstLine="709"/>
        <w:rPr>
          <w:i/>
          <w:i/>
          <w:sz w:val="25"/>
        </w:rPr>
      </w:pPr>
      <w:r>
        <w:rPr>
          <w:color w:val="000000"/>
          <w:sz w:val="25"/>
        </w:rPr>
        <w:t xml:space="preserve">Какая картина возникает в результате объединения различных традиций? Джон Фэйворс указывает на трехуровневую организацию реальности, выделяя мир грубой материи, </w:t>
      </w:r>
      <w:r>
        <w:rPr>
          <w:i/>
          <w:color w:val="000000"/>
          <w:sz w:val="25"/>
        </w:rPr>
        <w:t>мир тонких материальных энергий и трансцендентный мир чистого духа</w:t>
      </w:r>
      <w:r>
        <w:rPr>
          <w:color w:val="000000"/>
          <w:sz w:val="25"/>
        </w:rPr>
        <w:t xml:space="preserve">. Параллельно существует трехуровневая организация человека и других живых существ: </w:t>
      </w:r>
      <w:r>
        <w:rPr>
          <w:i/>
          <w:color w:val="000000"/>
          <w:sz w:val="25"/>
        </w:rPr>
        <w:t>комбинация грубого физического тела, тонкого разума и трансцендентной души.</w:t>
      </w:r>
    </w:p>
    <w:p>
      <w:pPr>
        <w:pStyle w:val="TextBodyIndent"/>
        <w:rPr>
          <w:sz w:val="25"/>
        </w:rPr>
      </w:pPr>
      <w:r>
        <w:rPr>
          <w:sz w:val="25"/>
        </w:rPr>
        <w:t>Предметом всех истинных духовных учений является трансцендентный мир. Однако очень важную роль играет тонкий мир, поскольку он оказывает большое влияние на наше физическое существование. От тонких энергий зависит опыт сознательной жизни после смерти, и целью многих религиозных традиций является достижение жизни в тонких небесных областях. Наконец, наблюдение явлений тонкого мира может усилить веру в древние религиозные писания, которые, таким образом, получают эмпирическое подтверждение. Поэтому мир тонких материальных энергий можно рассматривать как связующее звено между миром грубой материи и трансцендентным миром.</w:t>
      </w:r>
    </w:p>
    <w:p>
      <w:pPr>
        <w:pStyle w:val="Normal"/>
        <w:shd w:fill="FFFFFF" w:val="clear"/>
        <w:ind w:firstLine="709"/>
        <w:rPr>
          <w:sz w:val="25"/>
        </w:rPr>
      </w:pPr>
      <w:r>
        <w:rPr>
          <w:color w:val="000000"/>
          <w:sz w:val="25"/>
        </w:rPr>
        <w:t xml:space="preserve">К сожалению, многие явления тонкого мира с современной точки зрения кажутся фантастикой. В современном обществе преобладает так называемая французская «просветительская парадигма» </w:t>
      </w:r>
      <w:r>
        <w:rPr>
          <w:color w:val="000000"/>
          <w:sz w:val="25"/>
          <w:lang w:val="en-US"/>
        </w:rPr>
        <w:t>XVIII</w:t>
      </w:r>
      <w:r>
        <w:rPr>
          <w:color w:val="000000"/>
          <w:sz w:val="25"/>
        </w:rPr>
        <w:t xml:space="preserve"> века, в которой рациональная механика Исаака Ньютона принимается за модель всей реальности (что, между прочим, противоречило взглядам самого Ньютона). Тонкие энергии тоже подчиняются законам, но тонкие разумные сущности так легко манипулируют ими, что тонкие эффекты часто выглядят абсурдными или невозможными. Это мешает нам понимать тонкие явления, что играет на руку материалистам, которые руководствуются законами физики.</w:t>
      </w:r>
    </w:p>
    <w:p>
      <w:pPr>
        <w:pStyle w:val="Normal"/>
        <w:shd w:fill="FFFFFF" w:val="clear"/>
        <w:ind w:firstLine="709"/>
        <w:rPr>
          <w:sz w:val="25"/>
        </w:rPr>
      </w:pPr>
      <w:r>
        <w:rPr>
          <w:color w:val="000000"/>
          <w:sz w:val="25"/>
        </w:rPr>
        <w:t>Примером на первый взгляд абсурдных или невозможных проявлений тонкого мира являются неопознанные летающие объекты (НЛО). Джон Фэйворс включает их в свою систему понятий наряду с ангелами, ведическими полубогами и другими традиционными тонкими сущностями. В пользу этого подхода можно сказать многое, хотя и при нем возникают проблемы.</w:t>
      </w:r>
    </w:p>
    <w:p>
      <w:pPr>
        <w:pStyle w:val="Normal"/>
        <w:ind w:firstLine="709"/>
        <w:rPr>
          <w:color w:val="000000"/>
          <w:sz w:val="25"/>
        </w:rPr>
      </w:pPr>
      <w:r>
        <w:rPr>
          <w:color w:val="000000"/>
          <w:sz w:val="25"/>
        </w:rPr>
        <w:t>Поскольку имеются свидетельства тысяч людей, похищенных, как они утверждают, инопланетянами, не возникает сомнений, что НЛО — реально существующее и важное явление. Даже ортодоксальным скептикам приходится считаться с ним, по крайней мере как с социологической тенденцией, заслуживающей серьезного изучения. Но, к несчастью, проблему НЛО осложняет поток недостоверной и противоречивой информации. Отчасти ложные слухи распространяют сами люди, но отчасти это, очевидно, связано с самой природой НЛО.</w:t>
      </w:r>
    </w:p>
    <w:p>
      <w:pPr>
        <w:pStyle w:val="Normal"/>
        <w:shd w:fill="FFFFFF" w:val="clear"/>
        <w:ind w:firstLine="709"/>
        <w:rPr>
          <w:sz w:val="25"/>
        </w:rPr>
      </w:pPr>
      <w:r>
        <w:rPr>
          <w:color w:val="000000"/>
          <w:sz w:val="25"/>
        </w:rPr>
        <w:t>Джон Фэйворс подчеркивает, что тонкие сущности не обязательно имеют благие намерения. Например, он указывает, что сущности, принимающие участие в психическом исцелении, в некоторых случаях могут быть вредоносными по природе. То же относится к обитателям НЛО и к посланиям, которые получают контактеры от различных «высших существ». Это действительно могут быть реальные силы, являющиеся частью тонкого измерения реальности. Но есть вероятность, что некоторые из них сознательно обманывают нас или, по крайней мере, не заинтересованы в том, чтобы открыть нам истину. По этой причине целесообразно собирать информацию, которую сообщают люди, контактировавшие с НЛО, и описания психических феноменов под рубрикой «Эмпирические данные». Но непосредственно включать их в определенную метафизическую систему нельзя.</w:t>
      </w:r>
    </w:p>
    <w:p>
      <w:pPr>
        <w:pStyle w:val="Normal"/>
        <w:shd w:fill="FFFFFF" w:val="clear"/>
        <w:ind w:firstLine="709"/>
        <w:rPr>
          <w:sz w:val="25"/>
        </w:rPr>
      </w:pPr>
      <w:r>
        <w:rPr>
          <w:color w:val="000000"/>
          <w:sz w:val="25"/>
        </w:rPr>
        <w:t>В качестве эмпирических данных такая информация может оказаться полезной, так как она демонстрирует достоверность древних писаний, которые многие люди считают мифологией. Например, Джон Фэйворс описывает материнские корабли НЛО, которые имеют отношение к управлению процессами, происходящими на нашей планете.</w:t>
      </w:r>
    </w:p>
    <w:p>
      <w:pPr>
        <w:pStyle w:val="Normal"/>
        <w:shd w:fill="FFFFFF" w:val="clear"/>
        <w:ind w:firstLine="709"/>
        <w:rPr>
          <w:sz w:val="25"/>
        </w:rPr>
      </w:pPr>
      <w:r>
        <w:rPr>
          <w:color w:val="000000"/>
          <w:sz w:val="25"/>
        </w:rPr>
        <w:t>Интересно отметить, что эти материнские корабли описаны в древних санскритских текстах. Например, «Шива Пурана» так описывает три летающих города, созданных инженерным гением с другой планеты под названием Майа Данава: «Воздушные колесницы, сияющие, как солнечный диск, усеянные драгоценными камнями, движущиеся во всех направлениях и подобные лунам, озаряли город». Современные свидетельства тоже говорят об огромных воздушных кораблях, окруженных более мелкими светящимися летательными аппаратами.</w:t>
      </w:r>
    </w:p>
    <w:p>
      <w:pPr>
        <w:pStyle w:val="Normal"/>
        <w:shd w:fill="FFFFFF" w:val="clear"/>
        <w:ind w:firstLine="709"/>
        <w:rPr>
          <w:sz w:val="25"/>
        </w:rPr>
      </w:pPr>
      <w:r>
        <w:rPr>
          <w:color w:val="000000"/>
          <w:sz w:val="25"/>
        </w:rPr>
        <w:t xml:space="preserve">Джон Фэйворс указывает, что религиозную истину следует оценивать на основе авторитетных источников, свидетельств ныне живущих святых и </w:t>
      </w:r>
      <w:r>
        <w:rPr>
          <w:color w:val="000000"/>
          <w:sz w:val="25"/>
          <w:lang w:val="en-US"/>
        </w:rPr>
        <w:t>bona</w:t>
      </w:r>
      <w:r>
        <w:rPr>
          <w:color w:val="000000"/>
          <w:sz w:val="25"/>
        </w:rPr>
        <w:t xml:space="preserve"> </w:t>
      </w:r>
      <w:r>
        <w:rPr>
          <w:color w:val="000000"/>
          <w:sz w:val="25"/>
          <w:lang w:val="en-US"/>
        </w:rPr>
        <w:t>fide</w:t>
      </w:r>
      <w:r>
        <w:rPr>
          <w:color w:val="000000"/>
          <w:sz w:val="25"/>
        </w:rPr>
        <w:t xml:space="preserve">, то есть настоящих, духовных учителей, или </w:t>
      </w:r>
      <w:r>
        <w:rPr>
          <w:i/>
          <w:color w:val="000000"/>
          <w:sz w:val="25"/>
        </w:rPr>
        <w:t xml:space="preserve">гуру. </w:t>
      </w:r>
      <w:r>
        <w:rPr>
          <w:color w:val="000000"/>
          <w:sz w:val="25"/>
        </w:rPr>
        <w:t>При инклюзивном подходе к проблеме разнообразия религий возникает опасность фальсификации знания, а такой тройственный процесс призван это знание сохранить. Но это возможно только при тщательном отборе свидетельств.</w:t>
      </w:r>
    </w:p>
    <w:p>
      <w:pPr>
        <w:pStyle w:val="Normal"/>
        <w:shd w:fill="FFFFFF" w:val="clear"/>
        <w:ind w:firstLine="709"/>
        <w:rPr>
          <w:sz w:val="25"/>
        </w:rPr>
      </w:pPr>
      <w:r>
        <w:rPr>
          <w:color w:val="000000"/>
          <w:sz w:val="25"/>
        </w:rPr>
        <w:t>Основное утверждение религии состоит в том, что духовная истина, лежащая вне пределов чувственного восприятия, нисходит к нам из духовного мира через посредство различных высших существ. В то же время более могущественные, чем мы, существа могут быть обманчивыми и враждебными. Это означает, что мы должны развить в себе способность различать источники информации. Джон Фэйворс подчеркивает, что для развития способности к различению необходимо личное очищение. Специально для пессимистов нужно отметить, что хотя это может показаться чрезвычайно трудным, все же миропонимание, на основе которого можно достигнуть истинного духовного знания, несравненно предпочтительнее грубого материализма, сводящего все знание к бессмысленному взаимодействию атомов.</w:t>
      </w:r>
    </w:p>
    <w:p>
      <w:pPr>
        <w:pStyle w:val="Normal"/>
        <w:shd w:fill="FFFFFF" w:val="clear"/>
        <w:ind w:firstLine="709"/>
        <w:rPr>
          <w:sz w:val="25"/>
        </w:rPr>
      </w:pPr>
      <w:r>
        <w:rPr>
          <w:color w:val="000000"/>
          <w:sz w:val="25"/>
        </w:rPr>
        <w:t>Мысль об организованном обмане подводит нас к другой теме книги Джона Фэйворса: к роли различных манипуляторов в управлении и эксплуатации человечества. Согласно некоторым теориям, демократические по видимости правительства контролируются тайными организациями, которые могут быть связаны с враждебными инопланетными существами. Совершенно ясно, что эта идея чревата паранойей и дезинформацией.</w:t>
      </w:r>
    </w:p>
    <w:p>
      <w:pPr>
        <w:pStyle w:val="Normal"/>
        <w:shd w:fill="FFFFFF" w:val="clear"/>
        <w:ind w:firstLine="709"/>
        <w:rPr>
          <w:sz w:val="25"/>
        </w:rPr>
      </w:pPr>
      <w:r>
        <w:rPr>
          <w:color w:val="000000"/>
          <w:sz w:val="25"/>
        </w:rPr>
        <w:t>Между прочим, идея эта очень древняя. Например, представление о земных правительствах, контролируемых инопланетянами, можно найти в древнеиндийской санскритской литературе. Основной сюжет исторического эпоса «Махабхарата» состоит в том, что земля некогда была захвачена инопланетянами, рождавшимися в царских семействах и объединявшимися для удержания власти над человечеством. В ответ полубоги под предводительством Кришны также стали рождаться на земле и вступили в борьбу, чтобы вытеснить враждебные силы.</w:t>
      </w:r>
    </w:p>
    <w:p>
      <w:pPr>
        <w:pStyle w:val="Normal"/>
        <w:shd w:fill="FFFFFF" w:val="clear"/>
        <w:ind w:firstLine="709"/>
        <w:rPr>
          <w:sz w:val="25"/>
        </w:rPr>
      </w:pPr>
      <w:r>
        <w:rPr>
          <w:color w:val="000000"/>
          <w:sz w:val="25"/>
        </w:rPr>
        <w:t xml:space="preserve">Идея борьбы между силами добра и зла существует практически во всех религиозных традициях. В вайшнавской, или ведической, традиции она предстает как битва между </w:t>
      </w:r>
      <w:r>
        <w:rPr>
          <w:i/>
          <w:color w:val="000000"/>
          <w:sz w:val="25"/>
        </w:rPr>
        <w:t xml:space="preserve">девами </w:t>
      </w:r>
      <w:r>
        <w:rPr>
          <w:color w:val="000000"/>
          <w:sz w:val="25"/>
        </w:rPr>
        <w:t xml:space="preserve">(полубогами) и </w:t>
      </w:r>
      <w:r>
        <w:rPr>
          <w:i/>
          <w:color w:val="000000"/>
          <w:sz w:val="25"/>
        </w:rPr>
        <w:t xml:space="preserve">асурами </w:t>
      </w:r>
      <w:r>
        <w:rPr>
          <w:color w:val="000000"/>
          <w:sz w:val="25"/>
        </w:rPr>
        <w:t>(демонами). Джон Фэйворс считает, что именно такая битва и идет сейчас на нашей планете. Он связывает это с идеей смены тысячелетий: с окончанием двадцатого века наступит период потрясений и бед, который завершится новой эпохой более высокой духовности.</w:t>
      </w:r>
    </w:p>
    <w:p>
      <w:pPr>
        <w:pStyle w:val="Normal"/>
        <w:shd w:fill="FFFFFF" w:val="clear"/>
        <w:ind w:firstLine="709"/>
        <w:rPr>
          <w:sz w:val="25"/>
        </w:rPr>
      </w:pPr>
      <w:r>
        <w:rPr>
          <w:color w:val="000000"/>
          <w:sz w:val="25"/>
        </w:rPr>
        <w:t xml:space="preserve">Существует множество сомнительных предсказаний о будущем Земли, а 2000 год н. э. неразрывно связан с христианской хронологией. Но этой дате уделено некоторое внимание и в санскритском тексте под названием «Брахма Вайварта Пурана». В нем богиня Ганга спрашивает Кришну, какая судьба ждет ее в век Кали, когда Кришна уйдет. Он отвечает, что люди будут очищяться от грехов путем омовения в ее водах в течение 5000 лет. Затем он указывает, что грехи немедленно обращаются в пепел, когда человек примыкает к Его чистым преданным, повторяющим Его святые имена. Кришна говорит, что Его преданные пробудут на земле 10 000 лет после века </w:t>
      </w:r>
      <w:r>
        <w:rPr>
          <w:i/>
          <w:color w:val="000000"/>
          <w:sz w:val="25"/>
        </w:rPr>
        <w:t xml:space="preserve">Кали. </w:t>
      </w:r>
      <w:r>
        <w:rPr>
          <w:color w:val="000000"/>
          <w:sz w:val="25"/>
        </w:rPr>
        <w:t xml:space="preserve">Согласно традиционной индийской хронологии, 5000 лет века </w:t>
      </w:r>
      <w:r>
        <w:rPr>
          <w:i/>
          <w:color w:val="000000"/>
          <w:sz w:val="25"/>
        </w:rPr>
        <w:t xml:space="preserve">Кали </w:t>
      </w:r>
      <w:r>
        <w:rPr>
          <w:color w:val="000000"/>
          <w:sz w:val="25"/>
        </w:rPr>
        <w:t>теперь прошли. Поэтому настало время десятитысячелетнего периода, периода преданных Кришны.</w:t>
      </w:r>
    </w:p>
    <w:p>
      <w:pPr>
        <w:pStyle w:val="Normal"/>
        <w:shd w:fill="FFFFFF" w:val="clear"/>
        <w:ind w:firstLine="709"/>
        <w:rPr>
          <w:sz w:val="25"/>
        </w:rPr>
      </w:pPr>
      <w:r>
        <w:rPr>
          <w:color w:val="000000"/>
          <w:sz w:val="25"/>
        </w:rPr>
        <w:t>После описания многочисленных категорий разумных существ во вселенной, обладающих уникальной природой и желаниями, древний текст «Шримад-Бха-гаватам» гласит, что «благодаря великому разнообразию желаний людей и их природы существует много различных теистических философий, передающихся из поколения в поколение посредством традиций, обычаев и ученической преемственности. Существуют и другие учителя, прямо поддерживающие атеистические взгляды».</w:t>
      </w:r>
    </w:p>
    <w:p>
      <w:pPr>
        <w:pStyle w:val="Normal"/>
        <w:shd w:fill="FFFFFF" w:val="clear"/>
        <w:ind w:firstLine="709"/>
        <w:rPr>
          <w:sz w:val="25"/>
        </w:rPr>
      </w:pPr>
      <w:r>
        <w:rPr>
          <w:color w:val="000000"/>
          <w:sz w:val="25"/>
        </w:rPr>
        <w:t>Большое разнообразие религий — свидетельство нашего внутреннего разнообразия как разумных существ. Но точно так же как все мы несем в себе общую духовную сущность, конечная духовная цель всех религий одна и та же. Для того чтобы выявить эту конечную цель в контексте разнообразия современных представлений, и написана книга Джона Фэйворса. В наше тревожное время это чрезвычайно важно.</w:t>
      </w:r>
    </w:p>
    <w:p>
      <w:pPr>
        <w:pStyle w:val="2"/>
        <w:rPr>
          <w:sz w:val="25"/>
        </w:rPr>
      </w:pPr>
      <w:r>
        <w:rPr>
          <w:sz w:val="25"/>
        </w:rPr>
        <w:t>Доктор Ричард Л. Томпсон, Институт Бхактиведанты</w:t>
      </w:r>
    </w:p>
    <w:p>
      <w:pPr>
        <w:pStyle w:val="3"/>
        <w:rPr>
          <w:sz w:val="25"/>
        </w:rPr>
      </w:pPr>
      <w:r>
        <w:rPr>
          <w:sz w:val="25"/>
        </w:rPr>
        <w:t>(автор книги «Пришельцы: взгляд из глубины веков»)</w:t>
      </w:r>
    </w:p>
    <w:p>
      <w:pPr>
        <w:pStyle w:val="Heading1"/>
        <w:ind w:firstLine="709"/>
        <w:rPr>
          <w:rFonts w:ascii="Times New Roman" w:hAnsi="Times New Roman" w:cs="Times New Roman"/>
          <w:sz w:val="25"/>
        </w:rPr>
      </w:pPr>
      <w:r>
        <w:rPr>
          <w:rFonts w:cs="Times New Roman" w:ascii="Times New Roman" w:hAnsi="Times New Roman"/>
          <w:sz w:val="25"/>
        </w:rPr>
      </w:r>
    </w:p>
    <w:p>
      <w:pPr>
        <w:pStyle w:val="Heading1"/>
        <w:ind w:firstLine="709"/>
        <w:rPr>
          <w:rFonts w:ascii="Times New Roman" w:hAnsi="Times New Roman" w:cs="Times New Roman"/>
          <w:sz w:val="25"/>
        </w:rPr>
      </w:pPr>
      <w:r>
        <w:rPr>
          <w:rFonts w:cs="Times New Roman" w:ascii="Times New Roman" w:hAnsi="Times New Roman"/>
          <w:sz w:val="25"/>
        </w:rPr>
        <w:t>ПРЕДИСЛОВИЕ РЕДАКТОРА</w:t>
      </w:r>
    </w:p>
    <w:p>
      <w:pPr>
        <w:pStyle w:val="Normal"/>
        <w:shd w:fill="FFFFFF" w:val="clear"/>
        <w:ind w:firstLine="709"/>
        <w:rPr>
          <w:sz w:val="25"/>
        </w:rPr>
      </w:pPr>
      <w:r>
        <w:rPr>
          <w:color w:val="000000"/>
          <w:sz w:val="25"/>
        </w:rPr>
        <w:t>Книга «Духовный воин: духовные истины в психических явлениях» составлена из обработанных лекций о метафизических явлениях, прочитанных Джоном Фэйворсом. Первоначальное, устное, изложение тем не соответствует стилю, принятому в письменных текстах. В процессе редактирования мы изменили текст, сделав его удобным для чтения, и в то же время постарались сохранить особенности лексики, чтобы воспроизвести дух оригинального изложения. Мы надеялись создать такую атмосферу, чтобы читатель в буквальном смысле слова перенесся в аудиторию и, ощущая присутствие мощной личности Джона Фэйворса, получил пищу для души.</w:t>
      </w:r>
    </w:p>
    <w:p>
      <w:pPr>
        <w:pStyle w:val="Normal"/>
        <w:shd w:fill="FFFFFF" w:val="clear"/>
        <w:ind w:firstLine="709"/>
        <w:rPr>
          <w:sz w:val="25"/>
        </w:rPr>
      </w:pPr>
      <w:r>
        <w:rPr>
          <w:color w:val="000000"/>
          <w:sz w:val="25"/>
        </w:rPr>
        <w:t>Следует отметить и другие стилистические соображения. Во-первых, хотя мы представляем Бога как Абсолютную Личность, превосходящую понятия мужского и женского, мы употребляем мужскую форму, чтобы подчеркнуть роль Бога как Отца всего сущего.</w:t>
      </w:r>
    </w:p>
    <w:p>
      <w:pPr>
        <w:pStyle w:val="Normal"/>
        <w:shd w:fill="FFFFFF" w:val="clear"/>
        <w:ind w:firstLine="709"/>
        <w:rPr>
          <w:sz w:val="25"/>
        </w:rPr>
      </w:pPr>
      <w:r>
        <w:rPr>
          <w:color w:val="000000"/>
          <w:sz w:val="25"/>
        </w:rPr>
        <w:t>Во-вторых, Джон Фэйворс редко употребляет в отношении себя местоимение «я», пользуясь множественным числом «мы». Джон Фэйворс знает, что предлагаемое им исходит не от него — он всего лишь проводник, который делится с нами переданной ему информацией. В этом смысле, когда он говорит, то говорит не один человек, а многие. В некоторых случаях он пользуется словом «мы», объединяя себя с аудиторией.</w:t>
      </w:r>
    </w:p>
    <w:p>
      <w:pPr>
        <w:pStyle w:val="Normal"/>
        <w:shd w:fill="FFFFFF" w:val="clear"/>
        <w:ind w:firstLine="709"/>
        <w:rPr>
          <w:sz w:val="25"/>
        </w:rPr>
      </w:pPr>
      <w:r>
        <w:rPr>
          <w:color w:val="000000"/>
          <w:sz w:val="25"/>
        </w:rPr>
        <w:t>В-третьих, исследуя различные психические феномены, Джон Фэйворс использует для их описания термины из различных духовных философий. Он часто пользуется санскритской терминологией «Вед», древнеиндийских писаний.</w:t>
      </w:r>
    </w:p>
    <w:p>
      <w:pPr>
        <w:pStyle w:val="Normal"/>
        <w:shd w:fill="FFFFFF" w:val="clear"/>
        <w:ind w:firstLine="709"/>
        <w:rPr>
          <w:sz w:val="25"/>
        </w:rPr>
      </w:pPr>
      <w:r>
        <w:rPr>
          <w:color w:val="000000"/>
          <w:sz w:val="25"/>
        </w:rPr>
        <w:t>Наконец, в конце каждой главы мы представили ответы на некоторые из многочисленных вопросов, заданных во время лекций. Мы надеемся, что они разрешат и те вопросы, которые могут возникнуть у вас, и дадут вам возможность посмотреть на данные темы под другим углом зрения.</w:t>
      </w:r>
    </w:p>
    <w:p>
      <w:pPr>
        <w:pStyle w:val="Normal"/>
        <w:shd w:fill="FFFFFF" w:val="clear"/>
        <w:ind w:firstLine="709"/>
        <w:rPr>
          <w:color w:val="000000"/>
          <w:sz w:val="25"/>
        </w:rPr>
      </w:pPr>
      <w:r>
        <w:rPr>
          <w:color w:val="000000"/>
          <w:sz w:val="25"/>
        </w:rPr>
        <w:t>Для этой книги отобрана лишь часть лекций, прочитанных Джоном Фэйворсом, другие будут опубликованы в последующих изданиях. Мы надеемся, что вы извлечете максимум возможного из серии лекций «Духовный воин». Это очень важная и редкая информация. Если вы отнесетесь к ней с должной серьезностью, она может существенно улучшить качество вашей жизни.</w:t>
      </w:r>
    </w:p>
    <w:p>
      <w:pPr>
        <w:pStyle w:val="Normal"/>
        <w:shd w:fill="FFFFFF" w:val="clear"/>
        <w:ind w:firstLine="709"/>
        <w:rPr>
          <w:color w:val="000000"/>
          <w:sz w:val="25"/>
        </w:rPr>
      </w:pPr>
      <w:r>
        <w:rPr>
          <w:color w:val="000000"/>
          <w:sz w:val="25"/>
        </w:rPr>
      </w:r>
    </w:p>
    <w:p>
      <w:pPr>
        <w:pStyle w:val="Heading2"/>
        <w:ind w:firstLine="709"/>
        <w:rPr>
          <w:rFonts w:ascii="Times New Roman" w:hAnsi="Times New Roman" w:cs="Times New Roman"/>
          <w:sz w:val="25"/>
        </w:rPr>
      </w:pPr>
      <w:r>
        <w:rPr>
          <w:rFonts w:cs="Times New Roman" w:ascii="Times New Roman" w:hAnsi="Times New Roman"/>
          <w:sz w:val="25"/>
        </w:rPr>
        <w:t>ПРЕДИСЛОВИЕ АВТОРА</w:t>
      </w:r>
    </w:p>
    <w:p>
      <w:pPr>
        <w:pStyle w:val="Normal"/>
        <w:shd w:fill="FFFFFF" w:val="clear"/>
        <w:ind w:firstLine="709"/>
        <w:rPr>
          <w:sz w:val="25"/>
        </w:rPr>
      </w:pPr>
      <w:r>
        <w:rPr>
          <w:color w:val="000000"/>
          <w:sz w:val="25"/>
        </w:rPr>
        <w:t>Мы живем в эпоху, когда все, что может идти кувырком, идет кувырком, но в то же время чудеса и необычные явления становятся чем-то обыденным. Эти случаи отражают усиливающуюся поляризацию сознания на нашей планете. Сегодня праведность и греховность могут с равной вероятностью поглотить друг друга. Наша эпоха особенная. Несмотря на сильнейшие негативные влияния, происходит рост мирового сознания. Стираются преграды между отдельными регионами планеты, знаменуя вступление в «</w:t>
      </w:r>
      <w:r>
        <w:rPr>
          <w:color w:val="000000"/>
          <w:sz w:val="25"/>
          <w:lang w:val="en-US"/>
        </w:rPr>
        <w:t>New</w:t>
      </w:r>
      <w:r>
        <w:rPr>
          <w:color w:val="000000"/>
          <w:sz w:val="25"/>
        </w:rPr>
        <w:t xml:space="preserve"> </w:t>
      </w:r>
      <w:r>
        <w:rPr>
          <w:color w:val="000000"/>
          <w:sz w:val="25"/>
          <w:lang w:val="en-US"/>
        </w:rPr>
        <w:t>age</w:t>
      </w:r>
      <w:r>
        <w:rPr>
          <w:color w:val="000000"/>
          <w:sz w:val="25"/>
        </w:rPr>
        <w:t>» — эру духовного обновления и просвещения.</w:t>
      </w:r>
    </w:p>
    <w:p>
      <w:pPr>
        <w:pStyle w:val="Normal"/>
        <w:shd w:fill="FFFFFF" w:val="clear"/>
        <w:ind w:firstLine="709"/>
        <w:rPr>
          <w:sz w:val="25"/>
        </w:rPr>
      </w:pPr>
      <w:r>
        <w:rPr>
          <w:color w:val="000000"/>
          <w:sz w:val="25"/>
        </w:rPr>
        <w:t xml:space="preserve">Все ближе мы к </w:t>
      </w:r>
      <w:r>
        <w:rPr>
          <w:color w:val="000000"/>
          <w:sz w:val="25"/>
          <w:lang w:val="en-US"/>
        </w:rPr>
        <w:t>XXI</w:t>
      </w:r>
      <w:r>
        <w:rPr>
          <w:color w:val="000000"/>
          <w:sz w:val="25"/>
        </w:rPr>
        <w:t xml:space="preserve"> веку, и миллионы людей приобретают мистический и психический опыт. Многие из тех, кто не испытал этого на себе, знают об этих явлениях и хотели бы узнать больше. Даже те, кто раньше открыто заявлял о своем неверии, задумываются о том, что эти явления возможны, так как об этом постоянно сообщают средства массовой информации. Тема метафизических явлений утвердилась на телевидении, радио и в многочисленных изданиях — от престижных научных журналов до комиксов. Число паранормальных явлений будет расти, по мере того как философы и религиоведы все глубже исследуют универсальные истины, по мере того как у людей возникает все больше вопросов, касающихся духовных поисков, а современная технология выходит на более тонкий уровень познания.</w:t>
      </w:r>
    </w:p>
    <w:p>
      <w:pPr>
        <w:pStyle w:val="Normal"/>
        <w:shd w:fill="FFFFFF" w:val="clear"/>
        <w:ind w:firstLine="709"/>
        <w:rPr>
          <w:sz w:val="25"/>
        </w:rPr>
      </w:pPr>
      <w:r>
        <w:rPr>
          <w:color w:val="000000"/>
          <w:sz w:val="25"/>
        </w:rPr>
        <w:t>Эта книга преследует двойную цель. Первая — представить информацию, которая может побудить читателя посмотреть на мир с точки зрения, превосходящей традиционный материальный или метафизический анализ. Вторая цель — дать ответы на вопросы, так долго остававшиеся без ответа, породить новые вопросы и способствовать повышению уровня ценностей и жизненных целей человека. Если мы повысим собственные стандарты, то будем с большей ответственностью относиться к себе и к другим людям. В книге рассматриваются три важные темы: 1) различие между позитивными и негативными психическими явлениями, 2) различие между физическим, астральным и духовным мирами и 3) наша способность создавать собственную реальность на основе нашего сознания. В это опасное время мы все должны быть духовными воинами, вооруженными практическими знаниями и навыками духовной защиты. Так мы будем готовы к грядущим изменениям и сможем служить проводниками позитивных перемен. Тому, кто стремится к духовному росту, эта книга может дать очень много.</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БЛАГОДАРНОСТИ</w:t>
      </w:r>
    </w:p>
    <w:p>
      <w:pPr>
        <w:pStyle w:val="Normal"/>
        <w:shd w:fill="FFFFFF" w:val="clear"/>
        <w:ind w:firstLine="709"/>
        <w:rPr>
          <w:sz w:val="25"/>
        </w:rPr>
      </w:pPr>
      <w:r>
        <w:rPr>
          <w:color w:val="000000"/>
          <w:sz w:val="25"/>
        </w:rPr>
        <w:t>Хочу выразить глубокую признательность и благодарность всем посвятившим много времени и сил созданию этой книги. Множество людей оказывали мне разнообразные услуги и помогали записать и перепечатать текст, издать книгу: Ясода Менсах-Дзомли, Мартин Менсах-Дзомли, Джеймс Парке, Кертни Парке, Лоу-ренс Стюарт, Оливия Кук, Миллард Хокинс, Сильвестр Брукс, Арлин Брукс, Йодель Брукс, Айша Аб-дул-Вакил, Патриция Джексон, Ида Майкл, Кришнанан дини Даси, Эрик Окридж, Пол Юинг, Джо Энн Нобл, Лайза Ратклифф, Грэм Лэнд и Майкл Смит.</w:t>
      </w:r>
    </w:p>
    <w:p>
      <w:pPr>
        <w:pStyle w:val="Normal"/>
        <w:shd w:fill="FFFFFF" w:val="clear"/>
        <w:ind w:firstLine="709"/>
        <w:rPr>
          <w:sz w:val="25"/>
        </w:rPr>
      </w:pPr>
      <w:r>
        <w:rPr>
          <w:color w:val="000000"/>
          <w:sz w:val="25"/>
        </w:rPr>
        <w:t>Выражаю особую благодарность Стивену Розену, Мэрилин Вуд и Полетт Ваулс за помощь в редакторской работе, Адаму Кении за набор и Грегу Голему за великолепный дизайн обложки.</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СНОВИДЕНИЯ — СОСТОЯНИЕ РЕАЛЬНОСТИ</w:t>
      </w:r>
    </w:p>
    <w:p>
      <w:pPr>
        <w:pStyle w:val="Normal"/>
        <w:shd w:fill="FFFFFF" w:val="clear"/>
        <w:ind w:firstLine="709"/>
        <w:rPr>
          <w:i/>
          <w:i/>
          <w:color w:val="000000"/>
          <w:sz w:val="25"/>
        </w:rPr>
      </w:pPr>
      <w:r>
        <w:rPr>
          <w:i/>
          <w:color w:val="000000"/>
          <w:sz w:val="25"/>
        </w:rPr>
        <w:t>Каждый человек в среднем одну треть жизни проводит во сне. И каждый из нас, когда спит, видит сны, хотя может их и не помнить. Очень важно отчетливо понять, что же происходит, когда мы находимся в этом измененном состоянии сознания, чтобы время сна шло нам на пользу и тогда, когда мы находимся в состоянии бодрствования.</w:t>
      </w:r>
    </w:p>
    <w:p>
      <w:pPr>
        <w:pStyle w:val="Normal"/>
        <w:shd w:fill="FFFFFF" w:val="clear"/>
        <w:ind w:firstLine="709"/>
        <w:rPr>
          <w:i/>
          <w:i/>
          <w:color w:val="000000"/>
          <w:sz w:val="25"/>
        </w:rPr>
      </w:pPr>
      <w:r>
        <w:rPr>
          <w:i/>
          <w:color w:val="000000"/>
          <w:sz w:val="25"/>
        </w:rPr>
      </w:r>
    </w:p>
    <w:p>
      <w:pPr>
        <w:pStyle w:val="Normal"/>
        <w:shd w:fill="FFFFFF" w:val="clear"/>
        <w:ind w:firstLine="709"/>
        <w:rPr>
          <w:sz w:val="25"/>
        </w:rPr>
      </w:pPr>
      <w:r>
        <w:rPr>
          <w:b/>
          <w:color w:val="000000"/>
          <w:sz w:val="25"/>
        </w:rPr>
        <w:t>ТЕЛО, АСТРАЛЬНОЕ ТЕЛО И ДУША</w:t>
      </w:r>
    </w:p>
    <w:p>
      <w:pPr>
        <w:pStyle w:val="Normal"/>
        <w:shd w:fill="FFFFFF" w:val="clear"/>
        <w:ind w:firstLine="709"/>
        <w:rPr>
          <w:color w:val="000000"/>
          <w:sz w:val="25"/>
        </w:rPr>
      </w:pPr>
      <w:r>
        <w:rPr>
          <w:color w:val="000000"/>
          <w:sz w:val="25"/>
        </w:rPr>
        <w:t>Древние писания говорят о том, что человек — нечто большее, чем физическое тело. На самом деле человек имеет два тела: физическое и астральное, или тонкое. Но истинная сущность человека — это его душа. Согласно древним ведическим текстам, размеры души составляют 1/10 000 часть кончика волоса. Душа расположена в районе сердца и является истинной жизненной силой. И физическое, и астральное, или тонкое, тела — это всего лишь покров, или одежда, в которую душа облачается во время путешествия в материальных сферах. Когда мы меняем одну одежду на другую, то есть одно тело на другое в процессе, называемом реинкарнацией, впечатления предыдущей жизни запечатлеваются в тонком теле, и мы несем их с собой на протяжении всех последующих жизней. В состоянии сна тонкое тело более активно, чем физическое. Наши сны часто отражают впечатления, накопленные за многие жизни.</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ЧЕТЫРЕ ТИПА СНОВИДЕНИЙ</w:t>
      </w:r>
    </w:p>
    <w:p>
      <w:pPr>
        <w:pStyle w:val="Normal"/>
        <w:shd w:fill="FFFFFF" w:val="clear"/>
        <w:ind w:firstLine="709"/>
        <w:rPr>
          <w:sz w:val="25"/>
        </w:rPr>
      </w:pPr>
      <w:r>
        <w:rPr>
          <w:color w:val="000000"/>
          <w:sz w:val="25"/>
        </w:rPr>
        <w:t xml:space="preserve">Сны можно классифицировать по многим признакам. Мы рассмотрим четыре типа сновидений. К первому типу относятся сны, </w:t>
      </w:r>
      <w:r>
        <w:rPr>
          <w:i/>
          <w:color w:val="000000"/>
          <w:sz w:val="25"/>
        </w:rPr>
        <w:t>возникающие в результате психологической стимуляции</w:t>
      </w:r>
      <w:r>
        <w:rPr>
          <w:color w:val="000000"/>
          <w:sz w:val="25"/>
        </w:rPr>
        <w:t>. Хотя тело спит, чувства остаются активными, то есть разум по-прежнему открыт для сенсорной стимуляции. Например, вы слышите гудок поезда. Этот сигнал обрабатывается в подсознании, и вам снится пожарная машина.</w:t>
      </w:r>
    </w:p>
    <w:p>
      <w:pPr>
        <w:pStyle w:val="Normal"/>
        <w:shd w:fill="FFFFFF" w:val="clear"/>
        <w:ind w:firstLine="709"/>
        <w:rPr>
          <w:sz w:val="25"/>
        </w:rPr>
      </w:pPr>
      <w:r>
        <w:rPr>
          <w:color w:val="000000"/>
          <w:sz w:val="25"/>
        </w:rPr>
        <w:t xml:space="preserve">Второй тип включает в себя </w:t>
      </w:r>
      <w:r>
        <w:rPr>
          <w:i/>
          <w:color w:val="000000"/>
          <w:sz w:val="25"/>
        </w:rPr>
        <w:t>реализацию мыслей</w:t>
      </w:r>
      <w:r>
        <w:rPr>
          <w:color w:val="000000"/>
          <w:sz w:val="25"/>
        </w:rPr>
        <w:t>,</w:t>
      </w:r>
      <w:r>
        <w:rPr>
          <w:i/>
          <w:color w:val="000000"/>
          <w:sz w:val="25"/>
        </w:rPr>
        <w:t xml:space="preserve"> дремлющих в подсознании.</w:t>
      </w:r>
      <w:r>
        <w:rPr>
          <w:color w:val="000000"/>
          <w:sz w:val="25"/>
        </w:rPr>
        <w:t xml:space="preserve"> Все, о чем вы думаете, откладывается в подсознании. В состоянии бодрствования вы не отдаете себе отчета в этих мыслях, они скрыты, но во время сна, когда сознание бездействует, эти мысли проявляются. Физическое тело спит, а деятельность разума продолжается, и скрытые мысли находят выход. Во время сна вы часто испытываете то, что не может проявиться, когда вы бодрствуете. Сновиденья часто могут открыть вам, чем вы поглощены и в какой степени влияет на вас окружающая среда.</w:t>
      </w:r>
    </w:p>
    <w:p>
      <w:pPr>
        <w:pStyle w:val="Normal"/>
        <w:shd w:fill="FFFFFF" w:val="clear"/>
        <w:ind w:firstLine="709"/>
        <w:rPr>
          <w:sz w:val="25"/>
        </w:rPr>
      </w:pPr>
      <w:r>
        <w:rPr>
          <w:color w:val="000000"/>
          <w:sz w:val="25"/>
        </w:rPr>
        <w:t xml:space="preserve">Третий тип сновидений </w:t>
      </w:r>
      <w:r>
        <w:rPr>
          <w:i/>
          <w:color w:val="000000"/>
          <w:sz w:val="25"/>
        </w:rPr>
        <w:t>отражает мысли</w:t>
      </w:r>
      <w:r>
        <w:rPr>
          <w:color w:val="000000"/>
          <w:sz w:val="25"/>
        </w:rPr>
        <w:t xml:space="preserve">, </w:t>
      </w:r>
      <w:r>
        <w:rPr>
          <w:i/>
          <w:color w:val="000000"/>
          <w:sz w:val="25"/>
        </w:rPr>
        <w:t>преобладающие в вашем сознании во время бодрствования</w:t>
      </w:r>
      <w:r>
        <w:rPr>
          <w:color w:val="000000"/>
          <w:sz w:val="25"/>
        </w:rPr>
        <w:t>. Например, если вы постоянно голодны, большая часть ваших сновидений будет о еде и о поисках еды. В западном обществе люди чаще всего сосредоточены на работе и сексе, поэтому работа и секс находятся в центре большинства сновидений. Человек, испытывающий интерес к противоположному полу, будет видеть больше эротических снов, чем тот, в чьей жизни секс играет меньшую роль. Очень сильное воздействие на наши мысли в состоянии бодрствования и на наши сновидения оказывают те образы, о которых мы узнаем из средств массовой информации. Иногда во сне мы видим членов нашей семьи, и тем чаще, чем сильнее в нас родственные чувства. Часто близкие люди, находясь в разлуке, могут контактировать друг с другом во сне. Так же то, о чем вы думаете непосредственно перед сном, задает направление вашим сновидениям.</w:t>
      </w:r>
    </w:p>
    <w:p>
      <w:pPr>
        <w:pStyle w:val="Normal"/>
        <w:shd w:fill="FFFFFF" w:val="clear"/>
        <w:ind w:firstLine="709"/>
        <w:rPr/>
      </w:pPr>
      <w:r>
        <w:rPr>
          <w:color w:val="000000"/>
          <w:sz w:val="25"/>
        </w:rPr>
        <w:t xml:space="preserve">К четвертому типу относятся сновидения, </w:t>
      </w:r>
      <w:r>
        <w:rPr>
          <w:i/>
          <w:color w:val="000000"/>
          <w:sz w:val="25"/>
        </w:rPr>
        <w:t>помогающие отрабатывать карму</w:t>
      </w:r>
      <w:r>
        <w:rPr>
          <w:color w:val="000000"/>
          <w:sz w:val="25"/>
        </w:rPr>
        <w:t>, то есть те уроки, которые мы должны пройти в течение этой жизни. Иногда в сновидениях выявляется накопленная карма. Ситуации, которые должны быть пройдены в состоянии бодрствования, быстро «проигрываются» во сне, что экономит время. Сон также может служить средством связи между человеком и более продвинутыми существами. Это служит двум целям: во-первых, экономит время, а во-вторых, уроки, полученные через тонкое тело, полнее проникают в душу и оставляют более длительные впечатления.</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ВНЕТЕЛЕСНЫЙ ОПЫТ</w:t>
      </w:r>
    </w:p>
    <w:p>
      <w:pPr>
        <w:pStyle w:val="Normal"/>
        <w:shd w:fill="FFFFFF" w:val="clear"/>
        <w:ind w:firstLine="709"/>
        <w:rPr>
          <w:sz w:val="25"/>
        </w:rPr>
      </w:pPr>
      <w:r>
        <w:rPr>
          <w:color w:val="000000"/>
          <w:sz w:val="25"/>
        </w:rPr>
        <w:t>Во время сна тонкое тело часто покидает тело физическое и путешествует. Люди, владеющие метафизическими практиками, способны делать это по желанию. Такое явление обычно называют астральной проекцией или астральным путешествием. Существуют системы, берущие начало в ведической и древнеегипетской традициях и преподающие, как точную науку, умение сознательно покидать физическое тело и проецировать тонкое тело за его пределы. Учеников обучают перемещаться за пределами физического тела и настраиваться на более тонкие уровни. Такая возможность лишний раз подтверждает, что человек — нечто большее, чем физическое тело, и что существует много уровней реальности, на которых осуществляются высшие связи.</w:t>
      </w:r>
    </w:p>
    <w:p>
      <w:pPr>
        <w:pStyle w:val="Normal"/>
        <w:shd w:fill="FFFFFF" w:val="clear"/>
        <w:ind w:firstLine="709"/>
        <w:rPr>
          <w:sz w:val="25"/>
        </w:rPr>
      </w:pPr>
      <w:r>
        <w:rPr>
          <w:color w:val="000000"/>
          <w:sz w:val="25"/>
        </w:rPr>
        <w:t>Когда вы имеете дело с тонкими мирами, вас ждет красота и ждут опасности. Красота — в откровениях и прозрениях, которые вы можете принести с собой в физический мир, в состояние бодрствования. Опасность состоит в том, что вы можете подвергнуться негативным воздействиям. Есть множество позитивных и негативных сущностей, которые способны проникать в сознание спящего человека или человека, совершающего астральное путешествие. Они часто являются в облике членов семьи или близких друзей. На тонком плане есть также существа, склонные вступать со спящим человеком в нежелательный сексуальный контакт.</w:t>
      </w:r>
    </w:p>
    <w:p>
      <w:pPr>
        <w:pStyle w:val="Normal"/>
        <w:shd w:fill="FFFFFF" w:val="clear"/>
        <w:ind w:firstLine="709"/>
        <w:rPr>
          <w:sz w:val="25"/>
        </w:rPr>
      </w:pPr>
      <w:r>
        <w:rPr>
          <w:color w:val="000000"/>
          <w:sz w:val="25"/>
        </w:rPr>
        <w:t>Призраки, или развоплощенные, то есть лишенные физического тела существа, оказывают на человека негативное воздействие. Призрак — это живое существо, преждевременно покинувшее физическое тело вследствие самоубийства или убийства, существо, которому закрыт доступ к физическому телу. Поскольку основополагающее свойство души — стремление к наслаждению, тонкое тело ищет возможности войти в физическое тело, чтобы получить чувственное удовлетворение. Когда аура человека вибрирует с низкой частотой вследствие воздействия алкоголя или наркотиков, он становится легкой добычей для таких бестелесных существ.</w:t>
      </w:r>
    </w:p>
    <w:p>
      <w:pPr>
        <w:pStyle w:val="Normal"/>
        <w:shd w:fill="FFFFFF" w:val="clear"/>
        <w:ind w:firstLine="709"/>
        <w:rPr>
          <w:color w:val="000000"/>
          <w:sz w:val="25"/>
        </w:rPr>
      </w:pPr>
      <w:r>
        <w:rPr>
          <w:color w:val="000000"/>
          <w:sz w:val="25"/>
        </w:rPr>
        <w:t>Если вы духовно открыты, ваше тонкое тело испускает особое излучение, привлекающее сущности как божественной, так и негативной природы. Вы становитесь более чувствительным, восприимчивым к любым явлениям. У вас повышается интуиция, сны более насыщены разнообразным опытом. Даже пребывая во сне, вы обязательно получите те сообщения, которые должны получить, и будете бессознательно поступать в соответствии с ними в состоянии бодрствования. Если какое-либо послание действительно предназначено для вашего духовного роста, вы можете забыть о нем или не осознавать его значения, но оно все равно будет оказывать влияние на ваше сознание. В целом как позитивный, так и негативный опыт — это «качественные тесты» на уровень вашего духовного развития.</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КАК ВОЗДЕЙСТВОВАТЬ НА НЕВИДИМОЕ</w:t>
      </w:r>
    </w:p>
    <w:p>
      <w:pPr>
        <w:pStyle w:val="Normal"/>
        <w:shd w:fill="FFFFFF" w:val="clear"/>
        <w:ind w:firstLine="709"/>
        <w:rPr>
          <w:sz w:val="25"/>
        </w:rPr>
      </w:pPr>
      <w:r>
        <w:rPr>
          <w:color w:val="000000"/>
          <w:sz w:val="25"/>
        </w:rPr>
        <w:t>С помощью определенных действий можно оградить себя от негативных влияний во сне. Хорошо иметь в доме изображение святого, поскольку любой предмет заряжен энергией. Повесьте в изголовье кровати изображение духовно продвинутой личности, чтобы оно как бы надзирало за вашим физическим телом. Чем совершеннее в духовном смысле человек, тем больше силы имеет его изображение и тем больше помощи эта сила может оказать. Если у вас над головой будет висеть изображение святого, негативным сущностям будет нелегко потревожить ваш сон.</w:t>
      </w:r>
    </w:p>
    <w:p>
      <w:pPr>
        <w:pStyle w:val="Normal"/>
        <w:shd w:fill="FFFFFF" w:val="clear"/>
        <w:ind w:firstLine="709"/>
        <w:rPr>
          <w:sz w:val="25"/>
        </w:rPr>
      </w:pPr>
      <w:r>
        <w:rPr>
          <w:color w:val="000000"/>
          <w:sz w:val="25"/>
        </w:rPr>
        <w:t>Ночуя в чужом месте, помните, что любое жилье заряжено энергией тех, кто в нем часто бывает. Некоторые люди, особенно духовно ориентированные, просто не могут отдыхать, находясь в отеле или мотеле. Они ощущают нечистую энергию, насыщающую помещение, даже если им давно никто не пользовался. Такие помещения можно очистить духовной музыкой. Вы можете также преобразовать какое-либо место и сделать его пригодным для вашего духовного сознания с помощью молитвы, медитации или просто поместив там духовные изображения. Если вы ничего не сделаете для трансформации атмосферы, это будет все равно что существовать в комнате, полной ядовитых испарений. И наоборот: если спать в помещении, насыщенном атмосферой высокой духовности, вам могут присниться сны, способствующие духовной реализации.</w:t>
      </w:r>
    </w:p>
    <w:p>
      <w:pPr>
        <w:pStyle w:val="Normal"/>
        <w:shd w:fill="FFFFFF" w:val="clear"/>
        <w:ind w:firstLine="709"/>
        <w:rPr>
          <w:sz w:val="25"/>
        </w:rPr>
      </w:pPr>
      <w:r>
        <w:rPr>
          <w:color w:val="000000"/>
          <w:sz w:val="25"/>
        </w:rPr>
        <w:t>Если человека часто посещают негативные сущности, это означает, что его сознание загрязнено. Этому человеку необходим духовный рост. Негативные сущности не любят посещать чистый разум, как крысы избегают чистых помещений. Сознание можно очистить, следуя перечисленным советам и с помощью духовной практики. Поместите в своем жилище различные духовные атрибуты и не допускайте никакой негативной активности. Это означает, что вы должны попросить родных и друзей воздержаться от употребления в вашем доме спиртного и наркотиков, от курения, от сплетен — вообще от всего, что противодействует духовным мыслям и духовной деятельности.</w:t>
      </w:r>
    </w:p>
    <w:p>
      <w:pPr>
        <w:pStyle w:val="Normal"/>
        <w:shd w:fill="FFFFFF" w:val="clear"/>
        <w:ind w:firstLine="709"/>
        <w:rPr>
          <w:color w:val="000000"/>
          <w:sz w:val="25"/>
        </w:rPr>
      </w:pPr>
      <w:r>
        <w:rPr>
          <w:color w:val="000000"/>
          <w:sz w:val="25"/>
        </w:rPr>
        <w:t>Если вы чувствительны и замечаете, что постоянно подвергаетесь нападению извне — вам снятся кошмары или вы чувствуете, что в ваше тело кто-то пытается проникнуть, - это не обязательно означает, что одолевающие вас сущности вредоносны и имеют дурные намерения. Они могут искать любви и поддержки или просто быть ребячливы и шаловливы. В этом случае вы можете по-доброму и с сочувствием обратиться к сущности, вошедшей в ваш разум, и предложить ей помедитировать вместе с вами в святом месте. Попробуйте вовлечь ее в какую-нибудь духовную активность, дайте ей толчок в нужном направлении. Если в вас много любви и праведности, вы можете в буквальном смысле вывести эту душу из ее плачевного состояния. Эти сущности нуждаются в большой любви и свете, чтобы подняться и достигнуть духовного успеха. Вредоносные по природе сущности черпают силы в страхе. Как духовный воин и носитель света, вооруженный любовью человек может победить такую сущность, чтобы освободить ее душу и направить ее на иной путь.</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ОПТИМИЗАЦИЯ ОТДЫХА</w:t>
      </w:r>
    </w:p>
    <w:p>
      <w:pPr>
        <w:pStyle w:val="Normal"/>
        <w:shd w:fill="FFFFFF" w:val="clear"/>
        <w:ind w:firstLine="709"/>
        <w:rPr>
          <w:sz w:val="25"/>
        </w:rPr>
      </w:pPr>
      <w:r>
        <w:rPr>
          <w:color w:val="000000"/>
          <w:sz w:val="25"/>
        </w:rPr>
        <w:t>Важно помнить, что когда тело велит вам спать или отдыхать, значит, ему необходимо обновление и восстановление. Таким образом, правильный отдых оказывает положительное влияние на все аспекты существования. Большое значение для жизни также имеет то, как мы едим. Если вы плотно едите перед сном, телу приходится совершать во сне тяжелую работу по перевариванию пищи, оно не получает должного отдыха, и растет вероятность того, что вам приснятся дурные сны. Старайтесь есть по крайней мере за три часа до сна. Если вы хотите усилить благотворное действие сна, стоит попытаться ложиться спать не позднее 10 часов вечера. Наилучшее восстановительное действие на тело оказывает сон между 10 и 12 вечера. Тем из вас, кто спит много и все равно чувствует себя усталым, следует попробовать ложиться в другое время. Если вы хотите спать меньше и при этом хорошо высыпаться, нужно захватывать период с 10 часов вечера до полуночи.</w:t>
      </w:r>
    </w:p>
    <w:p>
      <w:pPr>
        <w:pStyle w:val="Normal"/>
        <w:shd w:fill="FFFFFF" w:val="clear"/>
        <w:ind w:firstLine="709"/>
        <w:rPr>
          <w:sz w:val="25"/>
        </w:rPr>
      </w:pPr>
      <w:r>
        <w:rPr>
          <w:color w:val="000000"/>
          <w:sz w:val="25"/>
        </w:rPr>
        <w:t>Перед отходом ко сну обратите внимание на состояние своего сознания. Это чрезвычайно важно. Возьмите за правило уделять духовной деятельности по крайней мере четверть часа перед сном. Почитайте что-нибудь духовное, послушайте духовную музыку или поговорите с кем-нибудь на духовные темы. Отбросьте прочь хаос и смятение, оставшиеся в сознании от дневных дел, и сосредоточьтесь на духовной реальности. Таким образом вы подготовите себя для шести-восьми часов сна. Если вам удастся духовно сосредоточиться, негативным элементам будет труднее проникнуть в ваш сон, и он действительно принесет вам благо.</w:t>
      </w:r>
    </w:p>
    <w:p>
      <w:pPr>
        <w:pStyle w:val="Normal"/>
        <w:shd w:fill="FFFFFF" w:val="clear"/>
        <w:ind w:firstLine="709"/>
        <w:rPr>
          <w:color w:val="000000"/>
          <w:sz w:val="25"/>
        </w:rPr>
      </w:pPr>
      <w:r>
        <w:rPr>
          <w:color w:val="000000"/>
          <w:sz w:val="25"/>
        </w:rPr>
        <w:t>Сон может помочь и в решении проблем. Удивительно, как много величайших открытий в истории человечества было результатом откровения, пришедшего в момент пробуждения. Перед отходом ко сну человек размышляет над определенной проблемой. Во сне он сосредоточивается на ней на подсознательном уровне. Когда он просыпается, проблема оказывается решенной. Отчасти это объясняется тем, что когда физическое тело отдыхает, вы становитесь более восприимчивы к влиянию высших существ, руководящих вами. Ни один человек не находится в полной изоляции. Каждому из нас помогают высшие существа. И, что еще более важно, Бог находится в сердце каждого, и когда физическое тело отдыхает, вы вступаете в более тесный контакт с Богом, пребывающим в вашем сердце, и со своим высшим «Я».</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ОПТИМИЗАЦИЯ СНОВИДЕНИЙ</w:t>
      </w:r>
    </w:p>
    <w:p>
      <w:pPr>
        <w:pStyle w:val="Normal"/>
        <w:shd w:fill="FFFFFF" w:val="clear"/>
        <w:ind w:firstLine="709"/>
        <w:rPr>
          <w:sz w:val="25"/>
        </w:rPr>
      </w:pPr>
      <w:r>
        <w:rPr>
          <w:color w:val="000000"/>
          <w:sz w:val="25"/>
        </w:rPr>
        <w:t>Большинство людей не помнит, что происходило с ними во сне. Один из действенных способов сохранить память о сновидении — не шевелиться после пробуждения. Как только вы делаете движение, вы снова возвращаетесь в реальное измерение и теряете контакт с тонким миром. Проснувшись, не вставайте сразу с постели, а сосредоточьтесь на ночном опыте. Если промедлить даже пять минут, вы все забудете. Некоторые люди специально держат у постели блокнот, куда записывают свои сны, а потом их толкуют.</w:t>
      </w:r>
    </w:p>
    <w:p>
      <w:pPr>
        <w:pStyle w:val="Normal"/>
        <w:shd w:fill="FFFFFF" w:val="clear"/>
        <w:ind w:firstLine="709"/>
        <w:rPr>
          <w:sz w:val="25"/>
        </w:rPr>
      </w:pPr>
      <w:r>
        <w:rPr>
          <w:color w:val="000000"/>
          <w:sz w:val="25"/>
        </w:rPr>
        <w:t>Но имейте в виду, что практика толкования снов не всегда полезна для духовного развития. Существует направление психотерапии, в котором от человека требуется записывать каждый сон и анализировать каждый его символ. Эта практика часто вводит в заблуждение, потому что каждый компонент сна может иметь несколько различных значений. Возьмем, к примеру, змею. Змея в разных культурах имеет разные символические значения. В тех частях света, где змей много, они не вызывают страха, как это бывает у нас. В некоторых странах змеи считаются священными животными. Никакого универсального значения этого символа не существует. Люди трактуют предметы и события как позитивные или негативные в зависимости от культуры, к которой принадлежат. И даже внутри одной культуры существуют различия в толковании. Средний человек толкует сон на основе личных спекулятивных построений, что может привести к заблуждениям.</w:t>
      </w:r>
    </w:p>
    <w:p>
      <w:pPr>
        <w:pStyle w:val="Normal"/>
        <w:shd w:fill="FFFFFF" w:val="clear"/>
        <w:ind w:firstLine="709"/>
        <w:rPr>
          <w:sz w:val="25"/>
        </w:rPr>
      </w:pPr>
      <w:r>
        <w:rPr>
          <w:color w:val="000000"/>
          <w:sz w:val="25"/>
        </w:rPr>
        <w:t>Существует множество духовно продвинутых людей, которые благодаря длительным занятиям медитацией добились высокой чувствительности своего тонкого тела. Эти люди до определенной степени способны постигнуть смысл сновидений. Однако большинство людей этой способностью не обладает. Следует уделять особое внимание снам, явно имеющим духовное значение. Не занимайтесь толкованием земных, или мирских, снов. Старайтесь понять, что сон означает лично для вас. В большинстве случаев именно вы — режиссер своих сновидений, поэтому только вы и можете понять их значение.</w:t>
      </w:r>
    </w:p>
    <w:p>
      <w:pPr>
        <w:pStyle w:val="Normal"/>
        <w:shd w:fill="FFFFFF" w:val="clear"/>
        <w:ind w:firstLine="709"/>
        <w:rPr>
          <w:sz w:val="25"/>
        </w:rPr>
      </w:pPr>
      <w:r>
        <w:rPr>
          <w:color w:val="000000"/>
          <w:sz w:val="25"/>
        </w:rPr>
        <w:t>Один из плодотворных путей использования сновидений — ориентировать их в направлении личностного и духовного роста. Когда вы, настроив сознание на духовный лад, погружаетесь в сон, увеличивается вероятность того, что он будет способствовать вашему духовному росту. При этом обычно требуется руководство со стороны духовно продвинутого человека. По мере роста сознания этот процесс пойдет все быстрее и легче. Однако для духовного неофита это довольно трудно. Более позитивным, благотворным сновидениям способствует также повышение вибраций, дающее возможность более сознательно относиться к своим мыслям в состоянии бодрствования.</w:t>
      </w:r>
    </w:p>
    <w:p>
      <w:pPr>
        <w:pStyle w:val="Normal"/>
        <w:shd w:fill="FFFFFF" w:val="clear"/>
        <w:ind w:firstLine="709"/>
        <w:rPr>
          <w:sz w:val="25"/>
        </w:rPr>
      </w:pPr>
      <w:r>
        <w:rPr>
          <w:color w:val="000000"/>
          <w:sz w:val="25"/>
        </w:rPr>
        <w:t>Достигнув определенного уровня развития сознания, вы должны настроить чувства на внутреннюю и внешнюю среду, чтобы иметь возможность получать высшее знание и руководство. Некоторые из вас будут получать духовное руководство через сновидения. Очень важный контакт такого рода происходит между учеником и духовным учителем. У духовного учителя часто возникает потребность предупредить о чем-либо ученика или преподать урок, невозможный в обычных обстоятельствах. В таком случае контакт происходит во сне. Поскольку теперь вы знаете, что сон и сновидения несут в себе возможности для духовного роста, вы автоматически будете получать больше помощи от духовных наставников во сне.</w:t>
      </w:r>
    </w:p>
    <w:p>
      <w:pPr>
        <w:pStyle w:val="Normal"/>
        <w:shd w:fill="FFFFFF" w:val="clear"/>
        <w:ind w:firstLine="709"/>
        <w:rPr>
          <w:sz w:val="25"/>
        </w:rPr>
      </w:pPr>
      <w:r>
        <w:rPr>
          <w:color w:val="000000"/>
          <w:sz w:val="25"/>
        </w:rPr>
        <w:t>Как уже говорилось, сновидения могут указывать на то, что более всего вас занимает и как на вас влияет происходящее вокруг. В целом надо стараться стать более духовным в состоянии бодрствования, и тогда вас посетят более духовные сны. По мере духовного роста вы будете замечать, что чем больше вы узнаете, тем больше учите этому других. И то и другое будет происходить даже во сне.</w:t>
      </w:r>
    </w:p>
    <w:p>
      <w:pPr>
        <w:pStyle w:val="Normal"/>
        <w:shd w:fill="FFFFFF" w:val="clear"/>
        <w:ind w:firstLine="709"/>
        <w:jc w:val="center"/>
        <w:rPr>
          <w:sz w:val="25"/>
        </w:rPr>
      </w:pPr>
      <w:r>
        <w:rPr>
          <w:color w:val="000000"/>
          <w:sz w:val="25"/>
        </w:rPr>
        <w:t>* * *</w:t>
      </w:r>
    </w:p>
    <w:p>
      <w:pPr>
        <w:pStyle w:val="Normal"/>
        <w:shd w:fill="FFFFFF" w:val="clear"/>
        <w:ind w:firstLine="709"/>
        <w:rPr/>
      </w:pPr>
      <w:r>
        <w:rPr>
          <w:b/>
          <w:color w:val="000000"/>
          <w:sz w:val="25"/>
        </w:rPr>
        <w:t xml:space="preserve">ВОПРОС: </w:t>
      </w:r>
      <w:r>
        <w:rPr>
          <w:color w:val="000000"/>
          <w:sz w:val="25"/>
        </w:rPr>
        <w:t>Как можно повысить вибрации в своем доме, чтобы оказать положительное влияние на сны?</w:t>
      </w:r>
    </w:p>
    <w:p>
      <w:pPr>
        <w:pStyle w:val="Normal"/>
        <w:shd w:fill="FFFFFF" w:val="clear"/>
        <w:ind w:firstLine="709"/>
        <w:rPr>
          <w:sz w:val="25"/>
        </w:rPr>
      </w:pPr>
      <w:r>
        <w:rPr>
          <w:b/>
          <w:color w:val="000000"/>
          <w:sz w:val="25"/>
        </w:rPr>
        <w:t xml:space="preserve">ОТВЕТ: </w:t>
      </w:r>
      <w:r>
        <w:rPr>
          <w:color w:val="000000"/>
          <w:sz w:val="25"/>
        </w:rPr>
        <w:t>Ваш дом — это ваше святилище. Постарайтесь сделать его обителью благочестия, и пусть ваше поведение станет примером для домочадцев. Не пускайте в дом людей пьющих или употребляющих наркотики. Пусть в вашем присутствии станет неудобно курить даже близким и любимым людям. Ведь вы хотите поделиться с теми, кто приходит в ваш дом, лучшим, что есть в вас. Вы не станете приглашать к себе гостя и предлагать ему яд — алкоголь или наркотики, не станете просто сидеть и мило улыбаться, видя, как человек употребляет эти ядовитые вещества. Вы хотите, чтобы люди, посещающие ваш дом, возвышались с помощью преобладающей в нем энергии. Забота и любовь, которые они ощутят в вашем доме, помогут им изменить жизнь.</w:t>
      </w:r>
    </w:p>
    <w:p>
      <w:pPr>
        <w:pStyle w:val="Normal"/>
        <w:shd w:fill="FFFFFF" w:val="clear"/>
        <w:ind w:firstLine="709"/>
        <w:rPr>
          <w:sz w:val="25"/>
        </w:rPr>
      </w:pPr>
      <w:r>
        <w:rPr>
          <w:color w:val="000000"/>
          <w:sz w:val="25"/>
        </w:rPr>
        <w:t>Не стесняйтесь вводить эти запреты, потому что если вы действительно любите кого-то, вам должно быть безразлично, как этот человек воспримет ваше поведение. Друзья и члены вашей семьи могут быть недовольны тем, что вы не пьете вместе с ними, не употребляете наркотиков, даже тем, что вы не едите мяса и не позволяете делать все это им. Однако помните: вы заботитесь о людях и, следовательно, не можете смотреть на то, как они вредят себе. Если кто-то больше не захочет иметь с вами дела, значит, эта связь вам просто не нужна.</w:t>
      </w:r>
    </w:p>
    <w:p>
      <w:pPr>
        <w:pStyle w:val="Normal"/>
        <w:shd w:fill="FFFFFF" w:val="clear"/>
        <w:ind w:firstLine="709"/>
        <w:rPr>
          <w:sz w:val="25"/>
        </w:rPr>
      </w:pPr>
      <w:r>
        <w:rPr>
          <w:color w:val="000000"/>
          <w:sz w:val="25"/>
        </w:rPr>
        <w:t>Один из наиболее действенных способов спиритуализации атмосферы в доме — создать священное место, то есть алтарь или отдельную комнату, которой пользуются только для медитации, молитвы или духовного чтения. Если такой возможности нет, подойдет угол комнаты или книжная полка. Там вы будете держать духовные книги и изображения, возжигать свечи и благовония. Это святое место станет источником высоких вибраций, которые будут воздействовать на весь дом и привлекать праведных людей. Святое место также будет напоминать вам о том, что ваш дом принадлежит Богу, а вы — просто его хранитель.</w:t>
      </w:r>
    </w:p>
    <w:p>
      <w:pPr>
        <w:pStyle w:val="Normal"/>
        <w:shd w:fill="FFFFFF" w:val="clear"/>
        <w:ind w:firstLine="709"/>
        <w:rPr>
          <w:sz w:val="25"/>
        </w:rPr>
      </w:pPr>
      <w:r>
        <w:rPr>
          <w:b/>
          <w:color w:val="000000"/>
          <w:sz w:val="25"/>
        </w:rPr>
        <w:t xml:space="preserve">ВОПРОС: </w:t>
      </w:r>
      <w:r>
        <w:rPr>
          <w:color w:val="000000"/>
          <w:sz w:val="25"/>
        </w:rPr>
        <w:t>Вы говорили, что наше окружение и то, что с нами происходит, может влиять на наши сны. После прочтения одной книги о человеке, умеющем впадать в транс, я видел несколько странных снов и со мной стали происходить необычные вещи Например, трескалось стекло, я слышал голоса, тихо зовущие меня по имени. Я видел так много необычного, что теперь читаю книги только духовного содержания.</w:t>
      </w:r>
    </w:p>
    <w:p>
      <w:pPr>
        <w:pStyle w:val="Normal"/>
        <w:shd w:fill="FFFFFF" w:val="clear"/>
        <w:ind w:firstLine="709"/>
        <w:rPr>
          <w:sz w:val="25"/>
        </w:rPr>
      </w:pPr>
      <w:r>
        <w:rPr>
          <w:b/>
          <w:color w:val="000000"/>
          <w:sz w:val="25"/>
        </w:rPr>
        <w:t xml:space="preserve">ОТВЕТ: </w:t>
      </w:r>
      <w:r>
        <w:rPr>
          <w:color w:val="000000"/>
          <w:sz w:val="25"/>
        </w:rPr>
        <w:t>Есть высшие существа, которые стремятся создать атмосферу духовности и передают духовную информацию через книги, фильмы, музыку, через средства массовой информации. Есть также существа демонической природы, которые стараются приостановить духовный прогресс нашей планеты, используя те же средства. Такие книги, фильмы и музыка оказывают негативное влияние на человека. Некоторым из вас после таких книг или фильмов, наверное, снились кошмары, или у вас возникали какие-нибудь другие проблемы. Демонические силы сильнее действуют на людей с неустойчивой психикой, потому что чем слабее психика, тем больше возмож</w:t>
        <w:softHyphen/>
        <w:t>ности в нее внедриться. Некоторые из этих сущностей — обитатели других планет, некоторые происходят из центра нашей планеты. Они — причина многих проблем нашей культуры. Чтобы противодействовать их деятельности, существа высшей природы пишут книги или вдохновляют на написание книг, способствующих нашему духовному развитию. С секулярной точки зрения эти книги кажутся вымыслом, но они помогают познанию высших миров. Такие авторы знают, что они дадут позитивный стимул читателю и послужат созданию положительной кармы.</w:t>
      </w:r>
    </w:p>
    <w:p>
      <w:pPr>
        <w:pStyle w:val="Normal"/>
        <w:shd w:fill="FFFFFF" w:val="clear"/>
        <w:ind w:firstLine="709"/>
        <w:rPr>
          <w:sz w:val="25"/>
        </w:rPr>
      </w:pPr>
      <w:r>
        <w:rPr>
          <w:color w:val="000000"/>
          <w:sz w:val="25"/>
        </w:rPr>
        <w:t>Чувствительные люди должны особенно внимательно следить за тем, куда они ходят, что читают и с кем общаются. На них сильнее действует как негативное, так и позитивное окружение. Не читайте что попало и не бывайте где придется. Если вы начали читать книгу и испытываете необычные ощущения, лучше отложите ее, особенно если в ней затрагиваются оккультные вопросы. Такая книга может дурно повлиять на вас. Мысли насыщены энергиями, которые могут внедряться в человека сразу или окружать его, пока не представится благоприятная возможность для вторжения. Мыслеформы, окружающие вас в определенный момент, могут воздействовать на вас не сразу, а спустя какое-то время.</w:t>
      </w:r>
    </w:p>
    <w:p>
      <w:pPr>
        <w:pStyle w:val="Normal"/>
        <w:shd w:fill="FFFFFF" w:val="clear"/>
        <w:ind w:firstLine="709"/>
        <w:rPr>
          <w:sz w:val="25"/>
        </w:rPr>
      </w:pPr>
      <w:r>
        <w:rPr>
          <w:b/>
          <w:color w:val="000000"/>
          <w:sz w:val="25"/>
        </w:rPr>
        <w:t xml:space="preserve">ВОПРОС: </w:t>
      </w:r>
      <w:r>
        <w:rPr>
          <w:color w:val="000000"/>
          <w:sz w:val="25"/>
        </w:rPr>
        <w:t>Как привлечь высшие существа, чтобы они помогали нам во время сна?</w:t>
      </w:r>
    </w:p>
    <w:p>
      <w:pPr>
        <w:pStyle w:val="Normal"/>
        <w:shd w:fill="FFFFFF" w:val="clear"/>
        <w:ind w:firstLine="709"/>
        <w:rPr>
          <w:sz w:val="25"/>
        </w:rPr>
      </w:pPr>
      <w:r>
        <w:rPr>
          <w:b/>
          <w:color w:val="000000"/>
          <w:sz w:val="25"/>
        </w:rPr>
        <w:t xml:space="preserve">ОТВЕТ: </w:t>
      </w:r>
      <w:r>
        <w:rPr>
          <w:color w:val="000000"/>
          <w:sz w:val="25"/>
        </w:rPr>
        <w:t>Поскольку сновидения в значительной степени определяются деятельностью и образом мыслей в состоянии бодрствования, то для привлечения высших существ вы должны повышать духовный уровень своей сознательной деятельности. Если мы весь день болтаем о пустяках и причиняем вред себе и другим, то с какой стати существо с высшими вибрациями захочет контактировать с нами во сне или как-нибудь еще? Если же мы повышаем вибрации непосредственного окружения, медитируя, молясь, сосредоточивая усилия на помощи ближним и поступая в соответствии с высшими стандартами, то нами будут руководить те, кому предназначено помогать душам в их духовном развитии.</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ПОИСКИ РАЯ</w:t>
      </w:r>
    </w:p>
    <w:p>
      <w:pPr>
        <w:pStyle w:val="Normal"/>
        <w:shd w:fill="FFFFFF" w:val="clear"/>
        <w:ind w:firstLine="709"/>
        <w:rPr>
          <w:i/>
          <w:i/>
          <w:color w:val="000000"/>
          <w:sz w:val="25"/>
        </w:rPr>
      </w:pPr>
      <w:r>
        <w:rPr>
          <w:i/>
          <w:color w:val="000000"/>
          <w:sz w:val="25"/>
        </w:rPr>
        <w:t>Поскольку большая часть традиционного священного знания о Верховном Господе и о связи с Ним в наше время труднодоступна, у людей нет четкого представления о многих важных духовных понятиях. Например, недоумение вызывают такие понятия, как царство небесное и царство Божие. Чтобы разделить их, сначала мы поговорим о материальной вселенной. Разобравшись в строении материальной вселенной, нам легче будет понять, что такое царство небесное (небесные планеты) и духовный мир.</w:t>
      </w:r>
    </w:p>
    <w:p>
      <w:pPr>
        <w:pStyle w:val="Normal"/>
        <w:shd w:fill="FFFFFF" w:val="clear"/>
        <w:ind w:firstLine="709"/>
        <w:rPr>
          <w:i/>
          <w:i/>
          <w:color w:val="000000"/>
          <w:sz w:val="25"/>
        </w:rPr>
      </w:pPr>
      <w:r>
        <w:rPr>
          <w:i/>
          <w:color w:val="000000"/>
          <w:sz w:val="25"/>
        </w:rPr>
      </w:r>
    </w:p>
    <w:p>
      <w:pPr>
        <w:pStyle w:val="Normal"/>
        <w:shd w:fill="FFFFFF" w:val="clear"/>
        <w:ind w:firstLine="709"/>
        <w:rPr>
          <w:sz w:val="25"/>
        </w:rPr>
      </w:pPr>
      <w:r>
        <w:rPr>
          <w:b/>
          <w:color w:val="000000"/>
          <w:sz w:val="25"/>
        </w:rPr>
        <w:t>НАШЕ МЕСТО ВО ВСЕЛЕННОЙ</w:t>
      </w:r>
    </w:p>
    <w:p>
      <w:pPr>
        <w:pStyle w:val="Normal"/>
        <w:shd w:fill="FFFFFF" w:val="clear"/>
        <w:ind w:firstLine="709"/>
        <w:rPr>
          <w:color w:val="000000"/>
          <w:sz w:val="25"/>
        </w:rPr>
      </w:pPr>
      <w:r>
        <w:rPr>
          <w:color w:val="000000"/>
          <w:sz w:val="25"/>
        </w:rPr>
        <w:t>Согласно Ведам, вселенная, в которую входит Земля, состоит из четырнадцати планетных систем. Планеты делятся на три категории: высшие планеты, средние планеты и низшие планеты. Низшие, или адские, планеты — место наказания за великие грехи с целью очищения. Средние планеты подобны Земле. Высшие планеты — это небесные царства, которые люди иногда называют Небом, или Раем. Над всеми этими планетными системами находится царство Божие, или духовный мир. Он нематериален по природе и не имеет ничего общего с земным миром. Наука говорит, что существует бесчисленное множество миров и что во многих есть жизнь. Наша планета подобна частичке пыли в одной из самых малых вселенных. Представление о нашем ничтожном месте в общей схеме мироздания поможет нам открыть разум для обсужде</w:t>
        <w:softHyphen/>
        <w:t>ния предметов, полностью выходящих за рамки повседневной реальности.</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ПРЕДСТАВИТЕЛИ ГОСПОДА</w:t>
      </w:r>
    </w:p>
    <w:p>
      <w:pPr>
        <w:pStyle w:val="Normal"/>
        <w:shd w:fill="FFFFFF" w:val="clear"/>
        <w:ind w:firstLine="709"/>
        <w:rPr>
          <w:sz w:val="25"/>
        </w:rPr>
      </w:pPr>
      <w:r>
        <w:rPr>
          <w:color w:val="000000"/>
          <w:sz w:val="25"/>
        </w:rPr>
        <w:t>Каждой вселенной управляют представители Верховного Бога, работающие под Его руководством и надзирающие за проявлениями и деятельностью материальных энергий. Господь непосредственно не участвует в творении и поддержании материальных вселенных, за них отвечают Его представители, именуемые полубогами (см. главу 3).</w:t>
      </w:r>
    </w:p>
    <w:p>
      <w:pPr>
        <w:pStyle w:val="Normal"/>
        <w:shd w:fill="FFFFFF" w:val="clear"/>
        <w:ind w:firstLine="709"/>
        <w:rPr>
          <w:sz w:val="25"/>
        </w:rPr>
      </w:pPr>
      <w:r>
        <w:rPr>
          <w:color w:val="000000"/>
          <w:sz w:val="25"/>
        </w:rPr>
        <w:t>Один из таких представителей — Брахма. Одно и то же существо в различных традициях может именоваться по-разному. В ведической традиции Брахма выполняет функции созидания, которые мы обычно приписываем Верховному Богу. Он также надзирает за некоторыми небесными мирами и обитает в высшем из небесных миров. В каждой вселенной существует свой Брахма. Когда люди говорят о Боге-Создателе, они на самом деле говорят о Брахме (выступающем в разных культурах под разными именами). Он не является Богом, он лишь действует от имени Бога.</w:t>
      </w:r>
    </w:p>
    <w:p>
      <w:pPr>
        <w:pStyle w:val="Normal"/>
        <w:shd w:fill="FFFFFF" w:val="clear"/>
        <w:ind w:firstLine="709"/>
        <w:rPr>
          <w:sz w:val="25"/>
        </w:rPr>
      </w:pPr>
      <w:r>
        <w:rPr>
          <w:color w:val="000000"/>
          <w:sz w:val="25"/>
        </w:rPr>
        <w:t xml:space="preserve">Место Брахмы занимает посланник Бога, время от времени нисходящий из высших миров или из духовного мира (по кармическим законам. — </w:t>
      </w:r>
      <w:r>
        <w:rPr>
          <w:i/>
          <w:color w:val="000000"/>
          <w:sz w:val="25"/>
        </w:rPr>
        <w:t xml:space="preserve">Прим. пер.). </w:t>
      </w:r>
      <w:r>
        <w:rPr>
          <w:color w:val="000000"/>
          <w:sz w:val="25"/>
        </w:rPr>
        <w:t>В другое время этот пост отдается существу почти стопроцентно совершенному, однако не до конца преодолевшему желание господствовать. Такой душе дается возможность выступить в роли сотворца Господа и следить за порядком в материальных проявлениях вселенной. Каждый из нас мог находиться на месте Брахмы, но из-за связи с материальной энергией мы этого не помним. Может быть, некоторые из вас занимали этот пост на протяжении миллионов жизней.</w:t>
      </w:r>
    </w:p>
    <w:p>
      <w:pPr>
        <w:pStyle w:val="Normal"/>
        <w:shd w:fill="FFFFFF" w:val="clear"/>
        <w:ind w:firstLine="709"/>
        <w:rPr>
          <w:sz w:val="25"/>
        </w:rPr>
      </w:pPr>
      <w:r>
        <w:rPr>
          <w:color w:val="000000"/>
          <w:sz w:val="25"/>
        </w:rPr>
        <w:t>Продолжительность жизни Брахмы 311 триллионов 40 миллионов лет. Это число может показаться неправдоподобным, но вспомните о том, что вы воспринимаете время и пространство в соответствии со своими размерами. Крошечному муравью расстояние от стены до стены комнаты кажется огромным, а слон покрывает это расстояние за один шаг. Что же говорить о существах размером с планету или о тех, которые сами по себе являются солнцем, луной и землей? Да, Земля, которую мы зовем Матерью, — живое существо. Так же как каждый из нас — это вселенная, населенная живыми существами, например бактериями, так и наша планета — живое существо, населенное другими жи</w:t>
        <w:softHyphen/>
        <w:t>выми существами. Если вы научитесь принимать по</w:t>
        <w:softHyphen/>
        <w:t>добные рассуждения без внутреннего сопротивления, вы увидите множество новых аспектов времени и про</w:t>
        <w:softHyphen/>
        <w:t>странства и поймете, что все относительно.</w:t>
      </w:r>
    </w:p>
    <w:p>
      <w:pPr>
        <w:pStyle w:val="Normal"/>
        <w:shd w:fill="FFFFFF" w:val="clear"/>
        <w:ind w:firstLine="709"/>
        <w:rPr>
          <w:color w:val="000000"/>
          <w:sz w:val="25"/>
        </w:rPr>
      </w:pPr>
      <w:r>
        <w:rPr>
          <w:color w:val="000000"/>
          <w:sz w:val="25"/>
        </w:rPr>
        <w:t>Поскольку Брахма — материальное существо, хотя и очень продвинутое, он тоже покидает тело в конце жизни. Когда Брахма покидает тело в конце 311 триллионов лет, все сущее в этой конкретной вселенной уничтожается. То есть каждые 4 миллиарда лет все планетные системы, включая высшие небесные планеты, разрушаются. Внутри этих периодов в 4 миллиарда лет существует 14 четко выраженных циклов временного уничтожения. На протяжении каждого цикла происходит организованное и систематическое творение, поддержание и уничтожение. Помимо прочего, каждые два тысячелетия происходят глобальные потрясения. Сейчас мы вступаем в фазу потрясения, которое очень скоро достигнет апогея. Многие из вас пришли на эту планету именно в это время, чтобы сыграть свою роль в грядущей трансформации, и эти знания помогут вам понять и осуществить свое предназначение в будущем.</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ПОСТОЯННЫЙ ЦИКЛ ЧЕТЫРЕХ ВЕКОВ</w:t>
      </w:r>
    </w:p>
    <w:p>
      <w:pPr>
        <w:pStyle w:val="Normal"/>
        <w:shd w:fill="FFFFFF" w:val="clear"/>
        <w:ind w:firstLine="709"/>
        <w:rPr>
          <w:sz w:val="25"/>
        </w:rPr>
      </w:pPr>
      <w:r>
        <w:rPr>
          <w:color w:val="000000"/>
          <w:sz w:val="25"/>
        </w:rPr>
        <w:t xml:space="preserve">Каждая вселенная переживает цикл четырех веков, называемых в санскрите </w:t>
      </w:r>
      <w:r>
        <w:rPr>
          <w:i/>
          <w:color w:val="000000"/>
          <w:sz w:val="25"/>
        </w:rPr>
        <w:t xml:space="preserve">юга </w:t>
      </w:r>
      <w:r>
        <w:rPr>
          <w:color w:val="000000"/>
          <w:sz w:val="25"/>
        </w:rPr>
        <w:t xml:space="preserve">и подобных четырем временам года на Земле. Как от сезона к сезону меняется количество солнечной энергии и продолжительность светового дня, так каждый век характеризуется количеством существующего и проявляющегося сознания Бога у людей, живущих в этот период. Сознание людей оказывает определяющее влияние на продолжительность жизни, психическое состояние и жизненные устои населения. Мы живем в четвертом веке, в некоторых учениях именуемом веком вражды и разброда, веке общего хаоса. В ведических писаниях он называется </w:t>
      </w:r>
      <w:r>
        <w:rPr>
          <w:i/>
          <w:color w:val="000000"/>
          <w:sz w:val="25"/>
        </w:rPr>
        <w:t xml:space="preserve">Кали-юга. </w:t>
      </w:r>
      <w:r>
        <w:rPr>
          <w:color w:val="000000"/>
          <w:sz w:val="25"/>
        </w:rPr>
        <w:t>В этот период чаще отмечаются проявления тонкого плана в виде фей, бестелесных духов, призраков и других сущностей, возрастает число одержимых, и люди проявляют самые низменные, животные наклонности.</w:t>
      </w:r>
    </w:p>
    <w:p>
      <w:pPr>
        <w:pStyle w:val="Normal"/>
        <w:shd w:fill="FFFFFF" w:val="clear"/>
        <w:ind w:firstLine="709"/>
        <w:rPr>
          <w:sz w:val="25"/>
        </w:rPr>
      </w:pPr>
      <w:r>
        <w:rPr>
          <w:color w:val="000000"/>
          <w:sz w:val="25"/>
        </w:rPr>
        <w:t xml:space="preserve">В век </w:t>
      </w:r>
      <w:r>
        <w:rPr>
          <w:i/>
          <w:color w:val="000000"/>
          <w:sz w:val="25"/>
        </w:rPr>
        <w:t xml:space="preserve">Кали </w:t>
      </w:r>
      <w:r>
        <w:rPr>
          <w:color w:val="000000"/>
          <w:sz w:val="25"/>
        </w:rPr>
        <w:t>люди доживают максимум до ста лет, но с течением времени и этот срок уменьшится. Уже тридцатилетний человек будет считаться стариком. Представьте себе девочку-подростка, ведущую беспутную жизнь, занимающуюся проституцией, привыкшую к наркотикам и алкоголю. Она выглядит вдвое старше своего возраста. Наш образ жизни, наши мысли, то. как мы заботимся о физическом и тонком теле, непосредственно влияет на процессы старения. Люди и жизнь станут настолько греховными, что, несмотря на достижения науки, продолжительность жизни будет сокращаться.</w:t>
      </w:r>
    </w:p>
    <w:p>
      <w:pPr>
        <w:pStyle w:val="Normal"/>
        <w:shd w:fill="FFFFFF" w:val="clear"/>
        <w:ind w:firstLine="709"/>
        <w:rPr>
          <w:sz w:val="25"/>
        </w:rPr>
      </w:pPr>
      <w:r>
        <w:rPr>
          <w:color w:val="000000"/>
          <w:sz w:val="25"/>
        </w:rPr>
        <w:t xml:space="preserve">Мы живем в век </w:t>
      </w:r>
      <w:r>
        <w:rPr>
          <w:i/>
          <w:color w:val="000000"/>
          <w:sz w:val="25"/>
        </w:rPr>
        <w:t xml:space="preserve">Кали-юга </w:t>
      </w:r>
      <w:r>
        <w:rPr>
          <w:color w:val="000000"/>
          <w:sz w:val="25"/>
        </w:rPr>
        <w:t>только пять тысяч лет. Пройдет еще примерно 430 000 лет, прежде чем общий процесс придет к завершению и мы войдем в следующий цикл. В конце этого цикла произойдет многое. Веды описывают стихийные бедствия, засухи и такой голод, что люди станут поедать друг друга. Пусть вас это не шокирует. В наше время тысячи людей в прямом смысле практикуют каннибализм. По всему миру правители совершают человеческие жертвоприношения и поедают человеческие органы в надежде обрести власть. Многие виды косметической продукции получены на основе тканей эмбрионов, утверждается, что эти вещества замедляют процессы старения и омолаживают кожу. Как бы вы ни употребляли человеческие органы — на обед или в виде косметики, — они все равно остаются человеческими органами, а их употребление — демоническим актом.</w:t>
      </w:r>
    </w:p>
    <w:p>
      <w:pPr>
        <w:pStyle w:val="Normal"/>
        <w:shd w:fill="FFFFFF" w:val="clear"/>
        <w:ind w:firstLine="709"/>
        <w:rPr>
          <w:sz w:val="25"/>
        </w:rPr>
      </w:pPr>
      <w:r>
        <w:rPr>
          <w:color w:val="000000"/>
          <w:sz w:val="25"/>
        </w:rPr>
        <w:t xml:space="preserve">В этот век вражды дети носят в школу пистолет, используя его как аргумент в спорах и средство защиты. Это век, когда риторическое заявление «Я тебе шею сверну» следует принимать всерьез. Теперь человек вынимает из кармана уже не кастет или цепь, а нож или пистолет. Хотя мы еще только вступили в век </w:t>
      </w:r>
      <w:r>
        <w:rPr>
          <w:i/>
          <w:color w:val="000000"/>
          <w:sz w:val="25"/>
        </w:rPr>
        <w:t xml:space="preserve">Кали, </w:t>
      </w:r>
      <w:r>
        <w:rPr>
          <w:color w:val="000000"/>
          <w:sz w:val="25"/>
        </w:rPr>
        <w:t>он быстро набирает силу.</w:t>
      </w:r>
    </w:p>
    <w:p>
      <w:pPr>
        <w:pStyle w:val="Normal"/>
        <w:shd w:fill="FFFFFF" w:val="clear"/>
        <w:ind w:firstLine="709"/>
        <w:rPr>
          <w:sz w:val="25"/>
        </w:rPr>
      </w:pPr>
      <w:r>
        <w:rPr>
          <w:color w:val="000000"/>
          <w:sz w:val="25"/>
        </w:rPr>
        <w:t xml:space="preserve">Период, предшествовавший веку </w:t>
      </w:r>
      <w:r>
        <w:rPr>
          <w:i/>
          <w:color w:val="000000"/>
          <w:sz w:val="25"/>
        </w:rPr>
        <w:t xml:space="preserve">Кали, </w:t>
      </w:r>
      <w:r>
        <w:rPr>
          <w:color w:val="000000"/>
          <w:sz w:val="25"/>
        </w:rPr>
        <w:t xml:space="preserve">назывался </w:t>
      </w:r>
      <w:r>
        <w:rPr>
          <w:i/>
          <w:color w:val="000000"/>
          <w:sz w:val="25"/>
        </w:rPr>
        <w:t xml:space="preserve">Двапара-юга </w:t>
      </w:r>
      <w:r>
        <w:rPr>
          <w:color w:val="000000"/>
          <w:sz w:val="25"/>
        </w:rPr>
        <w:t>и длился 800 000 лет. Тогда люди были ближе к Богу и жили до тысячи лет, например библейский Мафусаил. В те времена людям была дарована благодать долгой жизни. Даже физически люди тогда были крупнее, а их духовность — несравненно глубже. Есть описания сынов Божиих, ангелоподобных существ, которых мы сочли бы гигантами. С течением времени, по мере того как уменьшалась духовность, приходило в упадок и все остальное — память, разум, сострадание, любовь, а жизнь людей становилась все короче.</w:t>
      </w:r>
    </w:p>
    <w:p>
      <w:pPr>
        <w:pStyle w:val="Normal"/>
        <w:shd w:fill="FFFFFF" w:val="clear"/>
        <w:ind w:firstLine="709"/>
        <w:rPr>
          <w:sz w:val="25"/>
        </w:rPr>
      </w:pPr>
      <w:r>
        <w:rPr>
          <w:color w:val="000000"/>
          <w:sz w:val="25"/>
        </w:rPr>
        <w:t xml:space="preserve">Период до </w:t>
      </w:r>
      <w:r>
        <w:rPr>
          <w:i/>
          <w:color w:val="000000"/>
          <w:sz w:val="25"/>
        </w:rPr>
        <w:t xml:space="preserve">Двапара-юга </w:t>
      </w:r>
      <w:r>
        <w:rPr>
          <w:color w:val="000000"/>
          <w:sz w:val="25"/>
        </w:rPr>
        <w:t xml:space="preserve">назывался </w:t>
      </w:r>
      <w:r>
        <w:rPr>
          <w:i/>
          <w:color w:val="000000"/>
          <w:sz w:val="25"/>
        </w:rPr>
        <w:t xml:space="preserve">Трета-юга. </w:t>
      </w:r>
      <w:r>
        <w:rPr>
          <w:color w:val="000000"/>
          <w:sz w:val="25"/>
        </w:rPr>
        <w:t>Он продолжался 1 300 000 лет. В то время продолжитель</w:t>
        <w:softHyphen/>
        <w:t xml:space="preserve">ность жизни людей достигала 100 000 лет, и они занимались изощренными духовными практиками. А этому веку предшествовал </w:t>
      </w:r>
      <w:r>
        <w:rPr>
          <w:i/>
          <w:color w:val="000000"/>
          <w:sz w:val="25"/>
        </w:rPr>
        <w:t xml:space="preserve">Сатъя-юга, </w:t>
      </w:r>
      <w:r>
        <w:rPr>
          <w:color w:val="000000"/>
          <w:sz w:val="25"/>
        </w:rPr>
        <w:t>или Золотой век. Он продолжался почти 2 000 000 лет, тогда люди были особенно близки к Богу.</w:t>
      </w:r>
    </w:p>
    <w:p>
      <w:pPr>
        <w:pStyle w:val="Normal"/>
        <w:shd w:fill="FFFFFF" w:val="clear"/>
        <w:ind w:firstLine="709"/>
        <w:rPr>
          <w:color w:val="000000"/>
          <w:sz w:val="25"/>
        </w:rPr>
      </w:pPr>
      <w:r>
        <w:rPr>
          <w:color w:val="000000"/>
          <w:sz w:val="25"/>
        </w:rPr>
        <w:t>Все в мире является совокупностью индивидуального и коллективного сознания. В различные исторические периоды преобладает тот или иной тип личности, и души переживают сходный опыт. Например, люди, наиболее активные в шестидесятые годы нашего века, имеют сходный менталитет. Люди, родившиеся в период взрыва рождаемости, имеют сходные наклонности и жизненные цели. Нынешним детям свойственна особая ментальность. Это происходит потому, что те или иные души приходят в этот мир в определенное время в соответствии с той работой, которую им предстоит выполнить.</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НАЙДЕННЫЙ РАЙ?</w:t>
      </w:r>
    </w:p>
    <w:p>
      <w:pPr>
        <w:pStyle w:val="Normal"/>
        <w:shd w:fill="FFFFFF" w:val="clear"/>
        <w:ind w:firstLine="709"/>
        <w:rPr>
          <w:sz w:val="25"/>
        </w:rPr>
      </w:pPr>
      <w:r>
        <w:rPr>
          <w:color w:val="000000"/>
          <w:sz w:val="25"/>
        </w:rPr>
        <w:t>Теперь, когда мы лучше понимаем, как функционирует наша вселенная, рассмотрим небесные планеты. Мы уже говорили, что существует разница между царством Божиим и небесными царствами, или небесными планетами. В Коране описывается сошествие пророка Мухаммеда: он вместе с архангелом Гавриилом сначала посещает адские планеты, а потом небесные царства вплоть до Седьмого неба, высшей из материальных</w:t>
      </w:r>
      <w:r>
        <w:rPr>
          <w:sz w:val="25"/>
        </w:rPr>
        <w:t xml:space="preserve"> </w:t>
      </w:r>
      <w:r>
        <w:rPr>
          <w:color w:val="000000"/>
          <w:sz w:val="25"/>
        </w:rPr>
        <w:t>планет. Дальше Гавриил не может его сопровождать. Пророк Мухаммед потом поднимается в Сидратил-Мунтаху, которая находится над небесными царствами. Это духовный мир, обитель Аллаха. Там Мухаммед вступает в личное общение с Аллахом. Архангелу Гавриилу не позволено подняться в духовный мир, потому что он недостаточно совершенен. Пророк Мухаммед удостоен войти в царство Божие за выдающуюся чистоту и преданность Аллаху.</w:t>
      </w:r>
    </w:p>
    <w:p>
      <w:pPr>
        <w:pStyle w:val="Normal"/>
        <w:shd w:fill="FFFFFF" w:val="clear"/>
        <w:ind w:firstLine="709"/>
        <w:rPr>
          <w:sz w:val="25"/>
        </w:rPr>
      </w:pPr>
      <w:r>
        <w:rPr>
          <w:color w:val="000000"/>
          <w:sz w:val="25"/>
        </w:rPr>
        <w:t>Говоря о царстве небесном, мы обычно имеем в виду место, где человека ждет неземное и непреходящее наслаждение. Подобный опыт доступен как на земле, так и на всех высших планетах. Хотя такое место обычно называют Раем, Верховный Бог обитает не там. Об этом следует помнить. Когда мы читаем в Библии, что Господь сотворил небеса и землю, может возникнуть вопрос, где же Он находился, когда небеса еще не были сотворены. Можно логически заключить, что существует разница между небесами и обителью Бога. Небеса — часть материального творения. Бог же обитает в духовном мире.</w:t>
      </w:r>
    </w:p>
    <w:p>
      <w:pPr>
        <w:pStyle w:val="Normal"/>
        <w:shd w:fill="FFFFFF" w:val="clear"/>
        <w:ind w:firstLine="709"/>
        <w:rPr>
          <w:sz w:val="25"/>
        </w:rPr>
      </w:pPr>
      <w:r>
        <w:rPr>
          <w:color w:val="000000"/>
          <w:sz w:val="25"/>
        </w:rPr>
        <w:t>Кому суждено попасть на небо? Главный определяющий момент — сознание человека. Существуют три основных свойства, или принципа, материальной природы, пронизывающие материальную атмосферу и воздействующие на наше сознание. В зависимости от нашего желания тот или иной принцип оказывает доминирующее влияние на нашу ментальность и, соответственно, на наши поступки. Низший из принципов — это принцип невежества, обусловливающий агрессивность, нечистоту, животные наклонности, леность, склонность к эксплуатации других и манипулированию ими. Люди, живущие под преобладающим воздействием этого принципа, находят удовольствие в том, чтобы причинять боль другим. После смерти, покинув тело, они отправляются на одну из адских планет. Там они должны провести какое-то время для на</w:t>
        <w:softHyphen/>
        <w:t>казания и очищения.</w:t>
      </w:r>
    </w:p>
    <w:p>
      <w:pPr>
        <w:pStyle w:val="Normal"/>
        <w:shd w:fill="FFFFFF" w:val="clear"/>
        <w:ind w:firstLine="709"/>
        <w:rPr>
          <w:sz w:val="25"/>
        </w:rPr>
      </w:pPr>
      <w:r>
        <w:rPr>
          <w:color w:val="000000"/>
          <w:sz w:val="25"/>
        </w:rPr>
        <w:t>Существует также принцип страсти. Люди, находящиеся под влиянием этого принципа, стремятся к достатку, успеху, власти и славе. Они привязаны к семье и материальным сторонам жизни. Те, кто покидает тело, пребывая под влиянием принципа страсти, обычно воплощаются в сходном состоянии, то есть попадают не в адские царства, но и не в небесные.</w:t>
      </w:r>
    </w:p>
    <w:p>
      <w:pPr>
        <w:pStyle w:val="Normal"/>
        <w:shd w:fill="FFFFFF" w:val="clear"/>
        <w:ind w:firstLine="709"/>
        <w:rPr>
          <w:sz w:val="25"/>
        </w:rPr>
      </w:pPr>
      <w:r>
        <w:rPr>
          <w:color w:val="000000"/>
          <w:sz w:val="25"/>
        </w:rPr>
        <w:t>Принцип благости побуждает человека к благочестию, доброте, состраданию и праведности. Люди, живущие под преобладающим влиянием этого принципа, стараются любить ближнего, как самого себя. Они обычно вегетарианцы и озабочены проблемами земли и ее обитателей. Когда они покидают тело, у них есть все возможности попасть в небесное царство и наслаждаться его радостями, что, в сущности, является как бы длительным отпуском. Однако пребывание в полных наслаждений небесных царствах — лишь временное состояние. Это награда за праведную жизнь.</w:t>
      </w:r>
    </w:p>
    <w:p>
      <w:pPr>
        <w:pStyle w:val="Normal"/>
        <w:shd w:fill="FFFFFF" w:val="clear"/>
        <w:ind w:firstLine="709"/>
        <w:rPr>
          <w:sz w:val="25"/>
        </w:rPr>
      </w:pPr>
      <w:r>
        <w:rPr>
          <w:color w:val="000000"/>
          <w:sz w:val="25"/>
        </w:rPr>
        <w:t>Из небесных царств трудно попасть непосредственно в духовный мир, потому что лишенное двойственно</w:t>
        <w:softHyphen/>
        <w:t>сти и страданий существование в небесном царстве не позволяет его обитателям совершить главный шаг — полностью предаться Господу. Там нет больших воз</w:t>
        <w:softHyphen/>
        <w:t>можностей для преданного служения Ему. На плане</w:t>
        <w:softHyphen/>
        <w:t>тах, подобных Земле, где существуем мы, жизнь полна контрастов. Преходящая природа земной жизни часто порождает в человеке разочарование и решимость выйти за рамки временного существования. В такой ситуации человек чаще обращается к Богу. Таким образом, со средних планет легче попасть прямо в духовный мир, чем из небесных царств.</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НА ЧТО ПОХОЖЕ ЦАРСТВО НЕБЕСНОЕ?</w:t>
      </w:r>
    </w:p>
    <w:p>
      <w:pPr>
        <w:pStyle w:val="Normal"/>
        <w:shd w:fill="FFFFFF" w:val="clear"/>
        <w:ind w:firstLine="709"/>
        <w:rPr>
          <w:sz w:val="25"/>
        </w:rPr>
      </w:pPr>
      <w:r>
        <w:rPr>
          <w:color w:val="000000"/>
          <w:sz w:val="25"/>
        </w:rPr>
        <w:t>Хотя наша обязанность — направить вас в духовный мир, а не в небесные царства, мы все же уделим время их описанию. Библия описывает Рай как обитель, исполненную света, где нет печали, нет боли, есть только радость. В Коране, а особенно в Хадис ал-кудси, также обсуждается вопрос о небесном царстве. Согласно Хадис ал-кудси, тот, кто попал в Рай, никогда не переходит за грань тридцати трех лет. Люди обычно не хотят стареть, тем более что старость несет с собой телесные и умственные недуги. Так вот, в обители высшего наслаждения люди не стареют. В этом мире человек постоянно стремится к сексу, поскольку здесь оргазм — одно из самых сильных наслаждений. Коран обещает, что в небесном царстве каждый будет наслаждаться семьюдесятью девственницами и иметь в распоряжении 80 000 слуг. Там обитают поразительно красивые женщины и мужчины. По сравнению с этими наслаждениями ваш сексуальный опыт на земле покажется болью. Что касается продолжения рода, то в небесном царстве ребенка можно произвести в считанные минуты, и он появляется на свет не младенцем, а полнокровным юношей. Там есть также опьяняющие вещества, которые не оставляют неприятных последствий. На высших небесных планетах существа живут иногда миллионы лет, а на самой высшей — триллионы. (Имейте в виду, однако, что все это относительно. Оценивая продолжительность периода, мы исходим из собственных представлений о времени.) Для обитателей небесных царств мистические способности, которыми мы мечтаем овладеть в этом мире, вполне обычны. Они умеют уменьшать свое тело до микроскопических размеров или, наоборот, становиться огромными, они даже способны сделать свое тело почти невесомым. Некоторые из небесных существ могут проникать в этот мир и реорганизовывают свои атомы и молекулы, чтобы появиться в нем в определенном виде. Некоторые из этих существ обладают способностью переноситься на другие планеты или в другие вселенные и мгновенно извлекать предметы из других миров.</w:t>
      </w:r>
    </w:p>
    <w:p>
      <w:pPr>
        <w:pStyle w:val="Normal"/>
        <w:shd w:fill="FFFFFF" w:val="clear"/>
        <w:ind w:firstLine="709"/>
        <w:rPr>
          <w:sz w:val="25"/>
        </w:rPr>
      </w:pPr>
      <w:r>
        <w:rPr>
          <w:color w:val="000000"/>
          <w:sz w:val="25"/>
        </w:rPr>
        <w:t>Обитатели высших царств обладают всеми этими способностями. Для них это — норма, обычная способность к преобразованию энергий. Некоторые люди и в этом мире способны, например, возвращать в тело покинувшую его душу. Это часто называют воскрешением из мертвых, и это делали Иезекииль, Илия и Иисус. Такой способностью обладают все полубоги. Некоторые из вас имеют мистические устремления именно потому, что в предыдущих воплощениях вы вступали в контакт с посланцами этих небесных планет, и вас одолевает желание снова функционировать на том же уровне. Вы были слишком поглощены мистической деятельностью, поэтому теперь доступ к ней для вас закрыт, чтобы можно было сосредоточиться на необходимых земных делах. Если вы перестанете злоупотреблять мистической деятельностью в земной жизни, вам будет дозволено вернуться на высшие планеты, где эти способности обычны.</w:t>
      </w:r>
    </w:p>
    <w:p>
      <w:pPr>
        <w:pStyle w:val="Normal"/>
        <w:shd w:fill="FFFFFF" w:val="clear"/>
        <w:ind w:firstLine="709"/>
        <w:rPr>
          <w:sz w:val="25"/>
        </w:rPr>
      </w:pPr>
      <w:r>
        <w:rPr>
          <w:color w:val="000000"/>
          <w:sz w:val="25"/>
        </w:rPr>
        <w:t>В зависимости от степени духовного развития обитатели той или иной из высших планет почитают различные аспекты Бога. На некоторых планетах почитаются бог солнца, бог луны, бог воды, бог воздуха. Мы видим это и здесь — некоторые люди поклоняются одному из аспектов Верховного Господа, что в некоторых случаях обусловлено предыдущим опытом на планете, где благоговейно поклоняются именно этому аспекту.</w:t>
      </w:r>
    </w:p>
    <w:p>
      <w:pPr>
        <w:pStyle w:val="Normal"/>
        <w:shd w:fill="FFFFFF" w:val="clear"/>
        <w:ind w:firstLine="709"/>
        <w:rPr>
          <w:color w:val="000000"/>
          <w:sz w:val="25"/>
        </w:rPr>
      </w:pPr>
      <w:r>
        <w:rPr>
          <w:color w:val="000000"/>
          <w:sz w:val="25"/>
        </w:rPr>
        <w:t>Если вас сильно влечет небесное царство, то, может быть, в этой земной жизни вам следует поставить перед собой цель попасть именно туда. Если такая перспектива не кажется вам особенно заманчивой, помните: есть то, что превыше небесных царств. Понятно, что описания небесных миров могут дать определенный стимул. Помните, однако, что вас ждет просто отпуск, потому что жизнь в небесных обителях так же конечна. Когда-нибудь, когда отпуск закончится, вам придется как следует потрудиться, и, может быть, вы еще спросите себя, так ли уж мудро было уходить в этот отпуск.</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ВОЗМОЖНОСТЬ КОНТАКТОВ С ВЫСШИМИ СИЛАМИ</w:t>
      </w:r>
    </w:p>
    <w:p>
      <w:pPr>
        <w:pStyle w:val="Normal"/>
        <w:shd w:fill="FFFFFF" w:val="clear"/>
        <w:ind w:firstLine="709"/>
        <w:rPr>
          <w:sz w:val="25"/>
        </w:rPr>
      </w:pPr>
      <w:r>
        <w:rPr>
          <w:color w:val="000000"/>
          <w:sz w:val="25"/>
        </w:rPr>
        <w:t>Опыт, с которым вы сталкиваетесь на земле и на небесных планетах, необходим как часть «программы роста», которую вы должны пройти, чтобы вернуться в свой истинный дом — в духовный мир. В соответствии с тем, что именно вам нужно для духовного роста, вас ждут определенные впечатления, события, связи. Зачем стремиться к обретению сверхъестественных мистических способностей, если это не обязательно дает мудрость? К мудрости ведет и должно вести знание. Быть мудрым означает превзойти земное и материальное и открыть сердце. Быть мудрым означает прекратить бессмысленные поиски Бога, ангелов или высших существ и осознать, что они всегда были рядом с вами. Вы просто не позволяли себе видеть и слышать их, общаться с ними, не давали им руководить вами и защищать вас. Самореализация вовсе не означает выхода куда-то и приобретения чего-то. Это открытие, получение и использование того, что уже является частью вас самих.</w:t>
      </w:r>
    </w:p>
    <w:p>
      <w:pPr>
        <w:pStyle w:val="Normal"/>
        <w:shd w:fill="FFFFFF" w:val="clear"/>
        <w:ind w:firstLine="709"/>
        <w:rPr>
          <w:sz w:val="25"/>
        </w:rPr>
      </w:pPr>
      <w:r>
        <w:rPr>
          <w:color w:val="000000"/>
          <w:sz w:val="25"/>
        </w:rPr>
        <w:t>В нашем мире есть люди, пребывающие в постоянном единении с ангелическими существами. Эти существа поставляют им информацию, позволяющую совершать то, что выходит за рамки нормальной человеческой деятельности. Как уже говорилось, не надо чрезмерно сосредоточиваться на стремлении увидеть этих существ и даже на стремлении узреть Бога. Однако вы должны понимать, что эти существа видят вас, обращают на вас внимание, поэтому вы должны очиститься, чтобы удалить с души покров, мешающий вашему общению с ними. Такое общение происходит в редких случаях, например в космических полетах, когда астронавтам являлись видения. Они находились вне нормальных земных условий, а там подобный опыт более возможен.</w:t>
      </w:r>
    </w:p>
    <w:p>
      <w:pPr>
        <w:pStyle w:val="Normal"/>
        <w:shd w:fill="FFFFFF" w:val="clear"/>
        <w:ind w:firstLine="709"/>
        <w:rPr>
          <w:sz w:val="25"/>
        </w:rPr>
      </w:pPr>
      <w:r>
        <w:rPr>
          <w:color w:val="000000"/>
          <w:sz w:val="25"/>
        </w:rPr>
        <w:t>Живые существа переходят из одной жизни в другую, воплощаясь иногда в земных царствах, иногда в небесных; то в теле мужчины, то в теле женщины; иногда в теле ангела, иногда — полубога. Каждая индивидуальная душа постоянно меняет тело за телом на протяжении сотен тысяч или миллионов жизней. Когда разум побуждает сознание выйти за рамки простого удовлетворения чувственных потребностей, живое существо обретает качества, позволяющие ему вступать в контакт с посланниками Бога. Господь постоянно, сообразно месту, времени и обстоятельствам, посылает своих представителей, и они помогают нам перерезать часть связывающих нас материальных пут. Это позволяет нам преодолеть забвение, вспомнить о нашей истинной природе и принять нисходящую на нас благодать. Когда человек вступает в общение с эмиссарами Господа, его сознание совершает гигантский скачок, и он снова сможет контактировать с духовным миром. Что вы извлечете из этого контакта, зависит от вас. Но, раз пережив этот опыт, вы уже никогда не станете прежним. Нельзя соприкоснуться с подобным знанием и продолжать жить по-старому.</w:t>
      </w:r>
    </w:p>
    <w:p>
      <w:pPr>
        <w:pStyle w:val="Normal"/>
        <w:shd w:fill="FFFFFF" w:val="clear"/>
        <w:ind w:firstLine="709"/>
        <w:rPr>
          <w:sz w:val="25"/>
        </w:rPr>
      </w:pPr>
      <w:r>
        <w:rPr>
          <w:color w:val="000000"/>
          <w:sz w:val="25"/>
        </w:rPr>
        <w:t>Такая информация подобна бомбе с часовым механизмом. Это брошенное в почву семя, обретенная возможность. Нельзя жить в беспамятстве, обрести память, а потом решить, что легче или удобнее снова забыть. Эта информация предназначена для души, и когда-нибудь душа обязательно начнет действовать, повинуясь этому стимулу. Это только вопрос времени. Если вы услышали что-то, что в данный момент не можете принять, просто на время отложите это и сохраните. Не тревожьтесь. Если вам сказано что-то, что бросает вызов вашим установкам, не воздвигайте вокруг себя стену, просто смиритесь с тем, что в данный момент таково положение вещей. Однако если вы слышите что-то, что дополняет ваши установки, что открывает перед вами дверь, входите в эту дверь.</w:t>
      </w:r>
    </w:p>
    <w:p>
      <w:pPr>
        <w:pStyle w:val="Normal"/>
        <w:shd w:fill="FFFFFF" w:val="clear"/>
        <w:ind w:firstLine="709"/>
        <w:rPr>
          <w:sz w:val="25"/>
        </w:rPr>
      </w:pPr>
      <w:r>
        <w:rPr>
          <w:color w:val="000000"/>
          <w:sz w:val="25"/>
        </w:rPr>
        <w:t>Мы намеренно предоставляем наше знание и тем из вас, кто провел много жизней в небесных царствах, и тем, кто все еще поглощен желанием обрести мистические способности. Это знание поможет многим из вас взаимодействовать с ангелическими существами, когда они явятся. Вы сумеете вступить в контакт и использовать возможность, чтобы обрести новую силу. Эти существа являются в своей чистоте и полноте, и вы получите шанс — если будете готовы — соединиться с ними.</w:t>
      </w:r>
    </w:p>
    <w:p>
      <w:pPr>
        <w:pStyle w:val="Normal"/>
        <w:shd w:fill="FFFFFF" w:val="clear"/>
        <w:ind w:firstLine="709"/>
        <w:rPr>
          <w:sz w:val="25"/>
        </w:rPr>
      </w:pPr>
      <w:r>
        <w:rPr>
          <w:color w:val="000000"/>
          <w:sz w:val="25"/>
        </w:rPr>
        <w:t>Так же как разные страны земного шара живут по своему времени, каждая вселенная проживает разные периоды. В одних вселенных космическое проявление еще только начинается, в других уже идет к концу, третьи вселенные находятся в периоде расцвета материального проявления. Верховный Бог обретается в своей собственной обители вместе с Его любящими спутниками. Когда вы соединяетесь с Господом и вступаете в этот союз преданных, все ваши грехи, все сомнения исчезают. Когда на вас изливаются любовь, сострадание и руководство Его вечных спутников, все дурное в вас разрушается. Все остатки алчности, разочарования, страха, последние сомнения в том, любимы ли вы Господом и в чем ваша цель, все это исчезает бесследно. Вам открывается истинная любовь, и вы постигаете, что это такое — снова быть дома.</w:t>
      </w:r>
    </w:p>
    <w:p>
      <w:pPr>
        <w:pStyle w:val="Normal"/>
        <w:shd w:fill="FFFFFF" w:val="clear"/>
        <w:ind w:firstLine="709"/>
        <w:jc w:val="center"/>
        <w:rPr>
          <w:sz w:val="25"/>
        </w:rPr>
      </w:pPr>
      <w:r>
        <w:rPr>
          <w:color w:val="000000"/>
          <w:sz w:val="25"/>
        </w:rPr>
        <w:t>* *</w:t>
      </w:r>
      <w:r>
        <w:rPr>
          <w:color w:val="000000"/>
          <w:sz w:val="25"/>
          <w:vertAlign w:val="superscript"/>
        </w:rPr>
        <w:t>.</w:t>
      </w:r>
      <w:r>
        <w:rPr>
          <w:color w:val="000000"/>
          <w:sz w:val="25"/>
        </w:rPr>
        <w:t>*</w:t>
      </w:r>
    </w:p>
    <w:p>
      <w:pPr>
        <w:pStyle w:val="Normal"/>
        <w:shd w:fill="FFFFFF" w:val="clear"/>
        <w:ind w:firstLine="709"/>
        <w:rPr/>
      </w:pPr>
      <w:r>
        <w:rPr>
          <w:b/>
          <w:color w:val="000000"/>
          <w:sz w:val="25"/>
        </w:rPr>
        <w:t xml:space="preserve">ВОПРОС: </w:t>
      </w:r>
      <w:r>
        <w:rPr>
          <w:color w:val="000000"/>
          <w:sz w:val="25"/>
        </w:rPr>
        <w:t>Какими способами можно добиться того ощущения любви, о котором вы говорили?</w:t>
      </w:r>
    </w:p>
    <w:p>
      <w:pPr>
        <w:pStyle w:val="Normal"/>
        <w:shd w:fill="FFFFFF" w:val="clear"/>
        <w:ind w:firstLine="709"/>
        <w:rPr>
          <w:sz w:val="25"/>
        </w:rPr>
      </w:pPr>
      <w:r>
        <w:rPr>
          <w:b/>
          <w:color w:val="000000"/>
          <w:sz w:val="25"/>
        </w:rPr>
        <w:t xml:space="preserve">ОТВЕТ: </w:t>
      </w:r>
      <w:r>
        <w:rPr>
          <w:color w:val="000000"/>
          <w:sz w:val="25"/>
        </w:rPr>
        <w:t>Очень действенный способ — повторение имен Господа. Все главные священные писания подчеркивают значение такого повторения. Имена Господа оказывают глубокое влияние на материальную энергию. Они действуют, как оружие, отсекающее скверну, которая загрязняет сознание. Имена Господа обладают способностью преобразовывать материальную энергию в духовную и вызывать присутствие Бога. Произнося вслух чье-то имя, вы привлекаете к себе часть его сущности и как бы ощущаете присутствие этого человека. В вашем разуме возникает его образ, характерные черты. Чем более в духовном смысле продвинута личность, которую вы призываете, тем сильнее обратная связь и впечатление присутствия. При произнесении имени Господа звуковая вибрация производит сильнейший эффект очищения и избавления от скверны. Существует целая научная и культурная система повторения и воспевания имени Господа, но суть ее одна: это ключевой момент трансформации сознания.</w:t>
      </w:r>
    </w:p>
    <w:p>
      <w:pPr>
        <w:pStyle w:val="Normal"/>
        <w:shd w:fill="FFFFFF" w:val="clear"/>
        <w:ind w:firstLine="709"/>
        <w:rPr>
          <w:sz w:val="25"/>
        </w:rPr>
      </w:pPr>
      <w:r>
        <w:rPr>
          <w:b/>
          <w:color w:val="000000"/>
          <w:sz w:val="25"/>
        </w:rPr>
        <w:t xml:space="preserve">ВОПРОС: </w:t>
      </w:r>
      <w:r>
        <w:rPr>
          <w:color w:val="000000"/>
          <w:sz w:val="25"/>
        </w:rPr>
        <w:t>На основании представления о том, что вселенная проходит через определенные циклы и что живые существа снова и снова проходят реинкарнацию, многие религиозные системы предсказывают наступление времени, когда наш материальный мир начнет приобретать черты духовного мира. Астрологи называют это время «эрой Водолея», а в Библии говорится о том, что наступит «царство Божие на земле». Существует ли разница между воплощением в материальном мире в этот период космического цикла и воплощением и небесном царстве?</w:t>
      </w:r>
    </w:p>
    <w:p>
      <w:pPr>
        <w:pStyle w:val="Normal"/>
        <w:shd w:fill="FFFFFF" w:val="clear"/>
        <w:ind w:firstLine="709"/>
        <w:rPr>
          <w:sz w:val="25"/>
        </w:rPr>
      </w:pPr>
      <w:r>
        <w:rPr>
          <w:b/>
          <w:color w:val="000000"/>
          <w:sz w:val="25"/>
        </w:rPr>
        <w:t xml:space="preserve">ОТВЕТ: </w:t>
      </w:r>
      <w:r>
        <w:rPr>
          <w:color w:val="000000"/>
          <w:sz w:val="25"/>
        </w:rPr>
        <w:t xml:space="preserve">Разницы почти нет. Как мы уже говорили, все вселенные вступают в ту или иную фазу космического цикла в разное время, и человек вполне может воплотиться на одной из земных планет в период </w:t>
      </w:r>
      <w:r>
        <w:rPr>
          <w:i/>
          <w:color w:val="000000"/>
          <w:sz w:val="25"/>
        </w:rPr>
        <w:t xml:space="preserve">Са-тъя-юга, </w:t>
      </w:r>
      <w:r>
        <w:rPr>
          <w:color w:val="000000"/>
          <w:sz w:val="25"/>
        </w:rPr>
        <w:t>то есть в Золотой век. С другой стороны, он может воплотиться на одной из небесных планет. В любом случае он попадает в одну и ту же обстановку - в небесное царство. Вот почему мы подчеркиваем, что не следует ставить перед собой цель войти в небесное царство. Истинная цель состоит в том, чтобы войти в духовный мир. Земля проходит через глобальное очищение. Мы увидим, что прямо здесь, на земле, будут проявляться черты небесного мира. В этом процессе очищения многим существам, не обладающим достаточным духовным развитием, придется покинуть этот мир и снова родиться на одной из адских планет или где-нибудь еще. Те, кто вырос духовно, кто ищет царства небесного на земле, останутся здесь. Однако в сознании людей произойдет глобальное изменение в сторону осознания нашей связи с Верховным Господом.</w:t>
      </w:r>
    </w:p>
    <w:p>
      <w:pPr>
        <w:pStyle w:val="Normal"/>
        <w:shd w:fill="FFFFFF" w:val="clear"/>
        <w:ind w:firstLine="709"/>
        <w:rPr>
          <w:sz w:val="25"/>
        </w:rPr>
      </w:pPr>
      <w:r>
        <w:rPr>
          <w:color w:val="000000"/>
          <w:sz w:val="25"/>
        </w:rPr>
        <w:t>Подумайте вот о чем: весь процесс рождения и смерти, процесс творения, поддержания и уничтожения вселенных происходит за один-единственный вдох и выдох Верховного Господа. Нам трудно представить себе временные масштабы существования вселенных. Важнее всего оставаться открытым, с готовностью принимать любую помощь и пользоваться любой возможностью для роста. Это и будет подготовкой к грядущим изменениям.</w:t>
      </w:r>
    </w:p>
    <w:p>
      <w:pPr>
        <w:pStyle w:val="Normal"/>
        <w:shd w:fill="FFFFFF" w:val="clear"/>
        <w:ind w:firstLine="709"/>
        <w:rPr/>
      </w:pPr>
      <w:r>
        <w:rPr>
          <w:b/>
          <w:color w:val="000000"/>
          <w:sz w:val="25"/>
        </w:rPr>
        <w:t xml:space="preserve">ВОПРОС: </w:t>
      </w:r>
      <w:r>
        <w:rPr>
          <w:color w:val="000000"/>
          <w:sz w:val="25"/>
        </w:rPr>
        <w:t>Как вы говорили, в каждой из мировых религий существует понятие царства небесного как цели земного существования. В таком случае почему, когда люди попадают в небесные миры, они не приводят их в то же состояния хаоса, в которое привели нашу планету?</w:t>
      </w:r>
    </w:p>
    <w:p>
      <w:pPr>
        <w:pStyle w:val="Normal"/>
        <w:shd w:fill="FFFFFF" w:val="clear"/>
        <w:ind w:firstLine="709"/>
        <w:rPr>
          <w:sz w:val="25"/>
        </w:rPr>
      </w:pPr>
      <w:r>
        <w:rPr>
          <w:b/>
          <w:color w:val="000000"/>
          <w:sz w:val="25"/>
        </w:rPr>
        <w:t xml:space="preserve">ОТВЕТ: </w:t>
      </w:r>
      <w:r>
        <w:rPr>
          <w:color w:val="000000"/>
          <w:sz w:val="25"/>
        </w:rPr>
        <w:t>Чтобы человек получил право на обитание в небесном царстве, его сознание должно трансформироваться. Существа, обитающие в небесных мирах, мыслят и функционируют на более высоком духовном уровне. Однако небесные планеты — это материальные миры, и потому индивидуальная душа, заключенная в материальное тело, там, так же как и на земле, обладает четырьмя недостатками материального существования: 1) она обречена совершать ошибки, 2) неизбежно впадает в иллюзию, 3) наделена несовершенными чувствами и 4) склонна обманывать других. Наше постоянное желание удовлетворять свои чувства постепенно ведет нас к печалям, которые мы испытываем в этом мире. Выход один — осознать, что даже на небесных планетах жизнь временна и конечна и единственное место, где мы можем найти вечное и неизменное счастье, — это духовный мир, в котором нет материальной скверны.</w:t>
      </w:r>
    </w:p>
    <w:p>
      <w:pPr>
        <w:pStyle w:val="Normal"/>
        <w:shd w:fill="FFFFFF" w:val="clear"/>
        <w:rPr>
          <w:sz w:val="25"/>
        </w:rPr>
      </w:pPr>
      <w:r>
        <w:rPr>
          <w:sz w:val="25"/>
        </w:rPr>
      </w:r>
    </w:p>
    <w:p>
      <w:pPr>
        <w:pStyle w:val="Normal"/>
        <w:shd w:fill="FFFFFF" w:val="clear"/>
        <w:ind w:firstLine="709"/>
        <w:rPr>
          <w:sz w:val="25"/>
        </w:rPr>
      </w:pPr>
      <w:r>
        <w:rPr>
          <w:b/>
          <w:color w:val="000000"/>
          <w:sz w:val="25"/>
        </w:rPr>
        <w:t>АНГЕЛЫ И ПОЛУБОГИ</w:t>
      </w:r>
    </w:p>
    <w:p>
      <w:pPr>
        <w:pStyle w:val="Normal"/>
        <w:shd w:fill="FFFFFF" w:val="clear"/>
        <w:ind w:firstLine="709"/>
        <w:rPr>
          <w:i/>
          <w:i/>
          <w:color w:val="000000"/>
          <w:sz w:val="25"/>
        </w:rPr>
      </w:pPr>
      <w:r>
        <w:rPr>
          <w:i/>
          <w:color w:val="000000"/>
          <w:sz w:val="25"/>
        </w:rPr>
        <w:t>Каждый человек — целостное существо, имеющее материальный и метафизический аспекты, но являющееся душой. Проблемы этого мира так сложны, что их нельзя разрешить, обращаясь лишь к одному из аспектов нашего существования. Должно быть тесное соединение материального, метафизического и духовного. Это не просто полезно, это необходимо для выживания. В этом отношении большое значение имеют ангелы и полубоги, ибо это силы, которые способны помочь нашему выживанию и прогрессу.</w:t>
      </w:r>
    </w:p>
    <w:p>
      <w:pPr>
        <w:pStyle w:val="Normal"/>
        <w:shd w:fill="FFFFFF" w:val="clear"/>
        <w:ind w:firstLine="709"/>
        <w:rPr>
          <w:i/>
          <w:i/>
          <w:color w:val="000000"/>
          <w:sz w:val="25"/>
        </w:rPr>
      </w:pPr>
      <w:r>
        <w:rPr>
          <w:i/>
          <w:color w:val="000000"/>
          <w:sz w:val="25"/>
        </w:rPr>
      </w:r>
    </w:p>
    <w:p>
      <w:pPr>
        <w:pStyle w:val="Normal"/>
        <w:shd w:fill="FFFFFF" w:val="clear"/>
        <w:ind w:firstLine="709"/>
        <w:rPr>
          <w:sz w:val="25"/>
        </w:rPr>
      </w:pPr>
      <w:r>
        <w:rPr>
          <w:b/>
          <w:color w:val="000000"/>
          <w:sz w:val="25"/>
        </w:rPr>
        <w:t>СВЯЩЕННЫЕ КНИГИ И ВЫСШИЕ СУЩЕСТВА</w:t>
      </w:r>
    </w:p>
    <w:p>
      <w:pPr>
        <w:pStyle w:val="Normal"/>
        <w:shd w:fill="FFFFFF" w:val="clear"/>
        <w:ind w:firstLine="709"/>
        <w:rPr>
          <w:sz w:val="25"/>
        </w:rPr>
      </w:pPr>
      <w:r>
        <w:rPr>
          <w:color w:val="000000"/>
          <w:sz w:val="25"/>
        </w:rPr>
        <w:t>Творение Господа имеет многие измерения. Существуют низшие, или адские планеты, средние планеты, высшие небесные миры и духовный мир. Существует также множество слуг и посланников Господа. Это существа более высокой и тонкой природы, чем мы, но в то же время не являющиеся Богом. В эту категорию входят ангелы и полубоги. Они представляют собой аналогию с кабинетом министров президента, руководящих работой отдельных министерств. Существует разница между членом кабинета и действительным главой государства, президентом. Полубоги, или девы, — это члены кабинета Господа. Они надзирают за положением дел в материальном мире. Люди часто ошибочно отождествляют полубогов или тех, кто представляет Бога, с самим Богом. Ангелы — существа той же природы, что и полубоги, но в отличие от полубогов они не занимают определенных «административных постов».</w:t>
      </w:r>
    </w:p>
    <w:p>
      <w:pPr>
        <w:pStyle w:val="Normal"/>
        <w:shd w:fill="FFFFFF" w:val="clear"/>
        <w:ind w:firstLine="709"/>
        <w:rPr>
          <w:sz w:val="25"/>
        </w:rPr>
      </w:pPr>
      <w:r>
        <w:rPr>
          <w:color w:val="000000"/>
          <w:sz w:val="25"/>
        </w:rPr>
        <w:t xml:space="preserve">Ангелы и полубоги упоминаются во многих священных писаниях. Начнем с Библии. В Книге Бытия говорится: «В начале сотворил Бог небо и землю» </w:t>
      </w:r>
      <w:r>
        <w:rPr>
          <w:color w:val="000000"/>
          <w:sz w:val="25"/>
          <w:lang w:val="en-US"/>
        </w:rPr>
        <w:t xml:space="preserve">(II, </w:t>
      </w:r>
      <w:r>
        <w:rPr>
          <w:color w:val="000000"/>
          <w:sz w:val="25"/>
        </w:rPr>
        <w:t xml:space="preserve">1). И далее: «Так совершены небо и земля и все воинство их» </w:t>
      </w:r>
      <w:r>
        <w:rPr>
          <w:color w:val="000000"/>
          <w:sz w:val="25"/>
          <w:lang w:val="en-US"/>
        </w:rPr>
        <w:t xml:space="preserve">(II, </w:t>
      </w:r>
      <w:r>
        <w:rPr>
          <w:color w:val="000000"/>
          <w:sz w:val="25"/>
        </w:rPr>
        <w:t>2). Если Бог сотворил небо и землю, это значит, что Он существовал где-то еще и оттуда, из своей обители, творил небо и землю. Небесные планеты — место обитания ангелов и полубогов. Верховный Бог обитает над небесными планетами в духовном мире (см. главу 2). И ангелы, и полубоги — материальные существа, но более тонкой природы, чем человек.</w:t>
      </w:r>
    </w:p>
    <w:p>
      <w:pPr>
        <w:pStyle w:val="Normal"/>
        <w:shd w:fill="FFFFFF" w:val="clear"/>
        <w:ind w:firstLine="709"/>
        <w:rPr>
          <w:sz w:val="25"/>
        </w:rPr>
      </w:pPr>
      <w:r>
        <w:rPr>
          <w:color w:val="000000"/>
          <w:sz w:val="25"/>
        </w:rPr>
        <w:t xml:space="preserve">Теперь мы переходим к следующему вопросу. В Книге Бытия мы находим фразу — поразительную, несмотря на то, что мы слышали ее бессчетное число раз: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w:t>
      </w:r>
      <w:r>
        <w:rPr>
          <w:color w:val="000000"/>
          <w:sz w:val="25"/>
          <w:lang w:val="en-US"/>
        </w:rPr>
        <w:t xml:space="preserve">(I, </w:t>
      </w:r>
      <w:r>
        <w:rPr>
          <w:color w:val="000000"/>
          <w:sz w:val="25"/>
        </w:rPr>
        <w:t>26). Из этого стиха становится ясно, что Господь не один. К кому же он обращается? Он говорит с полубогами. Они, как члены кабинета Бога, ответственны за сотворение живых существ в материальных вселенных. Это полубоги говорят: «Сотворим человека по нашему образу. Давайте сотворим существо по нашему подобию, существо, способное к духовному прогрессу. Давайте продвигать человечество, чтобы дать ему шанс приблизиться к Богу».</w:t>
      </w:r>
    </w:p>
    <w:p>
      <w:pPr>
        <w:pStyle w:val="Normal"/>
        <w:shd w:fill="FFFFFF" w:val="clear"/>
        <w:ind w:firstLine="709"/>
        <w:rPr>
          <w:sz w:val="25"/>
        </w:rPr>
      </w:pPr>
      <w:r>
        <w:rPr>
          <w:color w:val="000000"/>
          <w:sz w:val="25"/>
        </w:rPr>
        <w:t>Как жители Земли, мы не являемся частью изначального творения. Живые существа нашей планеты— часть вторичного творения. Это как в драме: кончается первое действие, и занавес закрывается. Потом идет второе действие, и занавес снова закрывается. Всегда происходит творение, поддержание и уничтожение вселенной, занавес закрывается, а затем весь процесс повторяется снова и снова. Только духовный мир существует вечно, и время над ним не властно.</w:t>
      </w:r>
    </w:p>
    <w:p>
      <w:pPr>
        <w:pStyle w:val="Normal"/>
        <w:shd w:fill="FFFFFF" w:val="clear"/>
        <w:ind w:firstLine="709"/>
        <w:rPr>
          <w:sz w:val="25"/>
        </w:rPr>
      </w:pPr>
      <w:r>
        <w:rPr>
          <w:color w:val="000000"/>
          <w:sz w:val="25"/>
        </w:rPr>
        <w:t xml:space="preserve">Обратим внимание на другой отрывок из Библии. В Книге Бытия говорится: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 </w:t>
      </w:r>
      <w:r>
        <w:rPr>
          <w:color w:val="000000"/>
          <w:sz w:val="25"/>
          <w:lang w:val="en-US"/>
        </w:rPr>
        <w:t xml:space="preserve">(VI, </w:t>
      </w:r>
      <w:r>
        <w:rPr>
          <w:color w:val="000000"/>
          <w:sz w:val="25"/>
        </w:rPr>
        <w:t>1-2). Это указание на то, что сыны Божий, то есть полубоги, контактировали с людьми, с дочерьми человека, и в результате образовалось человечество, как мы его знаем.</w:t>
      </w:r>
    </w:p>
    <w:p>
      <w:pPr>
        <w:pStyle w:val="Normal"/>
        <w:shd w:fill="FFFFFF" w:val="clear"/>
        <w:ind w:firstLine="709"/>
        <w:rPr>
          <w:color w:val="000000"/>
          <w:sz w:val="25"/>
        </w:rPr>
      </w:pPr>
      <w:r>
        <w:rPr>
          <w:color w:val="000000"/>
          <w:sz w:val="25"/>
        </w:rPr>
        <w:t>В Коране тоже говорится об ангелах. Пророк Мухаммед получил способность передавать знание Корана в результате общения с ангелом Гавриилом. Коран описывает посещения этого мира ангелами, их откровения и деяния, различные в зависимости от времени, места и обстоятельств. Например, во второй главе, в 177-м стихе Корана говорится: «Праведность не в том, чтобы обращать лицо к востоку или к западу, праведность в том, чтобы верить в Аллаха, и в судный день, и в ангелов». Вера в ангелов не так универсальна, как вера в Божественное Существо, тем не менее она входит во все религиозные традиции.</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АНГЕЛЫ В ДЕЙСТВИИ</w:t>
      </w:r>
    </w:p>
    <w:p>
      <w:pPr>
        <w:pStyle w:val="Normal"/>
        <w:shd w:fill="FFFFFF" w:val="clear"/>
        <w:ind w:firstLine="709"/>
        <w:rPr>
          <w:sz w:val="25"/>
        </w:rPr>
      </w:pPr>
      <w:r>
        <w:rPr>
          <w:color w:val="000000"/>
          <w:sz w:val="25"/>
        </w:rPr>
        <w:t>Существуют различия между ангелами и другими тонкими сущностями, например призраками. Призрак — это бестелесное существо, существо, которому не удалось воплотиться в следующем физическом теле. Хотя призраки не имеют физического тела, в них остается желание плотских наслаждений. По этой причине они пытаются войти в чужое физическое тело и использовать его. Призрак демонстрирует то же поведение и в целом имеет ту же ментальность, которые были свойственны ему в последнем воплощении. Призрак хитрого и зловредного человека точно так же будет причинять людям неприятности, как причинял этот человек, находясь в физическом теле. В присутствии призрака вы испытаете страх. Если в вашей комнате появится призрак, вы почувствуете, будто подул ветер, а прикосновение призрака вызывает ощущение холода.</w:t>
      </w:r>
    </w:p>
    <w:p>
      <w:pPr>
        <w:pStyle w:val="Normal"/>
        <w:shd w:fill="FFFFFF" w:val="clear"/>
        <w:ind w:firstLine="709"/>
        <w:rPr>
          <w:sz w:val="25"/>
        </w:rPr>
      </w:pPr>
      <w:r>
        <w:rPr>
          <w:color w:val="000000"/>
          <w:sz w:val="25"/>
        </w:rPr>
        <w:t>Ангелы вступают в контакт с людьми не потому, что они такие же заблудшие существа, как призраки; ангелы выполняют особую миссию. От ангела вы можете получить благословение, предостережение, руководство и даже защиту. Ангел не пытается войти в ваше физическое тело, чтобы получить чувственное удовлетворение или совершить какой-нибудь неблаговидный поступок за ваш счет. Присутствие ангела дает ощущение тепла, безопасности, утешения и комфорта. Ангелы всегда играли роль помощников в материальной вселенной.</w:t>
      </w:r>
    </w:p>
    <w:p>
      <w:pPr>
        <w:pStyle w:val="Normal"/>
        <w:shd w:fill="FFFFFF" w:val="clear"/>
        <w:ind w:firstLine="709"/>
        <w:rPr>
          <w:sz w:val="25"/>
        </w:rPr>
      </w:pPr>
      <w:r>
        <w:rPr>
          <w:color w:val="000000"/>
          <w:sz w:val="25"/>
        </w:rPr>
        <w:t>Из Библии вы, наверное, знаете, что ангел явился Аврааму и остановил его руку, когда тот готовился убить сына. Ангел закрыл пасть льву, когда Даниила бросили в ров на съедение. Ангел освободил из заточения Петра. Ангел являлся пророку Мухаммеду. Эти примеры отражают роль ангелов как помощников человечества. В Откровении (Иоанна Богослова) есть описания различных видов ангелов. В священных писаниях есть множество ссылок на взаимодействие с ангелами.</w:t>
      </w:r>
    </w:p>
    <w:p>
      <w:pPr>
        <w:pStyle w:val="Normal"/>
        <w:shd w:fill="FFFFFF" w:val="clear"/>
        <w:ind w:firstLine="709"/>
        <w:rPr>
          <w:color w:val="000000"/>
          <w:sz w:val="25"/>
        </w:rPr>
      </w:pPr>
      <w:r>
        <w:rPr>
          <w:color w:val="000000"/>
          <w:sz w:val="25"/>
        </w:rPr>
        <w:t>Иногда бывает трудно отличить помощника и наставника от существа, у которого есть на ваш счет собственные корыстные замыслы. Простейший путь разобраться в этих существах — определить, благочестивы они или нечестивы. Усилия благочестивых существ направлены на то, чтобы вам помочь. Нечестивые в буквальном смысле пытаются внести в вашу жизнь скверну.</w:t>
      </w:r>
    </w:p>
    <w:p>
      <w:pPr>
        <w:pStyle w:val="Normal"/>
        <w:shd w:fill="FFFFFF" w:val="clear"/>
        <w:ind w:firstLine="709"/>
        <w:rPr>
          <w:sz w:val="25"/>
        </w:rPr>
      </w:pPr>
      <w:r>
        <w:rPr>
          <w:color w:val="000000"/>
          <w:sz w:val="25"/>
        </w:rPr>
        <w:t>Если вам доведется вступить в контакт с благочестивым высшим существом, не тратьте время даром, пытаясь определить, к какому типу ангелов оно принадлежит. Некоторые ангелы похожи на детей, другие имеют мужское или женское обличье, третьи бесполы. Эти различия несущественны. Важна только информация, которую они сообщают, и то, как вы воспользуетесь этой информацией. Важно также понять, что несет вам контакт, губителен он для вас или благотворен. Если вы навлекаете на себя пагубные ситуации, вам следует поработать над собой, чтобы избежать подобных контактов. Если вы слышите голоса, которые наводят на вас страх, вам надо решить, как повысить уровень сознания.</w:t>
      </w:r>
    </w:p>
    <w:p>
      <w:pPr>
        <w:pStyle w:val="Normal"/>
        <w:shd w:fill="FFFFFF" w:val="clear"/>
        <w:ind w:firstLine="709"/>
        <w:rPr>
          <w:color w:val="000000"/>
          <w:sz w:val="25"/>
        </w:rPr>
      </w:pPr>
      <w:r>
        <w:rPr>
          <w:color w:val="000000"/>
          <w:sz w:val="25"/>
        </w:rPr>
        <w:t>Тело ангела вибрирует, излучает свет и переливается всеми цветами. В горе такие существа дают вам ощущение мира и покоя. Если человек находится на пороге смерти, или в трансе, или в коме, ангел может помешать душе покинуть тело. Он вступает в разговор с душой и велит ей вернуться в тело, чтобы завершить какую-либо работу, и описывает эту работу. Подобные события происходили всегда и будут происходить в будущем. Ангелы появляются и в наше время, чаще всего чтобы оберегать детей. Дети видят их и рассказывают о них. Люди с особо чувствительной психикой также видят ангелов. Некоторых людей ангелы сопровождают на протяжении всей жизни. Другим они являются в определенный момент, чтобы помочь справиться с трудностями. Некоторые из вас, наверное, знают о Михаиле, Гаврииле и многих других ангелах, известных своими удивительными деяниями. Они оберегают живые существа в этой и других материальных вселенных и с любовью помогают им. Ангелы не обязательно обитают в какой-то одной вселенной, они обладают способностью перемещаться повсюду.</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ДЕЯТЕЛЬНОСТЬ ПОЛУБОГОВ</w:t>
      </w:r>
    </w:p>
    <w:p>
      <w:pPr>
        <w:pStyle w:val="Normal"/>
        <w:shd w:fill="FFFFFF" w:val="clear"/>
        <w:ind w:firstLine="709"/>
        <w:rPr>
          <w:sz w:val="25"/>
        </w:rPr>
      </w:pPr>
      <w:r>
        <w:rPr>
          <w:color w:val="000000"/>
          <w:sz w:val="25"/>
        </w:rPr>
        <w:t>Полубоги надзирают за ангелами и людьми. Как уже говорилось, полубоги несут административную ответственность. В древних культурах, например африканских, поклонялись в основном полубогам. В современных культурах Третьего мира также процветают культы полубогов. Как упоминалось выше, у Бога есть посланники, которым Он поручает выполнение определенных функций для Себя. Полубоги иногда вмешиваются в дела материального мира, вызывают столкновения и конфликты, и люди поклоняются им, чтобы их умилостивить. Западные ученые иногда этого не понимают и считают африканские религии политеистическими. В действительности в африканских традициях существует один Верховный Бог, но отдается должное полубогам, их обязанностям и той роли, кото</w:t>
        <w:softHyphen/>
        <w:t>рую они играют.</w:t>
      </w:r>
    </w:p>
    <w:p>
      <w:pPr>
        <w:pStyle w:val="Normal"/>
        <w:shd w:fill="FFFFFF" w:val="clear"/>
        <w:ind w:firstLine="709"/>
        <w:rPr>
          <w:sz w:val="25"/>
        </w:rPr>
      </w:pPr>
      <w:r>
        <w:rPr>
          <w:color w:val="000000"/>
          <w:sz w:val="25"/>
        </w:rPr>
        <w:t>До того как в нашу вселенную пришел Будда, полубоги чаще взаимодействовали с землянами. Жрецы совершали особые ритуалы, привлекавшие полубогов.</w:t>
      </w:r>
    </w:p>
    <w:p>
      <w:pPr>
        <w:pStyle w:val="Normal"/>
        <w:shd w:fill="FFFFFF" w:val="clear"/>
        <w:ind w:firstLine="709"/>
        <w:rPr>
          <w:sz w:val="25"/>
        </w:rPr>
      </w:pPr>
      <w:r>
        <w:rPr>
          <w:color w:val="000000"/>
          <w:sz w:val="25"/>
        </w:rPr>
        <w:t>Будда положил конец многим ритуалам, потому что люди стали извращать их и использовать не по назначению. Будда открыл новую эру и ввел новый стандарт жизни, основанный на ненасилии, этике и моральной ответственности. Главным аспектом существования стал покой. Будда прекратил излишние контакты людей с полубогами и перевёл устремления с трансцендентного на покой. Хотя полубоги по-прежнему появляются среди нас, мы все меньше и меньше осознаем их присутствие.</w:t>
      </w:r>
    </w:p>
    <w:p>
      <w:pPr>
        <w:pStyle w:val="Normal"/>
        <w:shd w:fill="FFFFFF" w:val="clear"/>
        <w:ind w:firstLine="709"/>
        <w:rPr>
          <w:sz w:val="25"/>
        </w:rPr>
      </w:pPr>
      <w:r>
        <w:rPr>
          <w:i/>
          <w:color w:val="000000"/>
          <w:sz w:val="25"/>
        </w:rPr>
        <w:t xml:space="preserve">Девы </w:t>
      </w:r>
      <w:r>
        <w:rPr>
          <w:color w:val="000000"/>
          <w:sz w:val="25"/>
        </w:rPr>
        <w:t xml:space="preserve">занимают большое место в нашем повседневном опыте. В ведении </w:t>
      </w:r>
      <w:r>
        <w:rPr>
          <w:i/>
          <w:color w:val="000000"/>
          <w:sz w:val="25"/>
        </w:rPr>
        <w:t xml:space="preserve">дввов </w:t>
      </w:r>
      <w:r>
        <w:rPr>
          <w:color w:val="000000"/>
          <w:sz w:val="25"/>
        </w:rPr>
        <w:t xml:space="preserve">находится астрология. Никто на земле не может произвести солнце или луну, заставить их ежедневно появляться и исчезать, никто не может создать минералы, которые мы находим в земле. Эта деятельность находится под контролем </w:t>
      </w:r>
      <w:r>
        <w:rPr>
          <w:i/>
          <w:color w:val="000000"/>
          <w:sz w:val="25"/>
        </w:rPr>
        <w:t xml:space="preserve">девов. </w:t>
      </w:r>
      <w:r>
        <w:rPr>
          <w:i/>
          <w:color w:val="000000"/>
          <w:sz w:val="25"/>
          <w:lang w:val="en-US"/>
        </w:rPr>
        <w:t xml:space="preserve"> </w:t>
      </w:r>
      <w:r>
        <w:rPr>
          <w:color w:val="000000"/>
          <w:sz w:val="25"/>
        </w:rPr>
        <w:t>Не было такого времени, когда бы мы не имели связи с нашими высшими братьями, сестрами или родителями из других измерений. Не было такого времени, когда бы нас оставили дома одних, без присмотра высших существ. Космические экспедиции демонстрируют, что такие контакты происходят и сегодня. Многие космонавты имели в полетах опыт, благодаря которому стали заниматься изучением высших существ. Некоторые космонавты сообщали о том, что за ними следовали неизвестные существа и что это стало для них гигантским шагом вперед на пути осмысления жизни. Подобные случаи будут происходить все чаще в ближайшем будущем.</w:t>
      </w:r>
    </w:p>
    <w:p>
      <w:pPr>
        <w:pStyle w:val="Normal"/>
        <w:shd w:fill="FFFFFF" w:val="clear"/>
        <w:ind w:firstLine="709"/>
        <w:rPr>
          <w:sz w:val="25"/>
        </w:rPr>
      </w:pPr>
      <w:r>
        <w:rPr>
          <w:b/>
          <w:color w:val="000000"/>
          <w:sz w:val="25"/>
        </w:rPr>
        <w:t>ПОТРЕБНОСТЬ В ВЫСШЕЙ ПОМОЩИ</w:t>
      </w:r>
    </w:p>
    <w:p>
      <w:pPr>
        <w:pStyle w:val="Normal"/>
        <w:shd w:fill="FFFFFF" w:val="clear"/>
        <w:ind w:firstLine="709"/>
        <w:rPr>
          <w:sz w:val="25"/>
        </w:rPr>
      </w:pPr>
      <w:r>
        <w:rPr>
          <w:color w:val="000000"/>
          <w:sz w:val="25"/>
        </w:rPr>
        <w:t>Материальные вселенные предназначены для тех существ, которые по различным причинам удалены из своего истинного дома. Мы заключены в этих вселенных, потому что грешили завистью к Богу. Жизнь — всего лишь процесс трансформации. Жизнь в материальной вселенной подобна посещению школы: сознательно или бессознательно, мы переходим из класса в класс и сдаем экзамены в надежде, что последний из них приведет нас в духовный мир. В соответствии с тем, какие уроки каждый из нас должен пройти для духовного развития, нам даются различные переживания, различные жизненные ситуации.</w:t>
      </w:r>
    </w:p>
    <w:p>
      <w:pPr>
        <w:pStyle w:val="Normal"/>
        <w:shd w:fill="FFFFFF" w:val="clear"/>
        <w:ind w:firstLine="709"/>
        <w:rPr>
          <w:sz w:val="25"/>
        </w:rPr>
      </w:pPr>
      <w:r>
        <w:rPr>
          <w:color w:val="000000"/>
          <w:sz w:val="25"/>
        </w:rPr>
        <w:t>Все великие пророки говорят нам, как говорил Иисус: «Не любите ни мира, ни того, что в мире» (1Ин 2-15). Почему же пророки, как Иисус, Мухаммед и Будда, придают такое значение высшему миру и умаляют этот мир и его атрибуты? Почему они постоянно твердят нам об очищении и преобразовании? Потому что они — посланники духовного мира и приходят, чтобы просветить нас относительно того, как перейти из низшей материальной сферы в высшее духовное царство.</w:t>
      </w:r>
    </w:p>
    <w:p>
      <w:pPr>
        <w:pStyle w:val="Normal"/>
        <w:shd w:fill="FFFFFF" w:val="clear"/>
        <w:ind w:firstLine="709"/>
        <w:rPr>
          <w:sz w:val="25"/>
        </w:rPr>
      </w:pPr>
      <w:r>
        <w:rPr>
          <w:color w:val="000000"/>
          <w:sz w:val="25"/>
        </w:rPr>
        <w:t xml:space="preserve">Господь исполнен милости и потому постоянно посылает своих помощников, чтобы помочь нам пробудить наше сознание. Великие </w:t>
      </w:r>
      <w:r>
        <w:rPr>
          <w:i/>
          <w:color w:val="000000"/>
          <w:sz w:val="25"/>
        </w:rPr>
        <w:t xml:space="preserve">ачаръи </w:t>
      </w:r>
      <w:r>
        <w:rPr>
          <w:color w:val="000000"/>
          <w:sz w:val="25"/>
        </w:rPr>
        <w:t>(духовные учителя) учат не только словами, они учат своим примером. Люди и демонические силы стараются извратить их учения так, чтобы натравить одну религию на другую. Но все великие духовные вожди велят нам любить ближнего, как самого себя, и всем сердцем любить Бога. Они также учат, что этот мир не есть наш изначальный, истинный дом. Не случайно такие разные, но такие гармоничные учения содержат это универсальное положение. Подумайте, насколько они близки: ни один из великих пророков, ни один истинный духовный учитель никогда не говорил, что этот мир — наш дом. Напротив, они постоянно подчеркивают, что дом, к которому мы стремимся, — это царство Божие. Они ни в этом случае не призывают бежать от жизни, наоборот— стараются обратить нас к реальности и помочь им спастись из темницы материального мира. Хотя ими принадлежат к разным традициям, суть их миссии и</w:t>
      </w:r>
      <w:r>
        <w:rPr>
          <w:color w:val="000000"/>
          <w:sz w:val="25"/>
          <w:lang w:val="en-US"/>
        </w:rPr>
        <w:t xml:space="preserve"> </w:t>
      </w:r>
      <w:r>
        <w:rPr>
          <w:color w:val="000000"/>
          <w:sz w:val="25"/>
        </w:rPr>
        <w:t>учения одна и та же.</w:t>
      </w:r>
    </w:p>
    <w:p>
      <w:pPr>
        <w:pStyle w:val="Normal"/>
        <w:shd w:fill="FFFFFF" w:val="clear"/>
        <w:ind w:firstLine="709"/>
        <w:rPr>
          <w:sz w:val="25"/>
        </w:rPr>
      </w:pPr>
      <w:r>
        <w:rPr>
          <w:color w:val="000000"/>
          <w:sz w:val="25"/>
        </w:rPr>
        <w:t>Ангелы и полубоги действуют на благо человечества, но именно сейчас в нашем мире особенно активны демонические силы. Идет битва между благочестивыми и нечестивыми сущностями. Многие перемены, ожидающие Землю в грядущие годы, будут обусловлены деятельностью сил зла, совершающих последнюю попытку произвести глобальный хаос и смятение. В результате нас ждут еще многие войны, как на грубом, так</w:t>
      </w:r>
      <w:r>
        <w:rPr>
          <w:smallCaps/>
          <w:color w:val="000000"/>
          <w:sz w:val="25"/>
          <w:lang w:val="en-US"/>
        </w:rPr>
        <w:t xml:space="preserve"> </w:t>
      </w:r>
      <w:r>
        <w:rPr>
          <w:color w:val="000000"/>
          <w:sz w:val="25"/>
        </w:rPr>
        <w:t>к и на тонком уровнях.</w:t>
      </w:r>
    </w:p>
    <w:p>
      <w:pPr>
        <w:pStyle w:val="Normal"/>
        <w:shd w:fill="FFFFFF" w:val="clear"/>
        <w:ind w:firstLine="709"/>
        <w:rPr>
          <w:sz w:val="25"/>
        </w:rPr>
      </w:pPr>
      <w:r>
        <w:rPr>
          <w:color w:val="000000"/>
          <w:sz w:val="25"/>
        </w:rPr>
        <w:t>Идея нового мирового порядка, единого земного правительства — не просто досужие измышления. Эта идея воплотится в реальность. Вопрос только в том, кто будет контролировать это единое правительство и общемировой порядок. Вот в чем состоит суть конфликта между праведными и нечестивыми существами. Борьба</w:t>
      </w:r>
      <w:r>
        <w:rPr>
          <w:color w:val="000000"/>
          <w:sz w:val="25"/>
          <w:lang w:val="en-US"/>
        </w:rPr>
        <w:t xml:space="preserve"> </w:t>
      </w:r>
      <w:r>
        <w:rPr>
          <w:color w:val="000000"/>
          <w:sz w:val="25"/>
        </w:rPr>
        <w:t>между этими двумя силами и есть причина многих конфликтов и неурядиц, которые в наше время преследуют людей. Эта борьба внешне может проявиться как война, как этнические или как религиозные конфликты. Все это симптомы того, что происходит на тонком плане.</w:t>
      </w:r>
    </w:p>
    <w:p>
      <w:pPr>
        <w:pStyle w:val="Normal"/>
        <w:shd w:fill="FFFFFF" w:val="clear"/>
        <w:ind w:firstLine="709"/>
        <w:rPr>
          <w:sz w:val="25"/>
        </w:rPr>
      </w:pPr>
      <w:r>
        <w:rPr>
          <w:color w:val="000000"/>
          <w:sz w:val="25"/>
        </w:rPr>
        <w:t xml:space="preserve">Одно из самых разрушительных орудий сил зла — контроль над разумом людей. Войдя в </w:t>
      </w:r>
      <w:r>
        <w:rPr>
          <w:color w:val="000000"/>
          <w:sz w:val="25"/>
          <w:lang w:val="en-US"/>
        </w:rPr>
        <w:t xml:space="preserve">XXI </w:t>
      </w:r>
      <w:r>
        <w:rPr>
          <w:color w:val="000000"/>
          <w:sz w:val="25"/>
        </w:rPr>
        <w:t>век, мы увидим, что эта губительная тактика все чаще будет применяться по отношению к населению Земли. Однако ангелические силы тоже не бездействуют. Может бить, вы сами осознаете, что вы посланец, облеченный ответственностью и призванный содействовать достижению более высокого уровня коллективного сознания па этой планете.</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ПОДГОТОВКА К БУДУЩЕМУ</w:t>
      </w:r>
    </w:p>
    <w:p>
      <w:pPr>
        <w:pStyle w:val="Normal"/>
        <w:shd w:fill="FFFFFF" w:val="clear"/>
        <w:ind w:firstLine="709"/>
        <w:rPr>
          <w:sz w:val="25"/>
        </w:rPr>
      </w:pPr>
      <w:r>
        <w:rPr>
          <w:color w:val="000000"/>
          <w:sz w:val="25"/>
        </w:rPr>
        <w:t>Когда вы достаточно откроетесь для того, чтобы принять помощь высших сил, вы начнете испытывать определенные переживания. Вам станут сниться насыщенные важной информацией сны. Некоторые из вас могут ощутить пульсацию в области «третьего глаза». Эта пульсация означает пробуждение чакры (энергетического центра тонкого тела), которая до сего времени бездействовала. Психология и антропология утверждают, что человек использует менее десяти процентов возможностей мозга. Это означает, что многие способности остаются неиспользованными. Каждый день мы становимся свидетелями паранормальных явлений, которые не может объяснить традиционная эмпирическая, редукционистская система знаний. Мы видим, что некоторые люди способны исцелять болезни. Другие обладают телепатическими способностями и читают мысли. Некоторые люди имеют дар ясновидения и провидят будущее. Эти явления не укладываются в рамки материалистических законов современной науки, однако мы знаем, что они существуют, некоторые из нас даже знакомы с людьми, обладающими такими способностями.</w:t>
      </w:r>
    </w:p>
    <w:p>
      <w:pPr>
        <w:pStyle w:val="Normal"/>
        <w:shd w:fill="FFFFFF" w:val="clear"/>
        <w:ind w:firstLine="709"/>
        <w:rPr>
          <w:sz w:val="25"/>
        </w:rPr>
      </w:pPr>
      <w:r>
        <w:rPr>
          <w:color w:val="000000"/>
          <w:sz w:val="25"/>
        </w:rPr>
        <w:t>Поскольку наша планета вступает в длительный переходный период, мы не можем больше скрывать подобную информацию. Люди должны развивать в себе восприимчивость к экстраординарным явлениям. Еще в этой жизни вы увидите на нашей планете необычные проявления жизненной силы. Вас ждут такие контакты с существами из иных миров, которые происходили на Земле тысячелетиями. От вас зависит, какой будет жизнь и будущее всего человечества.</w:t>
      </w:r>
    </w:p>
    <w:p>
      <w:pPr>
        <w:pStyle w:val="Normal"/>
        <w:shd w:fill="FFFFFF" w:val="clear"/>
        <w:ind w:firstLine="709"/>
        <w:rPr>
          <w:sz w:val="25"/>
        </w:rPr>
      </w:pPr>
      <w:r>
        <w:rPr>
          <w:color w:val="000000"/>
          <w:sz w:val="25"/>
        </w:rPr>
        <w:t>Обсуждая все эти вопросы, мы не пытаемся заставить вас принять что бы то ни было на веру. Но мы просим ничего не отвергать сразу. Мы предлагаем вам заняться исследованием. Просто обдумайте основные пункты, изучите их, а главное, постарайтесь понять, как уберечь себя от воздействия неблагоприятных гонких сил, чтобы не произошло какого-нибудь несчастья. Если вы сделаете хотя бы эти простые шаги, то уже попадете в число тех, кто помогает вступлению .человечества в новую эру.</w:t>
      </w:r>
    </w:p>
    <w:p>
      <w:pPr>
        <w:pStyle w:val="Normal"/>
        <w:shd w:fill="FFFFFF" w:val="clear"/>
        <w:ind w:firstLine="709"/>
        <w:jc w:val="center"/>
        <w:rPr>
          <w:sz w:val="25"/>
        </w:rPr>
      </w:pPr>
      <w:r>
        <w:rPr>
          <w:color w:val="000000"/>
          <w:sz w:val="25"/>
        </w:rPr>
        <w:t>* * *</w:t>
      </w:r>
    </w:p>
    <w:p>
      <w:pPr>
        <w:pStyle w:val="Normal"/>
        <w:shd w:fill="FFFFFF" w:val="clear"/>
        <w:ind w:firstLine="709"/>
        <w:rPr>
          <w:sz w:val="25"/>
        </w:rPr>
      </w:pPr>
      <w:r>
        <w:rPr>
          <w:b/>
          <w:color w:val="000000"/>
          <w:sz w:val="25"/>
        </w:rPr>
        <w:t xml:space="preserve">ВОПРОС: </w:t>
      </w:r>
      <w:r>
        <w:rPr>
          <w:color w:val="000000"/>
          <w:sz w:val="25"/>
        </w:rPr>
        <w:t>Не могли бы вы более подробно обсудить роль различных писаний и духовных учителей в развитии сознания?</w:t>
      </w:r>
    </w:p>
    <w:p>
      <w:pPr>
        <w:pStyle w:val="Normal"/>
        <w:shd w:fill="FFFFFF" w:val="clear"/>
        <w:ind w:firstLine="709"/>
        <w:rPr>
          <w:sz w:val="25"/>
        </w:rPr>
      </w:pPr>
      <w:r>
        <w:rPr>
          <w:b/>
          <w:color w:val="000000"/>
          <w:sz w:val="25"/>
        </w:rPr>
        <w:t xml:space="preserve">ОТВЕТ: </w:t>
      </w:r>
      <w:r>
        <w:rPr>
          <w:color w:val="000000"/>
          <w:sz w:val="25"/>
        </w:rPr>
        <w:t>Библия, Коран, Тора, Веды, Пураны и другие писания, а также пророки: Мухаммед, Иисус, Будда, Заратустра, Мадхавачарья и другие великие учителя, — все эти источники играют важную роль в духовном росте. Разумеется, мы иногда сталкиваемся с недобросовестными, неистинными учителями, но все истинные учителя осуществляют одну и ту же миссию. Они дают знание сообразно месту, времени и обстоятельствам, знание, ориентированное на помощь человечеству в его духовной эволюции. Если внимательно проанализировать эти тексты, можно понять, что по сути они очень схожи. Единственное различие состоит и том способе кодирования информации, который избрали создатели этих текстов.</w:t>
      </w:r>
    </w:p>
    <w:p>
      <w:pPr>
        <w:pStyle w:val="Normal"/>
        <w:shd w:fill="FFFFFF" w:val="clear"/>
        <w:ind w:firstLine="709"/>
        <w:rPr>
          <w:sz w:val="25"/>
        </w:rPr>
      </w:pPr>
      <w:r>
        <w:rPr>
          <w:color w:val="000000"/>
          <w:sz w:val="25"/>
        </w:rPr>
        <w:t>Все религиозные традиции имеют экзотерический и эзотерический аспекты. Экзотерический элемент включает в себя внешнюю сторону философии. Люди, для которых большее значение имеет экзотерический аспект, обычно придерживаются сектантских взглядов и пропагандируют исключительность своей религии. Те, кого привлекает эзотерический аспект религии, стремятся к более глубокому религиозному опыту. Погружаясь в глубины религиозной системы, они соприкасаются с универсальными истинами. Они не воспринимают другие религиозные группы как угрозу и потому не враждуют с ними. Если мы будем следовать великим учителям, обладающим совершенным знанием универсальных истин, мы наверняка продвинемся по духовному пути.</w:t>
      </w:r>
    </w:p>
    <w:p>
      <w:pPr>
        <w:pStyle w:val="Normal"/>
        <w:shd w:fill="FFFFFF" w:val="clear"/>
        <w:ind w:firstLine="709"/>
        <w:rPr>
          <w:sz w:val="25"/>
        </w:rPr>
      </w:pPr>
      <w:r>
        <w:rPr>
          <w:color w:val="000000"/>
          <w:sz w:val="25"/>
        </w:rPr>
        <w:t>Существуют темные силы, которые натравливают не только расу на расу и племя на племя, но и религию на религию. Наиболее могучие демонические сущности обосновались в среде духовенства и вызывали великие распри. Многие из нынешних так называемых духовных учителей в действительности связаны с этими демоническими энергиями, некоторые из них по-настоящему одержимы. Если, например, человек способен исцелить больного, это не обязательно означает, что его сила исходит из Божественных источников. Человек может призвать низшие сущности, проникающие в его сознание и дающие ему огромные психические способности. Такие психические силы используются для порабощения других людей и для увеличения материальных трудностей.</w:t>
      </w:r>
    </w:p>
    <w:p>
      <w:pPr>
        <w:pStyle w:val="Normal"/>
        <w:shd w:fill="FFFFFF" w:val="clear"/>
        <w:ind w:firstLine="709"/>
        <w:rPr>
          <w:sz w:val="25"/>
        </w:rPr>
      </w:pPr>
      <w:r>
        <w:rPr>
          <w:color w:val="000000"/>
          <w:sz w:val="25"/>
        </w:rPr>
        <w:t>В грядущие годы нам нужно быть особенно разборчивыми относительно источников информации. Изучите жизнь контактеров, мистиков, медиумов, астрологов, ясновидящих. Что они говорят и что делают? Несет ли их проповедь возвышение и освобождение? Сосредоточены ли они на культуре любви и преданности или на власти, контроле и материальном манипулировании? Взгляните повнимательнее на их образ жизни— праведен он или греховен? Такой тщательный анализ личности поможет вам понять, позитивен или негативен предлагаемый ею путь.</w:t>
      </w:r>
    </w:p>
    <w:p>
      <w:pPr>
        <w:pStyle w:val="Normal"/>
        <w:shd w:fill="FFFFFF" w:val="clear"/>
        <w:ind w:firstLine="709"/>
        <w:rPr>
          <w:sz w:val="25"/>
        </w:rPr>
      </w:pPr>
      <w:r>
        <w:rPr>
          <w:b/>
          <w:color w:val="000000"/>
          <w:sz w:val="25"/>
        </w:rPr>
        <w:t xml:space="preserve">ВОПРОС: </w:t>
      </w:r>
      <w:r>
        <w:rPr>
          <w:color w:val="000000"/>
          <w:sz w:val="25"/>
        </w:rPr>
        <w:t>Вы говорили о поклонении полубогам. Не могли бы вы сказать несколько слов о поклонении предкам?</w:t>
      </w:r>
    </w:p>
    <w:p>
      <w:pPr>
        <w:pStyle w:val="Normal"/>
        <w:shd w:fill="FFFFFF" w:val="clear"/>
        <w:ind w:firstLine="709"/>
        <w:rPr>
          <w:sz w:val="25"/>
        </w:rPr>
      </w:pPr>
      <w:r>
        <w:rPr>
          <w:b/>
          <w:color w:val="000000"/>
          <w:sz w:val="25"/>
        </w:rPr>
        <w:t xml:space="preserve">ОТВЕТ: </w:t>
      </w:r>
      <w:r>
        <w:rPr>
          <w:color w:val="000000"/>
          <w:sz w:val="25"/>
        </w:rPr>
        <w:t>Чему вы поклоняетесь, то и получаете. Предположим, один из ваших предков был убийцей, распутником или вором. С одной стороны, вы испытываете любовь к этому человеку, а с другой, вряд ли хотите следовать его образу жизни. Поклоняться предкам вслепую немного опасно. С подъемом афроцентризма, с возрождением африканской культуры стал распространяться культ предков. Однако следует помнить, что если мы сосредоточимся на поклонении Всевышнему и служении Ему, то наш духовный рост разделят с нами и наши предки, многим из которых на этом пути требуется помощь. Поклонение полубогам и поклонение предкам можно сравнить с подкупом или взяткой. Когда вы хотите чего-то избежать, вы даете взятку. Иногда человек, которому вы заплатили, помогает вам, а иногда просто вас надувает. Это рискованно. Некоторые люди по тем или иным причинам не хотят препоручить свою жизнь Всевышнему и потому ограничивают свою духовную деятельность поклонением полубогам или предкам. Объясняя, каковы роль и влияние полубогов, ангелов и предков, мы не имели в виду, что им следует поклоняться. Мы должны почитать их как слуг Всевышнего. Несмотря на то, что они существа более высокого уровня, чем мы, все же они только часть материального мира.</w:t>
      </w:r>
    </w:p>
    <w:p>
      <w:pPr>
        <w:pStyle w:val="Normal"/>
        <w:shd w:fill="FFFFFF" w:val="clear"/>
        <w:ind w:firstLine="709"/>
        <w:rPr/>
      </w:pPr>
      <w:r>
        <w:rPr>
          <w:b/>
          <w:color w:val="000000"/>
          <w:sz w:val="25"/>
        </w:rPr>
        <w:t xml:space="preserve">ВОПРОС: </w:t>
      </w:r>
      <w:r>
        <w:rPr>
          <w:color w:val="000000"/>
          <w:sz w:val="25"/>
        </w:rPr>
        <w:t xml:space="preserve">Я слышал, что санскрит — это язык </w:t>
      </w:r>
      <w:r>
        <w:rPr>
          <w:i/>
          <w:color w:val="000000"/>
          <w:sz w:val="25"/>
        </w:rPr>
        <w:t xml:space="preserve">девов. </w:t>
      </w:r>
      <w:r>
        <w:rPr>
          <w:color w:val="000000"/>
          <w:sz w:val="25"/>
        </w:rPr>
        <w:t>Не могли бы вы объяснить, как язык влияет на ум.</w:t>
      </w:r>
    </w:p>
    <w:p>
      <w:pPr>
        <w:pStyle w:val="Normal"/>
        <w:shd w:fill="FFFFFF" w:val="clear"/>
        <w:ind w:firstLine="709"/>
        <w:rPr>
          <w:sz w:val="25"/>
        </w:rPr>
      </w:pPr>
      <w:r>
        <w:rPr>
          <w:b/>
          <w:color w:val="000000"/>
          <w:sz w:val="25"/>
        </w:rPr>
        <w:t xml:space="preserve">ОТВЕТ: </w:t>
      </w:r>
      <w:r>
        <w:rPr>
          <w:color w:val="000000"/>
          <w:sz w:val="25"/>
        </w:rPr>
        <w:t>Между древними языками и теми, которыми мы пользуемся сегодня, существует значительная разница. Язык влияет на мышление. Тем из вас, кто говорит больше чем на одном языке, хорошо известно, что каждый язык создает свое настроение. На некоторых языках, из-за их ограниченности, нельзя сформулировать некоторые идеи. Иногда очень трудно подобрать слово, передающее значение чего-либо, описанного на другом языке. Язык влияет на наше восприятие мира и на отношение к нему. Современные языки постепенно теряют способность выражать духовные понятия, потому что в основном имеют дело с материальными, а не с метафизическими и духовными явлениями. Так, вы видите, что монахи, священники, йоги и врачи часто пользуются древними языками, чтобы вызвать в сознании определенные впечатления и пробудить определенные способности.</w:t>
      </w:r>
    </w:p>
    <w:p>
      <w:pPr>
        <w:pStyle w:val="Normal"/>
        <w:shd w:fill="FFFFFF" w:val="clear"/>
        <w:ind w:firstLine="709"/>
        <w:rPr>
          <w:sz w:val="25"/>
        </w:rPr>
      </w:pPr>
      <w:r>
        <w:rPr>
          <w:color w:val="000000"/>
          <w:sz w:val="25"/>
        </w:rPr>
        <w:t xml:space="preserve">Некоторые языки воздействуют также на определенные </w:t>
      </w:r>
      <w:r>
        <w:rPr>
          <w:i/>
          <w:color w:val="000000"/>
          <w:sz w:val="25"/>
        </w:rPr>
        <w:t xml:space="preserve">чакры и </w:t>
      </w:r>
      <w:r>
        <w:rPr>
          <w:color w:val="000000"/>
          <w:sz w:val="25"/>
        </w:rPr>
        <w:t>могут проникать сквозь материальные покровы. В материальном мире душа покрыта восемью материальными элементами. Пять из них грубые: земля, вода, огонь, воздух и эфир, а три тонкие: ум, интеллект и ложное эго. Ложное эго имеет отношение к ложной идентификации себя как материального тела, а не как духовной души. Вибрации, создаваемые особыми языками, обладают способностью проникать сквозь эти элементы и достигать души. Таким образом, даже если мы не понимаем умом то, что слышим, и наше ложное эго сопротивляется, душа получает предназначенное ей послание.</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ОГОНЬ И СЕРА, РОГА И ХВОСТЫ</w:t>
      </w:r>
    </w:p>
    <w:p>
      <w:pPr>
        <w:pStyle w:val="Normal"/>
        <w:shd w:fill="FFFFFF" w:val="clear"/>
        <w:ind w:firstLine="709"/>
        <w:rPr>
          <w:sz w:val="25"/>
        </w:rPr>
      </w:pPr>
      <w:r>
        <w:rPr>
          <w:i/>
          <w:color w:val="000000"/>
          <w:sz w:val="25"/>
        </w:rPr>
        <w:t>Разговоры о дьяволе, демонах и адских планетах всегда Чреваты страхами и недоразумениями. По этой причине их часто избегают. Однако человек должен разобраться в этом предмете, чтобы получить полную и вразумительную картину материального мира и продуктивно действовать в нем как духовному воину.</w:t>
      </w:r>
    </w:p>
    <w:p>
      <w:pPr>
        <w:pStyle w:val="Normal"/>
        <w:shd w:fill="FFFFFF" w:val="clear"/>
        <w:ind w:firstLine="709"/>
        <w:rPr>
          <w:sz w:val="25"/>
        </w:rPr>
      </w:pPr>
      <w:r>
        <w:rPr>
          <w:i/>
          <w:color w:val="000000"/>
          <w:sz w:val="25"/>
        </w:rPr>
        <w:t>При подобных обсуждениях всегда возникают противоречия. Мы будем утверждать, что существует Свобода воли и в то же время существует предопределение. Вы узнаете, что существует множество дьяволов, или демонов, но тем не менее на самом деле их не существует! Мы будем говорить о месте, именуемом ад</w:t>
      </w:r>
      <w:r>
        <w:rPr>
          <w:i/>
          <w:smallCaps/>
          <w:color w:val="000000"/>
          <w:sz w:val="25"/>
          <w:lang w:val="en-US"/>
        </w:rPr>
        <w:t xml:space="preserve">, </w:t>
      </w:r>
      <w:r>
        <w:rPr>
          <w:i/>
          <w:color w:val="000000"/>
          <w:sz w:val="25"/>
        </w:rPr>
        <w:t>которое в действительности является состоянием сознания. Эти утверждения кажутся противоречивыми в силу ограниченности нашего понимания. Мы привыкли обо всем рассуждать по схеме «либо—либо». Нечто является либо А, либо Б. В духовном мире нечто может включать в себя обе полярности, быть одновременно и А и Б. Поэтому прошу вас смириться с кажущимися несообразностями, и вы обретете более глубокое понимание без ненужного смятения и страха.</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ИДЕАЛЬНОЕ МЕСТО ДЛЯ ОТПУСКА</w:t>
      </w:r>
    </w:p>
    <w:p>
      <w:pPr>
        <w:pStyle w:val="Normal"/>
        <w:shd w:fill="FFFFFF" w:val="clear"/>
        <w:ind w:firstLine="709"/>
        <w:rPr/>
      </w:pPr>
      <w:r>
        <w:rPr>
          <w:color w:val="000000"/>
          <w:sz w:val="25"/>
        </w:rPr>
        <w:t xml:space="preserve">Давайте отправимся на поиски приключений. Представим себе, что у меня в руках рекламная брошюра и мы решаем, где провести отпуск. Я опишу место, и </w:t>
      </w:r>
      <w:r>
        <w:rPr>
          <w:smallCaps/>
          <w:color w:val="000000"/>
          <w:sz w:val="25"/>
          <w:lang w:val="en-US"/>
        </w:rPr>
        <w:t xml:space="preserve">mi </w:t>
      </w:r>
      <w:r>
        <w:rPr>
          <w:color w:val="000000"/>
          <w:sz w:val="25"/>
        </w:rPr>
        <w:t xml:space="preserve">посмотрим, захочется ли вам туда отправиться. Когда мы попадем в это место, никому не будет разрешено покинуть его на протяжении сотен и тысяч жизней. Это месте не создано для легкого существования, и потому вас постоянно беспокоят — ваш собственный ум, другие живые существа и материальная природа. Находясь там, вы должны непрестанно бороться, чтобы есть, одеваться и иметь крышу над головой. На вас давят разнообразные правительства, большинство лидеров в которых хотят манипулировать населением и эксплуатировать его. В вечно страдаете от каких-нибудь болезней, каждый день стареете и должны умереть. Как бы вы себя ни любили, как бы ни заботились о своем здоровье, вы все равно умрете. Как бы вы ни любили других, они тоже умрут. </w:t>
      </w:r>
      <w:r>
        <w:rPr>
          <w:color w:val="000000"/>
          <w:sz w:val="25"/>
          <w:lang w:val="en-US"/>
        </w:rPr>
        <w:t xml:space="preserve">Taм </w:t>
      </w:r>
      <w:r>
        <w:rPr>
          <w:color w:val="000000"/>
          <w:sz w:val="25"/>
        </w:rPr>
        <w:t>всегда идет война и подготовка к новой войне. Глобальная философия такова: я убиваю тебя, ты убиваешь меня, мы убиваем их, они убивают нас. Если я спрошу: «Хотите ли вы отправиться туда со мной? Давайте слегка развлечемся», — вы все наверняка решительно ответите: «Нет, нам туда не хочется». Подумайте, ведь мы сейчас живем именно в таком месте и мы все его сознательно выбрали — этот материальный мир!</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СВОБОДА ВОЛИ И ПРЕДОПРЕДЕЛЕНИЕ</w:t>
      </w:r>
    </w:p>
    <w:p>
      <w:pPr>
        <w:pStyle w:val="Normal"/>
        <w:shd w:fill="FFFFFF" w:val="clear"/>
        <w:ind w:firstLine="709"/>
        <w:rPr>
          <w:sz w:val="25"/>
        </w:rPr>
      </w:pPr>
      <w:r>
        <w:rPr>
          <w:color w:val="000000"/>
          <w:sz w:val="25"/>
        </w:rPr>
        <w:t>Можно задать вопрос: «Если мы находимся в таком малоприятном месте, то действительно ли у нас есть свобода воли? Ведь мы не хотим ни болеть, ни стариться. Мы не хотим прилагать столько усилий просто ради того, чтобы выжить. Так где же, в таком случае, свобода воли?» Свобода воли состоит в том, что вы вольны делать любой выбор, по крайней мере в указанных рамках. Однако любой выбор влечет за собой последствия. Положим, вы зашли в ресторан пообедать. Вы изучаете меню и заказываете какой-нибудь суп. Официант приносит вам его, вы пробуете, он вам не нравится, и вы начинаете жаловаться. Но факт остается фактом — вы сами заказали этот суп. Может быть, вы плохо представляли себе, какие в него входят ингредиенты и насколько искусен повар, но вы получили именно то, что заказали. Такова природа свободы воли. Мы вправе и можем выбирать все что угодно, можем нажать любую кнопку. Однако, нажимая кнопку, мы должны помнить, что несем ответственность за то, что произойдет. Реакция предопределена, но ее вызывает наш выбор.</w:t>
      </w:r>
    </w:p>
    <w:p>
      <w:pPr>
        <w:pStyle w:val="Normal"/>
        <w:shd w:fill="FFFFFF" w:val="clear"/>
        <w:ind w:firstLine="709"/>
        <w:rPr>
          <w:sz w:val="25"/>
        </w:rPr>
      </w:pPr>
      <w:r>
        <w:rPr>
          <w:color w:val="000000"/>
          <w:sz w:val="25"/>
        </w:rPr>
        <w:t>Таким образом, и свобода воли, и предопределения</w:t>
      </w:r>
      <w:r>
        <w:rPr>
          <w:color w:val="000000"/>
          <w:sz w:val="25"/>
          <w:lang w:val="en-US"/>
        </w:rPr>
        <w:t xml:space="preserve"> </w:t>
      </w:r>
      <w:r>
        <w:rPr>
          <w:color w:val="000000"/>
          <w:sz w:val="25"/>
        </w:rPr>
        <w:t>— это реальность. Мы сами отвечаем за любую ситуацию, в которой оказываемся. Это утверждение довольно трудно принять, особенно человеку, воспитанному в современной культуре, которая учит нас, чуть что не так, искать виноватых. Все проблемы — от рака до семейных неурядиц — человек навлекает на себя сам. Возьмем болезни. Даже современная медицина признает, что многие болезни имеют психосоматический характер. Ум может оказывать и оказывает влияние на тело, он оказывает влияние на всю материю. Тонкое влияет на грубое, а грубое влияет на тонкое.</w:t>
      </w:r>
    </w:p>
    <w:p>
      <w:pPr>
        <w:pStyle w:val="Normal"/>
        <w:shd w:fill="FFFFFF" w:val="clear"/>
        <w:ind w:firstLine="709"/>
        <w:rPr>
          <w:sz w:val="25"/>
        </w:rPr>
      </w:pPr>
      <w:r>
        <w:rPr>
          <w:color w:val="000000"/>
          <w:sz w:val="25"/>
        </w:rPr>
        <w:t>Ситуация, в которой мы находимся, организована высшими силами именно таким образом для того, чтобы</w:t>
      </w:r>
      <w:r>
        <w:rPr>
          <w:color w:val="000000"/>
          <w:sz w:val="25"/>
          <w:lang w:val="en-US"/>
        </w:rPr>
        <w:t xml:space="preserve"> </w:t>
      </w:r>
      <w:r>
        <w:rPr>
          <w:color w:val="000000"/>
          <w:sz w:val="25"/>
        </w:rPr>
        <w:t>мы устали от попыток манипулировать материальной энергией. Из-за того, что человечество не осознает должным образом красоту отношений с Богом, ему предоставлена временная арена для осуществления желаний. Мир, в котором мы существуем, специально предназначен для того, чтобы вызывать в нас разочарование и отвращение, чтобы склонить к размышлению и самоанализу. В целом он предназначен для того, чтобы отвратить нас от временного мира и обратить к вечному, чтобы мы осознали: счастье не в играх с материальной энергией, а в безусловном служении Богу для обретения утраченной целостности.</w:t>
      </w:r>
    </w:p>
    <w:p>
      <w:pPr>
        <w:pStyle w:val="Normal"/>
        <w:shd w:fill="FFFFFF" w:val="clear"/>
        <w:ind w:firstLine="709"/>
        <w:rPr>
          <w:sz w:val="25"/>
        </w:rPr>
      </w:pPr>
      <w:r>
        <w:rPr>
          <w:color w:val="000000"/>
          <w:sz w:val="25"/>
        </w:rPr>
        <w:t>Жизнь — это игра, в которой мы должны восстановить свою истинную сущность. К сожалению, мы часто играем по своим собственным правилам, как дети, которые делают все, что им вздумается. Иногда они играют на проезжей части, и хотя это опасно, их это очень привлекает. Следуя этому желанию, они подвергают себя риску. Нам, как детям, необходимо внушить, как важно нести ответственность за свободу воли и как важно пользоваться ею мудро. Если мы этому не научимся, то никогда не сможем вступить в отношения взаимной любви с Богом.</w:t>
      </w:r>
    </w:p>
    <w:p>
      <w:pPr>
        <w:pStyle w:val="Normal"/>
        <w:shd w:fill="FFFFFF" w:val="clear"/>
        <w:ind w:firstLine="709"/>
        <w:rPr>
          <w:sz w:val="25"/>
        </w:rPr>
      </w:pPr>
      <w:r>
        <w:rPr>
          <w:color w:val="000000"/>
          <w:sz w:val="25"/>
        </w:rPr>
        <w:t>Свобода воли — ключевой момент в любовных отношениях, потому что не может быть любви без возможности противиться этой любви. Нельзя высоко ценить что-либо без возможности выразить свою оценку посредством выбора. Если мы сотворены по образу Божью, то мы должны иметь свободу воли, как имеет ее Бог. Вся сложность состоит в нашей неспособности понять или принять, что попытки пользоваться свободой воли отдельно от Бога ни к чему хорошему не приводят. Это происходит потому, что мы — неотъемлемая частица Божия, крошечный кусочек единого целого. Как часть целого мы должны служить целому. Представьте, например, что желудок попытался бы питаться сам по себе и заявил бы рту: «Мне надоело, что ты всегда берешь пищу первым. Первым должен быть я ». Это невозможно. Часть не может должным образом функционировать отдельно от целого. Это естественный порядок вещей.</w:t>
      </w:r>
    </w:p>
    <w:p>
      <w:pPr>
        <w:pStyle w:val="Normal"/>
        <w:shd w:fill="FFFFFF" w:val="clear"/>
        <w:ind w:firstLine="709"/>
        <w:rPr>
          <w:color w:val="000000"/>
          <w:sz w:val="25"/>
        </w:rPr>
      </w:pPr>
      <w:r>
        <w:rPr>
          <w:color w:val="000000"/>
          <w:sz w:val="25"/>
        </w:rPr>
        <w:t>Начав постепенно осознавать свою собственную ответственность за то, что мы переживаем, мы сможем предпринять необходимые меры, чтобы наш опыт был более благоприятным, и получим способность привлекать к себе то, что нам действительно нужно. Очень важно сосредоточиться на том, что нам нужно, а не на том, чего мы хотим, потому что большая часть того, чего мы хотим, только усложняет жизнь. Выход состоит в том, чтобы приблизиться к Богу с такой готовностью: «Да будет воля Твоя. Располагай мною для Твоих целей». Еще более возвышенно — просить Бога избавить нас от свободы воли. Тогда мы полностью предаемся служению Ему.</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ПОЧЕМУ С ХОРОШИМИ ЛЮДЬМИ [СЛУЧАЕТСЯ ПЛОХОЕ?</w:t>
      </w:r>
    </w:p>
    <w:p>
      <w:pPr>
        <w:pStyle w:val="Normal"/>
        <w:shd w:fill="FFFFFF" w:val="clear"/>
        <w:ind w:firstLine="709"/>
        <w:rPr>
          <w:sz w:val="25"/>
        </w:rPr>
      </w:pPr>
      <w:r>
        <w:rPr>
          <w:color w:val="000000"/>
          <w:sz w:val="25"/>
        </w:rPr>
        <w:t>Теперь мы рассмотрим понятие зла. Кто-то может задаться вопросом: «Но если Господь всемилостив и если ничто не происходит помимо Его воли, то почему в мире существует зло? Как может всеблагой Господь по Своей воле допускать зло? С другой стороны, если что-то происходит помимо Его воли, не означает ли это, что зло так же могущественно, как Бог? Может быть, на самом деле дьявол выше Бога?» Ответ на этот вопрос начинается с утверждения, что Бог действительно является всеблагим и всемилостивым. Это правда, что миллионам людей не хватает даже чистой питьевой моды. Миллионы людей гибнут от голода. Повсюду свирепствуют засухи, ураганы и войны. Как это объяснить? Представьте себе тюрьму. Когда вы попадаете туда, вы отдаете себе отчет, что это не курорт и не дворец. Тюрьма существует для исправления и очищения, а не для развлечения. Этот материальный мир — тюрьма, и по самой природе своей он является обителью страдания и горя. В материальном мире всегда будут происходить войны. Всегда будут существовать болезни и смерть. Эти неестественные явления имеют место потому, что мы пребываем в неестественном состоянии. Однако мы способны исправить положение, должным образом пользуясь свободой воли. Зло реаль</w:t>
        <w:softHyphen/>
        <w:t>но для нас в той степени, в какой мы отождествляем себя с материальным, то есть с неестественным. Реальность и действенность зла зависят от восприятия и мышления человека. Если мы обладаем чистым сознанием, то осознаем, что единственная реальность — это духовный мир. Чем больше наше сознание загрязнено материальной скверной, тем большее влияние оказывает на нас материальный мир с его горестями и болью.</w:t>
      </w:r>
    </w:p>
    <w:p>
      <w:pPr>
        <w:pStyle w:val="Normal"/>
        <w:shd w:fill="FFFFFF" w:val="clear"/>
        <w:ind w:firstLine="709"/>
        <w:rPr>
          <w:sz w:val="25"/>
        </w:rPr>
      </w:pPr>
      <w:r>
        <w:rPr>
          <w:color w:val="000000"/>
          <w:sz w:val="25"/>
        </w:rPr>
        <w:t>Таким образом, зла не существует, но в то же время весь материальный космос насыщен злом. Низшее мировое сознание нашего времени привлекает зло, и Бог это допускает. Почему? Потому что страдания и последствия поступков человека могут подтолкнуть его к абсолютному добру, как родительское наказание может побудить ребенка хорошо себя вести. Некоторые считают, что наказывать детей — плохо, но на самом деле это — выражение родительской любви. Люди своими поступками навлекают на себя наказание, но его следует рассматривать как естественный результат негативной деятельности. Такой подход помогает нам ценить возможности роста, заключенные в самих трудностях, с которыми мы сталкиваемся.</w:t>
      </w:r>
    </w:p>
    <w:p>
      <w:pPr>
        <w:pStyle w:val="Normal"/>
        <w:shd w:fill="FFFFFF" w:val="clear"/>
        <w:ind w:firstLine="709"/>
        <w:rPr>
          <w:color w:val="000000"/>
          <w:sz w:val="25"/>
        </w:rPr>
      </w:pPr>
      <w:r>
        <w:rPr>
          <w:color w:val="000000"/>
          <w:sz w:val="25"/>
        </w:rPr>
        <w:t>Недопонимание этого ведет к тому, что люди считают Бога и зло взаимоисключающими понятиями. Однако при взгляде с более верной, трансцендентной, позиции эти две противоположности оказываются неразрывно связанными, как две стороны монеты. И снова у нас есть выбор — служить Богу или сосредоточиться на служении себе. Причина, по которой мы заключены в тюрьму и страдаем, состоит в нашем желании служить себе. Мы сделали свой выбор: не служить Богу, — и страдаем от последствий этого выбора.</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ДЕМОНЫ: КТО ОНИ ТАКИЕ?</w:t>
      </w:r>
    </w:p>
    <w:p>
      <w:pPr>
        <w:pStyle w:val="Normal"/>
        <w:shd w:fill="FFFFFF" w:val="clear"/>
        <w:ind w:firstLine="709"/>
        <w:rPr>
          <w:sz w:val="25"/>
        </w:rPr>
      </w:pPr>
      <w:r>
        <w:rPr>
          <w:color w:val="000000"/>
          <w:sz w:val="25"/>
        </w:rPr>
        <w:t>Говорят, что все зло в мире исходит от дьявола. Чтобы дети хорошо себя вели, их иногда пугают: «Вот бука тебя заберет!» Ребенок взрослеет, «бука» становится дьяволом, и страх остается. Дьяволы настолько реальны, насколько вы этого хотите. Однако если вы отказываетесь признавать за ними силу, они ничего не могут вам сделать. Безумный человек принимает палку за змею и в соответствии с этим действует. Нормальный человек видит, что это палка, и не пугается. Сходным образом мы создали массу вещей, реальных только потому, что сами позволяем им быть реальными. В нашей жизни преобладает то, на чем мы сосредоточиваем свою энергию. Мы придаем первостепенное значение многим ситуациям, которые на самом деле значения не имеют. И наоборот, мы вычеркиваем из сознания многое, имеющее первостепенное значение. Это показывает, насколько могуществен ум. Если ему позволить, он может действовать как наш личный демон. Если мы признаем что-то умом, то нам приходится поступать соответствующим образом. Например, если кто-то мне говорит: «Свами, ты так безобразен, что на тебя противно смотреть,» — я могу поступить по-разному. Могу принять эти слова за чистую монету и сильно разозлиться. Могу отплатить обидчику оскорблением. Могу посмотреться в зеркало, чтобы понять, действительно ли я так безобразен. Могу обратиться к пластическому хирургу. Или — просто не позволить себе принять этот</w:t>
      </w:r>
      <w:r>
        <w:rPr>
          <w:sz w:val="25"/>
        </w:rPr>
        <w:t xml:space="preserve"> </w:t>
      </w:r>
      <w:r>
        <w:rPr>
          <w:color w:val="000000"/>
          <w:sz w:val="25"/>
        </w:rPr>
        <w:t>вызов. Если я не приму его, мне не придется ничего делать, чтобы ему противодействовать. Мне не придется ничего доказывать, мне не придется изменять каким-то образом свое поведение. Как только мы отождествляем себя с умом и принимаем то, что предлагает нам ум, мы принимаем не только мысли, но и соответствующие чувства, ассоциации и поведение. Нравится нам это или нет, мы принимаем весь набор. Мы должны найти способ прекратить отождествлять себя с умом, прекратить поступать по его приказанию, чтобы использовать все происходящее с нами для духовного роста.</w:t>
      </w:r>
    </w:p>
    <w:p>
      <w:pPr>
        <w:pStyle w:val="Normal"/>
        <w:shd w:fill="FFFFFF" w:val="clear"/>
        <w:ind w:firstLine="709"/>
        <w:rPr>
          <w:sz w:val="25"/>
        </w:rPr>
      </w:pPr>
      <w:r>
        <w:rPr>
          <w:color w:val="000000"/>
          <w:sz w:val="25"/>
        </w:rPr>
        <w:t>Существует много видов негативных влияний. Одно из них — влияние посредством мыслеформ. Каждая мысль, произведенная обитателями этой планеты, переходит в эфир, тонкий аспект воздуха. Мыслеформы живут собственной жизнью и оказывают воздействие на индивидов и коллективы. Чем более негативны мыслеформы, тем пагубнее их влияние. Чем более позитивны мыслеформы, тем благотворнее их влияние. Подобное привлекает подобное. Индивидуальное сознание становится групповым, которое проявляется как коллективное сознание нашей планеты.</w:t>
      </w:r>
    </w:p>
    <w:p>
      <w:pPr>
        <w:pStyle w:val="Normal"/>
        <w:shd w:fill="FFFFFF" w:val="clear"/>
        <w:ind w:firstLine="709"/>
        <w:rPr>
          <w:sz w:val="25"/>
        </w:rPr>
      </w:pPr>
      <w:r>
        <w:rPr>
          <w:color w:val="000000"/>
          <w:sz w:val="25"/>
        </w:rPr>
        <w:t>Наш ум может стать прибежищем вредоносных существ. Это от них исходят еле слышные голоса, витающие вокруг нас, это они ждут, пока чье-либо сознание не запоет с ними в унисон. Это они — те самые любители риска, заставляющие нас подвергать опасности свою жизнь и жизни других людей в отчаянных авантюрах. Это существа из тонкого мира. Реагировать на их голоса можно тремя способами: отвергнуть их как несуществующие; принять как реальность и выкинуть из головы то, что они говорят; и, наконец, принять как реальность и поступать в соответствии с тем, что они говорят. Поведение определяется степенью устойчивости человека к негативным мыслеформам. Менее устойчивые люди, позволившие себе настроиться на негативную энергию, будут подвергаться ее воздействию. Голоса становятся для них реальностью, и в результате они могут совершать безумные поступки. Если же мы отвергаем негативную информацию, эти существа не только не могут никак на нас воздействовать, но даже не попытаются приблизиться. Поэтому для нас они не являются реальностью.</w:t>
      </w:r>
    </w:p>
    <w:p>
      <w:pPr>
        <w:pStyle w:val="Normal"/>
        <w:shd w:fill="FFFFFF" w:val="clear"/>
        <w:ind w:firstLine="709"/>
        <w:rPr>
          <w:sz w:val="25"/>
        </w:rPr>
      </w:pPr>
      <w:r>
        <w:rPr>
          <w:color w:val="000000"/>
          <w:sz w:val="25"/>
        </w:rPr>
        <w:t>Вступить в связь с отрицательными энергиями можно в результате занятий оккультизмом, например спиритизмом. Вызывать духов опасно, даже если это делается ради шутки, так как эта форма деятельности может привлечь демоническую энергию. Люди, принимающие участие в спиритических сеансах и тому подобном, иногда ощущают на себе влияние вредоносных существ и даже могут стать одержимыми. Быстро растет число людей, исповедующих сатанизм. Некоторые высшие военные чины и верхушка промышленной олигархии вступают в церковь Сатаны, а многие тайные общества поклоняются дьяволу.</w:t>
      </w:r>
    </w:p>
    <w:p>
      <w:pPr>
        <w:pStyle w:val="Normal"/>
        <w:shd w:fill="FFFFFF" w:val="clear"/>
        <w:ind w:firstLine="709"/>
        <w:rPr/>
      </w:pPr>
      <w:r>
        <w:rPr>
          <w:color w:val="000000"/>
          <w:sz w:val="25"/>
        </w:rPr>
        <w:t>В наше время мы должны укреплять себя против зла, витающего в воздухе. Раньше силы добра и силы зла не занимали одну и ту же вселенную. Духовное начало в человечестве было достаточно сильным, чтобы добро и зло существовали раздельно. С течением времени атмосфера насытилась грехом, и добро и зло стали существовать вместе — не только в одной вселенной, но, позднее, и в одном и том же человеке. Современный человек воплощает в себе высшее и низшее «Я», и они постоянно борются друг с другом. Ум, который в известной степени контролируется окружением и обстановкой, постоянно мечется от одного полюса к другому. У некоторых людей низшее «Я» начинает доминировать, и они погрязают в грехе. Высшее «Я» затмевается похотью, гневом и алчностью. Такие люди постепенно теряют способность управлять и распоряжаться своим телом. Они утрачивают независимость и становятся игрушками собственных чувств и</w:t>
      </w:r>
      <w:r>
        <w:rPr>
          <w:color w:val="000000"/>
          <w:sz w:val="25"/>
          <w:lang w:val="en-US"/>
        </w:rPr>
        <w:t xml:space="preserve"> </w:t>
      </w:r>
      <w:r>
        <w:rPr>
          <w:color w:val="000000"/>
          <w:sz w:val="25"/>
        </w:rPr>
        <w:t>ума. Следует более подробно разобраться в причинах такого порабощения, поскольку наша деятельность при жизни непосредственно влияет на то, что будет с нами в момент смерти и после смерти.</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ДУША В ЧАС СМЕРТИ И ПОСЛЕ НЕЕ</w:t>
      </w:r>
    </w:p>
    <w:p>
      <w:pPr>
        <w:pStyle w:val="Normal"/>
        <w:shd w:fill="FFFFFF" w:val="clear"/>
        <w:ind w:firstLine="709"/>
        <w:rPr>
          <w:sz w:val="25"/>
        </w:rPr>
      </w:pPr>
      <w:r>
        <w:rPr>
          <w:color w:val="000000"/>
          <w:sz w:val="25"/>
        </w:rPr>
        <w:t>Прежде чем говорить об адских планетах, коротко рассмотрим процесс умирания. В культуре Древнего Египта, или Кемета, как он изначально назывался, подготовке к смерти уделяли огромное внимание, потому что вся жизнь — это, в сущности, и есть подготовка к смерти. Философия умирания и смерти подробно изложена в египетской «Книге Мертвых». Древние египтяне практиковали столь тщательно разработанную и сложную систему подготовки к смерти не потому, что были сосредоточены на смерти, а потому, что осознавали вечность души и то, что после смерти перед ней открываются разнообразные возможности. Подготавливать человека еще при жизни к переходу из одного тела в другое было весьма мудро (см. главу 8).</w:t>
      </w:r>
    </w:p>
    <w:p>
      <w:pPr>
        <w:pStyle w:val="Normal"/>
        <w:shd w:fill="FFFFFF" w:val="clear"/>
        <w:ind w:firstLine="709"/>
        <w:rPr>
          <w:sz w:val="25"/>
        </w:rPr>
      </w:pPr>
      <w:r>
        <w:rPr>
          <w:color w:val="000000"/>
          <w:sz w:val="25"/>
        </w:rPr>
        <w:t>Когда душа покидает тело, она за двадцать четыре часа переселяется в некое место, где в течение примерно одного земного года пользуется относительной свободой. После этого душа предстает перед загробным судом, возглавляемым богом мертвых. Суд отделяет праведную деятельность от греховной и определяет, чего заслуживает душа в следующей жизни — мира и наслаждения или наказания. Душа может наслаждаться на небесных планетах или мучиться на адских, а может оказаться на средних, земных планетах, где наслаждений и мук — примерно поровну.</w:t>
      </w:r>
    </w:p>
    <w:p>
      <w:pPr>
        <w:pStyle w:val="Normal"/>
        <w:shd w:fill="FFFFFF" w:val="clear"/>
        <w:ind w:firstLine="709"/>
        <w:rPr>
          <w:sz w:val="25"/>
        </w:rPr>
      </w:pPr>
      <w:r>
        <w:rPr>
          <w:color w:val="000000"/>
          <w:sz w:val="25"/>
        </w:rPr>
        <w:t>Некоторым душам придется прожить тысячи жизней, прежде чем они получат возможность вернуться в физический мир на планете, подобной Земле. Это может зависеть от определенных кармических условий, например от родителей или от среды обитания в прошлой жизни. С другой стороны, некоторым людям предстоит так много сделать в мирах, подобных Земле, что их незамедлительно посылают обратно. В наше время множество душ уже давно ожидают возвращения на Землю.</w:t>
      </w:r>
    </w:p>
    <w:p>
      <w:pPr>
        <w:pStyle w:val="Normal"/>
        <w:shd w:fill="FFFFFF" w:val="clear"/>
        <w:ind w:firstLine="709"/>
        <w:rPr>
          <w:sz w:val="25"/>
        </w:rPr>
      </w:pPr>
      <w:r>
        <w:rPr>
          <w:color w:val="000000"/>
          <w:sz w:val="25"/>
        </w:rPr>
        <w:t>Это положение усугубляют аборты. По мере того как увеличивается их число, возрастает число душ, которые нуждаются в теле и не могут обрести его. Поэтому увеличивается и время ожидания следующего прихода в земной мир. Поскольку астральный мир перенаселен, суммарная энергия выливается в возбуждение, бомбардирующее земное население и вызывающее хаос на нашей планете.</w:t>
      </w:r>
    </w:p>
    <w:p>
      <w:pPr>
        <w:pStyle w:val="Normal"/>
        <w:shd w:fill="FFFFFF" w:val="clear"/>
        <w:ind w:firstLine="709"/>
        <w:rPr>
          <w:sz w:val="25"/>
        </w:rPr>
      </w:pPr>
      <w:r>
        <w:rPr>
          <w:color w:val="000000"/>
          <w:sz w:val="25"/>
        </w:rPr>
        <w:t xml:space="preserve">Может возникнуть вопрос: а нельзя ли вообще избежать этих посмертных процедур? Можно. Некоторые души имеют тесную связь с посланниками Верховного Господа — так состоятельный человек имеет влиятельного и компетентного адвоката, представляющего его интересы в суде. Если такой заступник, например </w:t>
      </w:r>
      <w:r>
        <w:rPr>
          <w:i/>
          <w:color w:val="000000"/>
          <w:sz w:val="25"/>
        </w:rPr>
        <w:t xml:space="preserve">гуру, </w:t>
      </w:r>
      <w:r>
        <w:rPr>
          <w:color w:val="000000"/>
          <w:sz w:val="25"/>
        </w:rPr>
        <w:t>достаточно продвинут, душа может избежать появления перед кармическим судом. Это обычно происходит в том случае, если душа связана с трансцендентной системой и больше не привязана к материальному миру.</w:t>
      </w:r>
    </w:p>
    <w:p>
      <w:pPr>
        <w:pStyle w:val="Normal"/>
        <w:shd w:fill="FFFFFF" w:val="clear"/>
        <w:ind w:firstLine="709"/>
        <w:rPr>
          <w:color w:val="000000"/>
          <w:sz w:val="25"/>
        </w:rPr>
      </w:pPr>
      <w:r>
        <w:rPr>
          <w:color w:val="000000"/>
          <w:sz w:val="25"/>
        </w:rPr>
        <w:t>Иисус и другие пророки подчеркивали необходимость быть в мире, но быть не от мира сего. Сейчас вы пребываете в материальном теле, но если поймете, что это тело — всего-навсего оболочка, то вы не впадете в заблуждение, не станете отождествлять себя с физическим телом и не будете привязаны к нему. Таким образом, когда вы покинете тело, вам не придется отрабатывать материальные привязанности. В действительности Бог не наказывает и не вознаграждает. Он просто создает ситуацию, в которой вы можете отработать то, на чем были сосредоточены в этой жизни. Если ваша деятельность происходит на грубом уровне, как у животных, в следующей жизни вы получите тело, более пригодное для такой деятельности. Если вы склонны эксплуатировать людей, то окажетесь в ситуации, когда эксплуатировать будут вас. Если вы сосредоточены на Божественном, духовном и трансцендентном, ваше тело приобретет качество духовности, и со временем вы обязательно достигнете духовного измерения.</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АДСКИЕ ПЛАНЕТЫ</w:t>
      </w:r>
    </w:p>
    <w:p>
      <w:pPr>
        <w:pStyle w:val="Normal"/>
        <w:shd w:fill="FFFFFF" w:val="clear"/>
        <w:ind w:firstLine="709"/>
        <w:rPr>
          <w:sz w:val="25"/>
        </w:rPr>
      </w:pPr>
      <w:r>
        <w:rPr>
          <w:color w:val="000000"/>
          <w:sz w:val="25"/>
        </w:rPr>
        <w:t>Многим из вас наверняка приходилось слышать проповедников, предрекающих, что люди, в наказание за греховную жизнь, вечно будут гореть в темных безднах ада. Эта концепция может вызвать протест против Бога, который обрекает своих детей, частицу Самого Себя, на вечные муки. Наказание, по определению, является средством очищения, а не уничтожения. Мы осудили бы таких родителей, которые убили бы своего ребенка в наказание за малую или даже за большую провинность. Почему же мы без сомнений принимаем такого сурового Бога любви? У Бога любящая натура, и представление об аде, в котором мы вечно будем гореть, не может быть истинным. Оно неверно, даже если считать, что адом управляет дьявол. Неужели же дьявол могущественнее Бога, и Бог не может установить связь с душой, попавшей в ад? Концепция ада гораздо более сложна, чем ее принято</w:t>
      </w:r>
    </w:p>
    <w:p>
      <w:pPr>
        <w:pStyle w:val="Normal"/>
        <w:shd w:fill="FFFFFF" w:val="clear"/>
        <w:ind w:firstLine="709"/>
        <w:rPr>
          <w:sz w:val="25"/>
        </w:rPr>
      </w:pPr>
      <w:r>
        <w:rPr>
          <w:color w:val="000000"/>
          <w:sz w:val="25"/>
        </w:rPr>
        <w:t>представлять. Она основана на индивидуальном наказании для каждой души.</w:t>
      </w:r>
    </w:p>
    <w:p>
      <w:pPr>
        <w:pStyle w:val="Normal"/>
        <w:shd w:fill="FFFFFF" w:val="clear"/>
        <w:ind w:firstLine="709"/>
        <w:rPr>
          <w:sz w:val="25"/>
        </w:rPr>
      </w:pPr>
      <w:r>
        <w:rPr>
          <w:color w:val="000000"/>
          <w:sz w:val="25"/>
        </w:rPr>
        <w:t>Важно понять, что человек, вооруженный знанием, может держаться от ада максимально далеко. Ребенка можно поощрить к хорошему поведению положительными примерами. Кроме того, если ребенок поймет, каковы будут последствия его дурного поведения, он будет поступать более внимательно и продуманно. Так и знание об адских планетах может вызвать необходимое чувство страха и обратить человека к Божественному.</w:t>
      </w:r>
    </w:p>
    <w:p>
      <w:pPr>
        <w:pStyle w:val="TextBodyIndent"/>
        <w:rPr>
          <w:sz w:val="25"/>
        </w:rPr>
      </w:pPr>
      <w:r>
        <w:rPr>
          <w:sz w:val="25"/>
        </w:rPr>
        <w:t>Есть сотни и тысячи адских планет, которые душа, возможно, будет вынуждена посетить. Хотя в каком-то смысле они реальны, их существование обусловлено сознанием человека. В действительности ад — это ментальная концепция, а конкретные переживания души зависят от нескольких факторов. Опыт ада зависит от культуры и религии, к которым принадлежит индивидуум, от его мировосприятия и сознания. Разумеется, этот опыт определяется также греховностью человека — типом, качеством и тяжестью его проступка. Для животных ада не существует. Так как животное не отвечает за свои поступки, его сознание автоматически переходит на следующий уровень. Таким образом, животное переходит из тела в тело, пока не достигнет уровня человека. Ответственность возникает только на этом уровне, на котором рациональный интеллект может осуществлять самореализацию. Только будучи человеческим существом, мы можем понять, что значит послушание Богу. Человеческое тело — «тело спасения», потому что человек имеет возможность разорвать круг рождения и смерти и обрести вечное блаженство в духовном мире. Однако в зависимости от наших дел мы можем и не избежать наказания на адских планетах. Это будет зависеть от нашего сознания.</w:t>
      </w:r>
    </w:p>
    <w:p>
      <w:pPr>
        <w:pStyle w:val="Normal"/>
        <w:shd w:fill="FFFFFF" w:val="clear"/>
        <w:ind w:firstLine="709"/>
        <w:rPr>
          <w:sz w:val="25"/>
        </w:rPr>
      </w:pPr>
      <w:r>
        <w:rPr>
          <w:color w:val="000000"/>
          <w:sz w:val="25"/>
        </w:rPr>
        <w:t>В адских мирах наши желания становятся нашими злейшими врагами. Они набрасываются на нас, терзают и в конце концов разрушают, потому что их невозможно удовлетворить. Каждый ад обустроен в соответствии с той или иной греховной деятельностью. Тот, кто любит мучить и убивать мелкие создания и низшие существа, будет подвергаться нападению тех, кого он мучил и убивал. Он будет снова испытывать боль и мучения, потому что душа не умирает. Тому, кто бросает живьем в кипящую воду крабов, омаров и других морских ракообразных просто для того, чтобы полакомиться, придется испытать это на себе. Их тоже будут бросать в котлы с кипятком, только они не умрут. Они будут вновь и вновь испытывать эту ужасную боль.</w:t>
      </w:r>
    </w:p>
    <w:p>
      <w:pPr>
        <w:pStyle w:val="Normal"/>
        <w:shd w:fill="FFFFFF" w:val="clear"/>
        <w:ind w:firstLine="709"/>
        <w:rPr>
          <w:sz w:val="25"/>
        </w:rPr>
      </w:pPr>
      <w:r>
        <w:rPr>
          <w:color w:val="000000"/>
          <w:sz w:val="25"/>
        </w:rPr>
        <w:t>Для царей, политиков и правительственных чиновников, занимающихся вымогательством и наказывающих невинных людей, существует особый ад. От них зависит жизнь множества людей, и злоупотребление этим положением влечет за собой тяжелое наказание. Они будут раздавлены между двумя валами, как давят плод в соковыжималке. Они почувствуют, как их члены и внутренние органы превращаются в бесформенное месиво, но тоже не умрут и будут переживать эти мучения много-много раз. Другой ад ожидает тех, кто постоянно занимается сексом, не освященным браком. Они окажутся там, где все насыщено сексуальными образами, им будет казаться, что рядом с ними — существо противоположного пола. Но, пытаясь обнять его, они поймут, что обнимают раскаленную докрасна железную статую. Несмотря на невыносимую боль от ожогов, они не смогут от нее оторваться.</w:t>
      </w:r>
    </w:p>
    <w:p>
      <w:pPr>
        <w:pStyle w:val="Normal"/>
        <w:shd w:fill="FFFFFF" w:val="clear"/>
        <w:ind w:firstLine="709"/>
        <w:rPr>
          <w:sz w:val="25"/>
        </w:rPr>
      </w:pPr>
      <w:r>
        <w:rPr>
          <w:color w:val="000000"/>
          <w:sz w:val="25"/>
        </w:rPr>
        <w:t>Похожие условия в аду для алкоголиков и наркоманов. Обитатели адской планеты встают им на грудь и заливают им в горло расплавленный свинец. Как и на других адских планетах, грешники не умирают, а постоянно испытывают страдания. Те, кто незаконным путем добывает деньги, эксплуатирует и без зазрения совести дурачит других людей, почувствуют, что их тело пронзают иголками — как будто ткач продевает уток через основу. С вора и грабителя будут по кусочкам сдирать кожу раскаленными щипцами, пока его тело не распадется на части. Человек, принуждающий женщину заниматься оральным сексом, чтобы подавить ее и властвовать над ней, будет тонуть в океане семени. Закоренелого лжеца будут сбрасывать со скалы, и он снова и снова будет чувствовать, как его тело разлетается на куски.</w:t>
      </w:r>
    </w:p>
    <w:p>
      <w:pPr>
        <w:pStyle w:val="Normal"/>
        <w:shd w:fill="FFFFFF" w:val="clear"/>
        <w:ind w:firstLine="709"/>
        <w:rPr>
          <w:sz w:val="25"/>
        </w:rPr>
      </w:pPr>
      <w:r>
        <w:rPr>
          <w:color w:val="000000"/>
          <w:sz w:val="25"/>
        </w:rPr>
        <w:t>К несчастью, во всем мире популярны человеческие жертвоприношения, эта практика распространяется и здесь, в Америке. Во многих случаях главы государства и баснословно богатые люди приобрели власть и богатство с помощью участия в обрядах с человеческими жертвоприношениями. Этим людям придется испытать на себе то, что они совершили с другими. Демонические существа будут рвать их тело на части, с наслаждением пить их кровь и подвергать их другим страшным мучениям.</w:t>
      </w:r>
    </w:p>
    <w:p>
      <w:pPr>
        <w:pStyle w:val="Normal"/>
        <w:shd w:fill="FFFFFF" w:val="clear"/>
        <w:ind w:firstLine="709"/>
        <w:rPr>
          <w:sz w:val="25"/>
        </w:rPr>
      </w:pPr>
      <w:r>
        <w:rPr>
          <w:color w:val="000000"/>
          <w:sz w:val="25"/>
        </w:rPr>
        <w:t>Хотя грешные души испытывают непрекращающиеся страдания, они не вечны. Бог не допускает вечных мук, потому что так нельзя достичь цели — исправления человека. Когда душа подвергается наказаниям, она просто чувствует, будто они будут длиться вечно. Один из наиболее важных аспектов пребывания в аду состоит в том, что впечатления оставляют глубокий след в сознании, и душа, прошедшая через наказание, вряд ли станет повторять свои ошибки в следующей жизни.</w:t>
      </w:r>
    </w:p>
    <w:p>
      <w:pPr>
        <w:pStyle w:val="Normal"/>
        <w:shd w:fill="FFFFFF" w:val="clear"/>
        <w:ind w:firstLine="709"/>
        <w:rPr>
          <w:sz w:val="25"/>
        </w:rPr>
      </w:pPr>
      <w:r>
        <w:rPr>
          <w:color w:val="000000"/>
          <w:sz w:val="25"/>
        </w:rPr>
        <w:t>Иногда впечатления, которые остались в тонком теле от предыдущей жизни, непосредственно влияют на настоящее. Кошмарные сны часто являются воспоминаниями о пребывании в адских мирах. У некоторых людей бывают стойкие фобии, корни которых следует искать в предыдущей жизни. Фильмы, которые мы смотрим, могут пробуждать в сознании следы опыта пребывания в других мирах, например на адских планетах. Умирающие часто видят адских существ и испытывают такой страх, что непроизвольно мочатся, испражняются и зовут на помощь. Это происходит потому, что душа, расставаясь с телом, получает первый посмертный опыт: либо посланники тьмы увлекают ее на низшие планеты (если человек был грешником), либо (если человек жил праведной жизнью) посланники света несут ее в высшие миры или в духовный мир.</w:t>
      </w:r>
    </w:p>
    <w:p>
      <w:pPr>
        <w:pStyle w:val="Normal"/>
        <w:shd w:fill="FFFFFF" w:val="clear"/>
        <w:ind w:firstLine="709"/>
        <w:rPr>
          <w:sz w:val="25"/>
        </w:rPr>
      </w:pPr>
      <w:r>
        <w:rPr>
          <w:b/>
          <w:color w:val="000000"/>
          <w:sz w:val="25"/>
        </w:rPr>
        <w:t>АД НА НЕБЕ</w:t>
      </w:r>
    </w:p>
    <w:p>
      <w:pPr>
        <w:pStyle w:val="Normal"/>
        <w:shd w:fill="FFFFFF" w:val="clear"/>
        <w:ind w:firstLine="709"/>
        <w:rPr>
          <w:sz w:val="25"/>
        </w:rPr>
      </w:pPr>
      <w:r>
        <w:rPr>
          <w:color w:val="000000"/>
          <w:sz w:val="25"/>
        </w:rPr>
        <w:t>На адских планетах, которые называются подземными небесными планетами, мучений нет. Почему же мы относим их к категории адских? По определению, ад — это среда, где отсутствует представление о Боге. В подземных адских мирах царит дух чувственного удовлетворения и наслаждения — еще в большей степени, чем на высших небесных планетах. Однако там почти или полностью отсутствует знание о Боге. На этих планетах страдают души определенного типа. Пребывание там напоминает домашний арест: обстановка вроде бы приятная, но все-таки это форма заточения, поскольку душа находится в плену своих желаний, служит собственным чувствам, а не Богу. Попытки служения телу, уму и чувствам, а не Богу всегда ведут к несчастью.</w:t>
      </w:r>
    </w:p>
    <w:p>
      <w:pPr>
        <w:pStyle w:val="Normal"/>
        <w:shd w:fill="FFFFFF" w:val="clear"/>
        <w:ind w:firstLine="709"/>
        <w:rPr>
          <w:sz w:val="25"/>
        </w:rPr>
      </w:pPr>
      <w:r>
        <w:rPr>
          <w:color w:val="000000"/>
          <w:sz w:val="25"/>
        </w:rPr>
        <w:t>Описания адских планет могут показаться довольно искусственными, но для тех, кому придется пройти через этот опыт, он станет реальностью. Для человека, обладающего высшим сознанием, ада не существует. Каждый из нас имеет возможность избрать своей целью либо ту, либо другую реальность. Узнав все то, о чем сейчас было сказано, мы должны сосредоточить энергию на восстановлении изначальных отношений с Богом и выполнять свою естественную функцию служения Ему. Страх — естественное явление, но сила любви превосходит все на этой планете. Возвышая свое сознание, мы можем воссоединиться с источником всей любви и осуществить свое предназначение в этом материальном мире, отрешившись от быстро приходящего в упадок общества и симптомов конца века.</w:t>
      </w:r>
    </w:p>
    <w:p>
      <w:pPr>
        <w:pStyle w:val="Normal"/>
        <w:shd w:fill="FFFFFF" w:val="clear"/>
        <w:ind w:firstLine="709"/>
        <w:jc w:val="center"/>
        <w:rPr>
          <w:sz w:val="25"/>
        </w:rPr>
      </w:pPr>
      <w:r>
        <w:rPr>
          <w:color w:val="000000"/>
          <w:sz w:val="25"/>
        </w:rPr>
        <w:t>* * *</w:t>
      </w:r>
    </w:p>
    <w:p>
      <w:pPr>
        <w:pStyle w:val="Normal"/>
        <w:shd w:fill="FFFFFF" w:val="clear"/>
        <w:ind w:firstLine="709"/>
        <w:rPr>
          <w:sz w:val="25"/>
        </w:rPr>
      </w:pPr>
      <w:r>
        <w:rPr>
          <w:b/>
          <w:color w:val="000000"/>
          <w:sz w:val="25"/>
        </w:rPr>
        <w:t xml:space="preserve">ВОПРОС: </w:t>
      </w:r>
      <w:r>
        <w:rPr>
          <w:color w:val="000000"/>
          <w:sz w:val="25"/>
        </w:rPr>
        <w:t>Если мы страдаем из-за того, что не предаемся Богу, и знаем об этом, то почему так трудно изменить поведение, чтобы подняться с этого бесчеловечного уровня сознания?</w:t>
      </w:r>
    </w:p>
    <w:p>
      <w:pPr>
        <w:pStyle w:val="Normal"/>
        <w:shd w:fill="FFFFFF" w:val="clear"/>
        <w:ind w:firstLine="709"/>
        <w:rPr>
          <w:sz w:val="25"/>
        </w:rPr>
      </w:pPr>
      <w:r>
        <w:rPr>
          <w:b/>
          <w:color w:val="000000"/>
          <w:sz w:val="25"/>
        </w:rPr>
        <w:t xml:space="preserve">ОТВЕТ: </w:t>
      </w:r>
      <w:r>
        <w:rPr>
          <w:color w:val="000000"/>
          <w:sz w:val="25"/>
        </w:rPr>
        <w:t>Хотя мы знаем, что причиной наших страданий является низкий уровень сознания, поведение трудно изменить, и виной тому вожделение. Мы живые существа, и нами движет вожделение. Вожделение не ограничено сексуальной сферой, оно имеет отношение ко всем мыслям и действиям, направленным на служение чувствам. В действительности вожделение — это извращенная форма любви к Богу, ее отражение в кривом зеркале. В зависимости от кармических условий сознание живых существ в разной степени захвачено вожделением. И это определяет, насколько низким будет уровень сознания человека и в какие адские условия он попадет.</w:t>
      </w:r>
    </w:p>
    <w:p>
      <w:pPr>
        <w:pStyle w:val="Normal"/>
        <w:shd w:fill="FFFFFF" w:val="clear"/>
        <w:ind w:firstLine="709"/>
        <w:rPr>
          <w:sz w:val="25"/>
        </w:rPr>
      </w:pPr>
      <w:r>
        <w:rPr>
          <w:color w:val="000000"/>
          <w:sz w:val="25"/>
        </w:rPr>
        <w:t>Мы можем освободиться от низшего сознания, если откажемся от вожделения, а еще лучше, если транс формируем его в первоначальное состояние — безусловную любовь к Богу. Это достигается преданным служением Господу. Можно назвать некоторые виды деятельности: 1) слушание имен Верховного Господа; 2) воспевание и прославление Господа; 3) памятование о Господе; 4) служение Господу; 5) полное самоотречение во имя Господа. Хотя мы существуем в этом материальном мире и нам кажется, что изменить сознание очень трудно, в действительности это возможно, если сосредоточить свою деятельность на преданном служении Господу.</w:t>
      </w:r>
    </w:p>
    <w:p>
      <w:pPr>
        <w:pStyle w:val="Normal"/>
        <w:shd w:fill="FFFFFF" w:val="clear"/>
        <w:ind w:firstLine="709"/>
        <w:rPr>
          <w:sz w:val="25"/>
        </w:rPr>
      </w:pPr>
      <w:r>
        <w:rPr>
          <w:b/>
          <w:color w:val="000000"/>
          <w:sz w:val="25"/>
        </w:rPr>
        <w:t xml:space="preserve">ВОПРОС: </w:t>
      </w:r>
      <w:r>
        <w:rPr>
          <w:color w:val="000000"/>
          <w:sz w:val="25"/>
        </w:rPr>
        <w:t>Мой вопрос касается свободы воли. Я много раз слышал от разных людей, что если Господь когда-нибудь и совершил ошибку, то она заключается в том, что Он дал человеку свободу воли. Не могли бы вы объяснить, почему Всевышний дал нам свободу воли?</w:t>
      </w:r>
    </w:p>
    <w:p>
      <w:pPr>
        <w:pStyle w:val="Normal"/>
        <w:shd w:fill="FFFFFF" w:val="clear"/>
        <w:ind w:firstLine="709"/>
        <w:rPr>
          <w:sz w:val="25"/>
        </w:rPr>
      </w:pPr>
      <w:r>
        <w:rPr>
          <w:b/>
          <w:color w:val="000000"/>
          <w:sz w:val="25"/>
        </w:rPr>
        <w:t xml:space="preserve">ОТВЕТ: </w:t>
      </w:r>
      <w:r>
        <w:rPr>
          <w:color w:val="000000"/>
          <w:sz w:val="25"/>
        </w:rPr>
        <w:t>К любви нельзя принуждать. По определению, любовь строится на независимом наблюдении, оценке и добровольном взаимодействии с другой личностью. В отсутствие принуждения развивается естественная привязанность. Если кто-то приставляет к вашей голове пистолет и заставляет вас говорить и делать приятные ему вещи, это не любовь. Любовь — это деятельность, основанная на свободе воли и преданности, пробуждающая энергию любви и взаимную любовь.</w:t>
      </w:r>
    </w:p>
    <w:p>
      <w:pPr>
        <w:pStyle w:val="Normal"/>
        <w:shd w:fill="FFFFFF" w:val="clear"/>
        <w:ind w:firstLine="709"/>
        <w:rPr>
          <w:sz w:val="25"/>
        </w:rPr>
      </w:pPr>
      <w:r>
        <w:rPr>
          <w:color w:val="000000"/>
          <w:sz w:val="25"/>
        </w:rPr>
        <w:t>Всевышний дал нам свободу воли, чтобы мы использовали ее в преданном служении Ему. Все мы сыны и дочери Божий — к сожалению, часто непослушные. Нам предоставлена свобода воли, чтобы мы могли выбирать: служить Богу или пытаться отделиться от Него, хотя бы временно. Мы говорим «временно», потому что это искусственное отделение, которому все равно должен прийти конец. Мы никогда не сможем по-настоящему отделиться от Бога, но мы пользуемся свободой воли, чтобы бежать от Него. Нам позволено отклониться от курса. Когда ребенок не слушается и огорчает мать, она может сказать: «Тогда ступай к себе в комнату и делай все, что тебе вздумается». Хотя ребенок уходит в другую комнату, мать все равно беспокоится о нем и желает ему добра. Но поскольку ребенок желает учиться на собственном опыте и не желает слушать наставлений родителей, они говорят: «Ладно, делай что хочешь», — давая ребенку возможность осуществить его желания. Хотя родители никогда не лишают ребенка свободы воли, они делают то, что может принести ему благо. Они дают ребенку образование, чтобы он мог должным образом использовать свободу воли.</w:t>
      </w:r>
    </w:p>
    <w:p>
      <w:pPr>
        <w:pStyle w:val="Normal"/>
        <w:shd w:fill="FFFFFF" w:val="clear"/>
        <w:ind w:firstLine="709"/>
        <w:rPr>
          <w:sz w:val="25"/>
        </w:rPr>
      </w:pPr>
      <w:r>
        <w:rPr>
          <w:color w:val="000000"/>
          <w:sz w:val="25"/>
        </w:rPr>
        <w:t>Эта ситуация очень сходна с нашим состоянием в этом материальном мире. Нам предоставляется некоторая независимость в использовании свободы воли, и обычно мы используем ее неправильно. Но как только мы устаем искать наслаждений вне связи с Богом, мы возвращаемся домой, возвращаемся к Богу. Учась, мы сталкиваемся со многими трудностями. Можно прожить множество жизней, полных невзгод, прежде чем земное перестанет нас удовлетворять, прежде чем мы ощутим жажду того, что по праву принадлежит нам, — жажду любви к Богу. Когда мы хоть немного осознаем это, мы начинаем более серьезно исследовать смысл жизни, и сразу нам предлагают помощь. Господь посылает нам высокоразвитые души, писания и Божественные откровения, чтобы помочь нашему продвижению к Нему.</w:t>
      </w:r>
    </w:p>
    <w:p>
      <w:pPr>
        <w:pStyle w:val="Normal"/>
        <w:shd w:fill="FFFFFF" w:val="clear"/>
        <w:ind w:firstLine="709"/>
        <w:rPr>
          <w:sz w:val="25"/>
        </w:rPr>
      </w:pPr>
      <w:r>
        <w:rPr>
          <w:b/>
          <w:color w:val="000000"/>
          <w:sz w:val="25"/>
        </w:rPr>
        <w:t xml:space="preserve">ВОПРОС: </w:t>
      </w:r>
      <w:r>
        <w:rPr>
          <w:color w:val="000000"/>
          <w:sz w:val="25"/>
        </w:rPr>
        <w:t>Мое религиозное воспитание вселило в меня сильнейший страх перед адом. Я боюсь, что если буду совершать дурные поступки, то попаду в ад. Необходимо ли испытывать страх перед Богом в духовной жиз</w:t>
        <w:softHyphen/>
        <w:t>ни, и вообще — надо ли чего-то бояться? Может быть, любовь сильнее страха?</w:t>
      </w:r>
    </w:p>
    <w:p>
      <w:pPr>
        <w:pStyle w:val="Normal"/>
        <w:shd w:fill="FFFFFF" w:val="clear"/>
        <w:ind w:firstLine="709"/>
        <w:rPr>
          <w:sz w:val="25"/>
        </w:rPr>
      </w:pPr>
      <w:r>
        <w:rPr>
          <w:b/>
          <w:color w:val="000000"/>
          <w:sz w:val="25"/>
        </w:rPr>
        <w:t xml:space="preserve">ОТВЕТ: </w:t>
      </w:r>
      <w:r>
        <w:rPr>
          <w:color w:val="000000"/>
          <w:sz w:val="25"/>
        </w:rPr>
        <w:t>Любовь — самая великая сила в мире. Однако когда любовь направлена не на то, на что следует, эта сила — самая разрушительная, потому что она превращается в вожделение и алчность. Вожделение и любовь — две стороны одной монеты. Так, электрический ток можно использовать и для нагревания, и для охлаждения, все зависит от того, как его направить. Вожделение лишает человека человеческого. Вожделение является причиной жестокости, злоупотребления властью и эксплуатации. Любовь же обладает способностью очищать и исцелять.</w:t>
      </w:r>
    </w:p>
    <w:p>
      <w:pPr>
        <w:pStyle w:val="Normal"/>
        <w:shd w:fill="FFFFFF" w:val="clear"/>
        <w:ind w:firstLine="709"/>
        <w:rPr>
          <w:sz w:val="25"/>
        </w:rPr>
      </w:pPr>
      <w:r>
        <w:rPr>
          <w:color w:val="000000"/>
          <w:sz w:val="25"/>
        </w:rPr>
        <w:t>Действия ребенка вначале обусловлены тем, что за ними последует — вознаграждение или наказание. Наказание вселяет страх. Но когда ребенок взрослеет, его поведение строится на любви. Ребенок думает: «Если я это сделаю, мама и папа огорчатся, так что я не буду этого делать». Если же любовь в нем недостаточно сильна, он думает: «Я не должен этого делать, потому что иначе меня накажут».</w:t>
      </w:r>
    </w:p>
    <w:p>
      <w:pPr>
        <w:pStyle w:val="Normal"/>
        <w:shd w:fill="FFFFFF" w:val="clear"/>
        <w:ind w:firstLine="709"/>
        <w:rPr>
          <w:sz w:val="25"/>
        </w:rPr>
      </w:pPr>
      <w:r>
        <w:rPr>
          <w:color w:val="000000"/>
          <w:sz w:val="25"/>
        </w:rPr>
        <w:t>Сходным образом, когда наша духовность не слишком глубока, наши отношения с Богом основаны на вознаграждении, наказании и страхе. Мы не поступаем определенным образом потому, что боимся наказания. Когда же мы созреваем духовно, наш выбор диктует не страх: его определяет наша готовность к безусловному, бескорыстному служению, и мы поступаем должным образом по велению истинной любви. Когда наша преданность становится глубокой и искренней, Бог отвечает нам благословением и милостью. В конечном счете все основано лишь на нашем самоотречении и преданности.</w:t>
      </w:r>
    </w:p>
    <w:p>
      <w:pPr>
        <w:pStyle w:val="Normal"/>
        <w:shd w:fill="FFFFFF" w:val="clear"/>
        <w:ind w:firstLine="709"/>
        <w:rPr>
          <w:sz w:val="25"/>
        </w:rPr>
      </w:pPr>
      <w:r>
        <w:rPr>
          <w:color w:val="000000"/>
          <w:sz w:val="25"/>
        </w:rPr>
        <w:t xml:space="preserve">Главный страх, терзающий людей, — страх перед будущим. На самом деле нет ничего, кроме настоящего. Прошлое уже ушло; все, что произошло, уже наложило на нас отпечаток. Будущее совсем рядом — мгновение за мгновением оно превращается в настоящее. Если бы мы глубже осознавали настоящее, нам не пришлось бы так бояться будущего, тем более что тогда мы могли бы в большей степени им управлять. </w:t>
      </w:r>
      <w:r>
        <w:rPr>
          <w:i/>
          <w:color w:val="000000"/>
          <w:sz w:val="25"/>
        </w:rPr>
        <w:t xml:space="preserve">То, </w:t>
      </w:r>
      <w:r>
        <w:rPr>
          <w:color w:val="000000"/>
          <w:sz w:val="25"/>
        </w:rPr>
        <w:t>что мы делаем сейчас, обусловливает то, что мы получим в будущем. Это закон кармы. Наши мысли и деятельность в настоящем вызывают определенные реакции в будущем. Больше всего боятся те, в ком сильнее сомнения и неуверенность. Им следует пристальнее вглядеться в свою систему верований и образ жизни. Иногда люди боятся того, что кто-то делает по отношению к ним, или того, что они сами делают по отношению к себе. Иногда они боятся того, что сделали или делают по отношению к другим. Люди боятся также, что их жизненные обстоятельства не так стабильны, как бы им хотелось.</w:t>
      </w:r>
    </w:p>
    <w:p>
      <w:pPr>
        <w:pStyle w:val="Normal"/>
        <w:shd w:fill="FFFFFF" w:val="clear"/>
        <w:ind w:firstLine="709"/>
        <w:rPr>
          <w:sz w:val="25"/>
        </w:rPr>
      </w:pPr>
      <w:r>
        <w:rPr>
          <w:color w:val="000000"/>
          <w:sz w:val="25"/>
        </w:rPr>
        <w:t>Чувство страха указывает на то, что в нашей жизни недостает истинной любви, а наша связь с Господом недостаточно крепка. Это приносит страдания и боль. Когда мы ощущаем боль, мы должны принять ее и использовать ее энергию для движения вперед. Сила страданий и безысходности зависит от того, как мы воспринимаем окружающий мир. Важно научиться превращать негативные ситуации в позитивные, а позитивные — в еще более позитивные. Это имеет решающее значение, потому что наша среда обитания и без того негативна и враждебна, она склоняет к материальному, а не к духовному. Нас учат чувственности, расизму и сектантству. Нас учат, что мы должны просить, занимать, красть и делать все что угодно,</w:t>
      </w:r>
      <w:r>
        <w:rPr>
          <w:sz w:val="25"/>
        </w:rPr>
        <w:t xml:space="preserve"> </w:t>
      </w:r>
      <w:r>
        <w:rPr>
          <w:color w:val="000000"/>
          <w:sz w:val="25"/>
        </w:rPr>
        <w:t>лишь бы «взять свое» без оглядки на будущее и на других людей. Все современное общество пронизано этой философией.</w:t>
      </w:r>
    </w:p>
    <w:p>
      <w:pPr>
        <w:pStyle w:val="Normal"/>
        <w:shd w:fill="FFFFFF" w:val="clear"/>
        <w:ind w:firstLine="709"/>
        <w:rPr>
          <w:sz w:val="25"/>
        </w:rPr>
      </w:pPr>
      <w:r>
        <w:rPr>
          <w:color w:val="000000"/>
          <w:sz w:val="25"/>
        </w:rPr>
        <w:t>Поскольку мы неспособны полностью избегать негативных аспектов, лучше всего научиться сосуществовать с ними и использовать их как ступени для подъема. Когда человек поднимается по лестнице, каждый шаг может даваться с трудом, и его можно рассматривать как испытание, особенно если на пути есть препятствия. И все же каждый следующий шаг дает нам ощущение достижения и роста. Сходным образом отрицательные стороны существования можно использовать как ступени для роста. Если этого не делать, духовное продвижение будет невозможным.</w:t>
      </w:r>
    </w:p>
    <w:p>
      <w:pPr>
        <w:pStyle w:val="Normal"/>
        <w:shd w:fill="FFFFFF" w:val="clear"/>
        <w:ind w:firstLine="709"/>
        <w:rPr>
          <w:sz w:val="25"/>
        </w:rPr>
      </w:pPr>
      <w:r>
        <w:rPr>
          <w:color w:val="000000"/>
          <w:sz w:val="25"/>
        </w:rPr>
        <w:t>В какой бы ситуации вы ни оказались, говорите себе: «Чему меня может научить эта ситуация? По какой-то причине я в ней оказался. Поскольку Господь мой благодетель, поскольку Он всемилостив, великодушен и заботится о моем благе, эта ситуация послана мне для моего совершенствования, для моего роста. Господь посылает мне испытание, чтобы проверить, смогу ли я его пройти». Учитель дает контрольную работу, чтобы определить, как ученик усвоил пройденное, насколько хорошо он владеет материалом. Учитель дает контрольную работу не для того, чтобы доказать несостоятельность ученика, а для того, чтобы оценить степень прогресса. Точно так же Господь не хочет, чтобы мы потерпели неудачу. Он проверяет нас, чтобы выяснить уровень нашего духовного развития и подтолкнуть к росту. Поэтому в любой ситуации задавайте себе вопрос: «Как я могу использовать эту ситуацию для развития понимания, чувств и реакций, необходимых в любви к Богу?» Если вы станете это делать, любая ситуация будет способствовать вашему росту и прогрессу.</w:t>
      </w:r>
    </w:p>
    <w:p>
      <w:pPr>
        <w:pStyle w:val="Normal"/>
        <w:shd w:fill="FFFFFF" w:val="clear"/>
        <w:ind w:firstLine="709"/>
        <w:rPr>
          <w:sz w:val="25"/>
        </w:rPr>
      </w:pPr>
      <w:r>
        <w:rPr>
          <w:color w:val="000000"/>
          <w:sz w:val="25"/>
        </w:rPr>
        <w:t>Большое значение имеет и то, как мы относимся к положительным событиям. Если в нашей жизни случается что-то хорошее, а мы считаем, что заслужили это, и спрашиваем, почему Господь так долго не давал этому случиться, то мы проявляем неблагодарность. Однако если мы должным образом пользуемся тем, что нам дано, и любое прибавление или улучшение принимаем с чувством, что мы этого недостойны, но испытываем глубокую благодарность за то, что Господь нам это послал, — это предпосылки духовного прогресса. Когда обстоятельства складываются благоприятно, используйте эту ситуацию для развития чувства благодарности и признательности. Точно так же когда возникает неблагоприятная ситуация, используйте ее, чтобы обрести силу и стойкость.</w:t>
      </w:r>
    </w:p>
    <w:p>
      <w:pPr>
        <w:pStyle w:val="Normal"/>
        <w:shd w:fill="FFFFFF" w:val="clear"/>
        <w:ind w:firstLine="709"/>
        <w:rPr>
          <w:sz w:val="25"/>
        </w:rPr>
      </w:pPr>
      <w:r>
        <w:rPr>
          <w:color w:val="000000"/>
          <w:sz w:val="25"/>
        </w:rPr>
        <w:t>Ясно, что это легче сказать, чем сделать. Но каждое действие вырастает из мысли или чувства. Если вы считаете что-то возможным и серьезно пытаетесь этого достигнуть, вы можете добиться успеха. Однако если вы даже не рассматриваете возможность чего-либо и не прилагаете никаких усилий, то вероятность успеха весьма мала, если не сказать равна нулю. Поэтому вы всегда должны помнить, что сознание способно уменьшить страдания. Замечали ли вы, что некоторые люди, даже соприкасаясь с заразной болезнью, не заражаются? А когда такие люди все-таки заболевают, они очень быстро выздоравливают. В болезни они сохраняют хорошее настроение и даже не похожи на больных. Это происходит потому, что они не допускают в сознание мыслей о болезни. Их сознание ориентировано на здоровье и хорошее самочувствие. Изменение сознания может стать прекрасным болеутоляющим средством и способствовать быстрому исцелению.</w:t>
      </w:r>
    </w:p>
    <w:p>
      <w:pPr>
        <w:pStyle w:val="Normal"/>
        <w:shd w:fill="FFFFFF" w:val="clear"/>
        <w:ind w:firstLine="709"/>
        <w:rPr>
          <w:sz w:val="25"/>
        </w:rPr>
      </w:pPr>
      <w:r>
        <w:rPr>
          <w:color w:val="000000"/>
          <w:sz w:val="25"/>
        </w:rPr>
        <w:t>Как дети Бога, из любви к Нему мы хотим поступать согласно Его воле. Страх может быть полезен, только когда он направлен на то, что может отвратить нас от Господа. Следует бояться всего материального мира, потому что он представляет собой альтернативу служению Богу. Разумно поддерживать в себе здоровый страх перед последствиями влияния на нас материальной энергии. Нужно всегда быть начеку и помнить, что в любое мгновение мы можем стать жертвами войны. Это благотворный страх, потому что он побуждает человека быть сильным духом, быть духовным воином. Такой страх укрепляет нас в любви к Богу и в стремлении служить Ему.</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ВТОРЖЕНИЕ В ПСИХИКУ</w:t>
      </w:r>
    </w:p>
    <w:p>
      <w:pPr>
        <w:pStyle w:val="Normal"/>
        <w:shd w:fill="FFFFFF" w:val="clear"/>
        <w:ind w:firstLine="709"/>
        <w:rPr>
          <w:sz w:val="25"/>
        </w:rPr>
      </w:pPr>
      <w:r>
        <w:rPr>
          <w:i/>
          <w:color w:val="000000"/>
          <w:sz w:val="25"/>
        </w:rPr>
        <w:t>Наша планета сейчас переживает необычное время — многие люди становятся пленниками, неспособными проявлять свободу воли. Психика большинства людей является объектом вторжения извне, а их ум попадает под контроль избыточной негативной энергии. Ментальное и духовное порабощение стало нормой, и мы наблюдаем чудовищное злоупотребление необычными психическими способностями.</w:t>
      </w:r>
    </w:p>
    <w:p>
      <w:pPr>
        <w:pStyle w:val="Normal"/>
        <w:shd w:fill="FFFFFF" w:val="clear"/>
        <w:ind w:firstLine="709"/>
        <w:rPr>
          <w:i/>
          <w:i/>
          <w:color w:val="000000"/>
          <w:sz w:val="25"/>
        </w:rPr>
      </w:pPr>
      <w:r>
        <w:rPr>
          <w:i/>
          <w:color w:val="000000"/>
          <w:sz w:val="25"/>
        </w:rPr>
        <w:t>История показывает, что злоупотребление высшим знанием всегда влекло за собой серьезные последствия, такие как исчезновение высокоразвитых культур и гибель цивилизаций. Если не прекратить современное злоупотребление знанием и не перенаправить потоки энергии в позитивном направлении, наша планета утратит жизнеспособность.</w:t>
      </w:r>
    </w:p>
    <w:p>
      <w:pPr>
        <w:pStyle w:val="Normal"/>
        <w:shd w:fill="FFFFFF" w:val="clear"/>
        <w:ind w:firstLine="709"/>
        <w:rPr>
          <w:i/>
          <w:i/>
          <w:color w:val="000000"/>
          <w:sz w:val="25"/>
        </w:rPr>
      </w:pPr>
      <w:r>
        <w:rPr>
          <w:i/>
          <w:color w:val="000000"/>
          <w:sz w:val="25"/>
        </w:rPr>
      </w:r>
    </w:p>
    <w:p>
      <w:pPr>
        <w:pStyle w:val="Normal"/>
        <w:shd w:fill="FFFFFF" w:val="clear"/>
        <w:ind w:firstLine="709"/>
        <w:rPr>
          <w:sz w:val="25"/>
        </w:rPr>
      </w:pPr>
      <w:r>
        <w:rPr>
          <w:b/>
          <w:color w:val="000000"/>
          <w:sz w:val="25"/>
        </w:rPr>
        <w:t>ОГРАНИЧЕННОСТЬ ЧУВСТВЕННОГО ВОСПРИЯТИЯ</w:t>
      </w:r>
    </w:p>
    <w:p>
      <w:pPr>
        <w:pStyle w:val="Normal"/>
        <w:shd w:fill="FFFFFF" w:val="clear"/>
        <w:ind w:firstLine="709"/>
        <w:rPr>
          <w:color w:val="000000"/>
          <w:sz w:val="25"/>
        </w:rPr>
      </w:pPr>
      <w:r>
        <w:rPr>
          <w:color w:val="000000"/>
          <w:sz w:val="25"/>
        </w:rPr>
        <w:t>Подумайте о том, насколько ограничен человек в своем нормальном состоянии. Само по себе человеческое тело имеет весьма ограниченные возможности. Наши чувства непрерывно обманывают нас. Наши зрение и слух совсем не так остры, как мы считаем. Мы не слышим и не видим того, что происходит совсем рядом — в соседнем доме. Иногда мы не видим даже того, что происходит у нас под носом. Некоторые явления мы можем наблюдать только с помощью микроскопов, телескопов и других приспособлений. Без них мы совершенно беспомощны. Мы не способны уловить запах предмета, находящегося в противоположном конце комнаты, а иногда и в нескольких футах от нас. Мы не можем осознанно воспринять прикосновение одежды к телу. Круг того, что мы воспринимаем как реальность, чрезвычайно узок. Вокруг нас происходят события, о которых мы даже не подозреваем, существует целый мир, лежащий за пределами нашего восприятия и оказывающий на нас влияние. Принимая во внимание эти факты, нетрудно понять, как можно осуществлять психологический контроль над людьми.</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ПОДСОЗНАТЕЛЬНОЕ ВНУШЕНИЕ</w:t>
      </w:r>
    </w:p>
    <w:p>
      <w:pPr>
        <w:pStyle w:val="Normal"/>
        <w:shd w:fill="FFFFFF" w:val="clear"/>
        <w:ind w:firstLine="709"/>
        <w:rPr>
          <w:sz w:val="25"/>
        </w:rPr>
      </w:pPr>
      <w:r>
        <w:rPr>
          <w:color w:val="000000"/>
          <w:sz w:val="25"/>
        </w:rPr>
        <w:t>Один из наиболее популярных методов управления умом — подсознательное внушение. Его можно определить как процесс представления информации на подпороговых уровнях сознательного восприятия, чтобы соответствующим образом направить мышление и действия человека. Хотя этот метод применяют тайно, большинство из нас знает, что он широко используется, особенно в рекламе. Рекламные объявления в журналах, газетах, на досках объявлений, на телевидении специально разработаны так, чтобы воздействовать на подсознание с помощью различных образов, чаще всего сексуального характера. Сексуальный подтекст связывает рекламируемый продукт</w:t>
      </w:r>
      <w:r>
        <w:rPr>
          <w:color w:val="000000"/>
          <w:sz w:val="25"/>
          <w:lang w:val="en-US"/>
        </w:rPr>
        <w:t xml:space="preserve"> </w:t>
      </w:r>
      <w:r>
        <w:rPr>
          <w:color w:val="000000"/>
          <w:sz w:val="25"/>
        </w:rPr>
        <w:t>удовольствием, и именно подсознательное предвкушение приятных переживаний стимулирует желание купить этот продукт.</w:t>
      </w:r>
    </w:p>
    <w:p>
      <w:pPr>
        <w:pStyle w:val="Normal"/>
        <w:shd w:fill="FFFFFF" w:val="clear"/>
        <w:ind w:firstLine="709"/>
        <w:rPr>
          <w:sz w:val="25"/>
        </w:rPr>
      </w:pPr>
      <w:r>
        <w:rPr>
          <w:color w:val="000000"/>
          <w:sz w:val="25"/>
        </w:rPr>
        <w:t>Специалисты-психологи создают иллюзию потребности в товарах, которые на самом деле никому нужны. Движимый чувствами потребитель превращается в марионетку, которой с легкостью манипулируют средства массовой информации. В рамках одного исследования зрителям в кинотеатре предлагали фильм, в который была включена информация об определенном напитке, воздействующая на подсознательном уровне. Эффективность воздействия подтверждалась тем, что зрители во время сеанса покупали этот напиток чаще, чем другие.</w:t>
      </w:r>
    </w:p>
    <w:p>
      <w:pPr>
        <w:pStyle w:val="Normal"/>
        <w:shd w:fill="FFFFFF" w:val="clear"/>
        <w:ind w:firstLine="709"/>
        <w:rPr>
          <w:sz w:val="25"/>
        </w:rPr>
      </w:pPr>
      <w:r>
        <w:rPr>
          <w:color w:val="000000"/>
          <w:sz w:val="25"/>
        </w:rPr>
        <w:t>Особенно результативна телевизионная реклама, так как телевидение имеет обширную и постоянную аудиторию. Миллионы людей каждый день в одно и то же время смотрят одни и те же передачи и рекламу. С развитием спутниковой связи программы стали транслироваться по всему миру, охватывая миллионы зрителей. Эффективность телерекламы — одна из причин ее дороговизны. Нередко рекламодатели платят тысячи долларов за несколько секунд рекламы — только гиганты бизнеса могут позволить себе тратить астрономические суммы. Они платят эти деньги, пытаясь осуществить и навязать всем свой собственный план господства, первыми пунктами в котором обычно являются богатство и власть, а последними — контроль над людьми и их эксплуатация.</w:t>
      </w:r>
    </w:p>
    <w:p>
      <w:pPr>
        <w:pStyle w:val="Normal"/>
        <w:shd w:fill="FFFFFF" w:val="clear"/>
        <w:ind w:firstLine="709"/>
        <w:rPr>
          <w:sz w:val="25"/>
        </w:rPr>
      </w:pPr>
      <w:r>
        <w:rPr>
          <w:color w:val="000000"/>
          <w:sz w:val="25"/>
        </w:rPr>
        <w:t>Еще один важный фактор, обусловливающий силу воздействия телевидения на массы, — его гипнотические свойства. В нормальном состоянии бодрствования ваш мозг работает в так называемом бета-ритме. Когда же вы смотрите телевизор, он начинает работать в альфа-ритме, то есть находится в более спокойном и расслабленном состоянии. В это время вы должны быть особенно осторожны, потому что в таком состоянии мозг более восприимчив к информации, он буквально впитывает ее, как губка впитывает воду. В обычном разговоре вы оцениваете то, что вам говорят, вы собранны, вы решаете, принять или отвергнуть предлагаемые вам идеи. А телевизор вы смотрите дома, сидя в любимом кресле или на самом удобном диване и поедая любимое лакомство. Вы расслаблены. Вы находитесь в приятной обстановке, и потому гораздо более пассивны, чем обычно. А в это время в ваш мозг внедряют самые разнообразные идеи. По существу, телевизор — один из самых эффективных способов гипноза.</w:t>
      </w:r>
    </w:p>
    <w:p>
      <w:pPr>
        <w:pStyle w:val="Normal"/>
        <w:shd w:fill="FFFFFF" w:val="clear"/>
        <w:ind w:firstLine="709"/>
        <w:rPr>
          <w:sz w:val="25"/>
        </w:rPr>
      </w:pPr>
      <w:r>
        <w:rPr>
          <w:color w:val="000000"/>
          <w:sz w:val="25"/>
        </w:rPr>
        <w:t>Вы, наверное, замечали, как трудно привлечь внимание человека, который смотрит телевизор. Если вы окликаете его по имени, обычно требуется некоторое время, чтобы он вышел из своего одурманенного состояния. Даже когда вы просто проходите мимо телевизора, не собираясь ничего смотреть, вас к нему тянет. Телевизор оказывает очень сильное воздействие на человека.</w:t>
      </w:r>
    </w:p>
    <w:p>
      <w:pPr>
        <w:pStyle w:val="Normal"/>
        <w:shd w:fill="FFFFFF" w:val="clear"/>
        <w:ind w:firstLine="709"/>
        <w:rPr>
          <w:sz w:val="25"/>
        </w:rPr>
      </w:pPr>
      <w:r>
        <w:rPr>
          <w:color w:val="000000"/>
          <w:sz w:val="25"/>
        </w:rPr>
        <w:t>В Калифорнии провели следующий эксперимент. Пяти, шестилетним детям задавали вопрос: «Кого ты больше любишь: папу или телевизор?» Большинство детей предпочли телевизор! Средний человек получает большое удовольствие от телевизионных программ и ежедневно проводит у телевизора несколько часов. В программах, которые нам показывают, преобладают темы насилия, эксплуатации, извращений, то есть телевидение непрерывно подвергает и взрослых, и детей воздействию негативной информации, в частности касающейся таких важных моментов, как жизненные цели и средства их достижения.</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СИЛА МУЗЫКИ</w:t>
      </w:r>
    </w:p>
    <w:p>
      <w:pPr>
        <w:pStyle w:val="Normal"/>
        <w:shd w:fill="FFFFFF" w:val="clear"/>
        <w:ind w:firstLine="709"/>
        <w:rPr>
          <w:sz w:val="25"/>
        </w:rPr>
      </w:pPr>
      <w:r>
        <w:rPr>
          <w:color w:val="000000"/>
          <w:sz w:val="25"/>
        </w:rPr>
        <w:t>Другой способ манипулировать сознанием людей — наполнить эфир нечистыми звуковыми вибрациями, и в частности определенного рода музыкой. Это очень мощное средство контроля, потому что звук действует на самом глубоком уровне человеческого сознания. Подсознательное внушение посредством музыки — средство контроля над психикой. Для самосовершенствования применяются записи, действующие на подсознание и способствующие духовному росту. Однако негативную информацию можно внедрить в подсознание так же легко, как позитивную. Минуя сознание, она может проникать в подсознание и программировать его. Супермаркеты и универмаги пользуются подсознательным внушением при помощи скрытой аппаратуры, чтобы увеличить спрос на товары. Воздействие на подсознание используется и в позитивных целях. Результаты экспериментов показывают, что благодаря внушению не красть в магазинах значительно уменьшилось число краж. Постоянное проигрывание звукозаписи сэкономило владельцам магазинов миллионы долларов.</w:t>
      </w:r>
    </w:p>
    <w:p>
      <w:pPr>
        <w:pStyle w:val="Normal"/>
        <w:shd w:fill="FFFFFF" w:val="clear"/>
        <w:ind w:firstLine="709"/>
        <w:rPr>
          <w:sz w:val="25"/>
        </w:rPr>
      </w:pPr>
      <w:r>
        <w:rPr>
          <w:color w:val="000000"/>
          <w:sz w:val="25"/>
        </w:rPr>
        <w:t>О влиянии звуковых вибраций можно судить по воздействию, которое оказывает музыка разного типа. Есть музыка, усиливающая агрессивность. Многие музыкальные произведения стимулируют вожделение, эгоизм и насилие. На концертах рок-музыки выше вероятность употребления наркотиков, сексуальных контактов и даже насилия. С другой стороны, классическая инструментальная музыка дает ощущение мира и счастья.</w:t>
      </w:r>
    </w:p>
    <w:p>
      <w:pPr>
        <w:pStyle w:val="Normal"/>
        <w:shd w:fill="FFFFFF" w:val="clear"/>
        <w:ind w:firstLine="709"/>
        <w:rPr>
          <w:sz w:val="25"/>
        </w:rPr>
      </w:pPr>
      <w:r>
        <w:rPr>
          <w:color w:val="000000"/>
          <w:sz w:val="25"/>
        </w:rPr>
        <w:t xml:space="preserve">Те, кто имеет дело с растениями, знают, что на их рост и состояние влияют не только почва, вода и свет, но также люди, которые за ними ухаживают, и звуковая среда. Специальные исследования показали, что рок-музыка замедляет рост растений, а в некоторых случая даже убивает их. Звуковые вибрации воздействуют на органы растения в не меньшей степени, чем на тело животных и человека. Различные звуковые вибрации стимулируют разные </w:t>
      </w:r>
      <w:r>
        <w:rPr>
          <w:i/>
          <w:color w:val="000000"/>
          <w:sz w:val="25"/>
        </w:rPr>
        <w:t xml:space="preserve">чакры </w:t>
      </w:r>
      <w:r>
        <w:rPr>
          <w:color w:val="000000"/>
          <w:sz w:val="25"/>
        </w:rPr>
        <w:t xml:space="preserve">тела. Рок-музыка, как правило, стимулирует низшие </w:t>
      </w:r>
      <w:r>
        <w:rPr>
          <w:i/>
          <w:color w:val="000000"/>
          <w:sz w:val="25"/>
        </w:rPr>
        <w:t xml:space="preserve">чакры. </w:t>
      </w:r>
      <w:r>
        <w:rPr>
          <w:color w:val="000000"/>
          <w:sz w:val="25"/>
        </w:rPr>
        <w:t>Экспериментальные исследования свидетельствуют о том, что студенты, постоянно слушающие рок-музыку определенного типа, получают более низкие оценки и менее работоспособны.</w:t>
      </w:r>
    </w:p>
    <w:p>
      <w:pPr>
        <w:pStyle w:val="Normal"/>
        <w:shd w:fill="FFFFFF" w:val="clear"/>
        <w:ind w:firstLine="709"/>
        <w:rPr>
          <w:sz w:val="25"/>
        </w:rPr>
      </w:pPr>
      <w:r>
        <w:rPr>
          <w:color w:val="000000"/>
          <w:sz w:val="25"/>
        </w:rPr>
        <w:t>Некоторые музыканты и эстрадные артисты в рекламных целях используют свою связь с сатанинскими культами. Они выражают одобрительное отношение к демоническим сущностям, часто пользуются демоническими символами в оформлении пластинок, а некоторые их записи, проигранные задом наперед, впрямую прославляют Сатану. Ритуалы сатанинских культов часто включают в себя насилие, извращенный секс и моральное подчинение. Приверженцы сатанизма заключают сделки с низшими сущностями, чтобы обрести сверхъестественные способности и силу. Демоническое сознание производит негативные вибрации. Энергетический хаос питает силой демонов. Известно, что некоторые исполнители прямо на сцене откусывают головы цыплятам и летучим мышам, пьют кровь животных. Совершенно ясно, что это — ненормальная, демоническая деятельность.</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ДИСТАНЦИОННОЕ УПРАВЛЕНИЕ ПОВЕДЕНИЕМ</w:t>
      </w:r>
    </w:p>
    <w:p>
      <w:pPr>
        <w:pStyle w:val="Normal"/>
        <w:shd w:fill="FFFFFF" w:val="clear"/>
        <w:ind w:firstLine="709"/>
        <w:rPr>
          <w:sz w:val="25"/>
        </w:rPr>
      </w:pPr>
      <w:r>
        <w:rPr>
          <w:color w:val="000000"/>
          <w:sz w:val="25"/>
        </w:rPr>
        <w:t>Нейролингвистическое программирование — это методы стимулирования определенных реакций человека и интерпретации его поведения. Один из способов заключается в том, что человеку задают определенные вопросы и в это время наблюдают за движениями его глаз. Если человек смотрит вверх и влево, это означает, что он представляет себе что-то виденное в прошлом. Если он смотрит влево, но по горизонтали, он вспоминает то, что слышал в прошлом. Считается, что эти реакции характерны для правшей, а левши демонстрируют противоположные ответы. Другая методика состоит в варьировании ритма и скорости речи, что влияет на то, как слушатель интерпретирует информацию.</w:t>
      </w:r>
    </w:p>
    <w:p>
      <w:pPr>
        <w:pStyle w:val="Normal"/>
        <w:shd w:fill="FFFFFF" w:val="clear"/>
        <w:ind w:firstLine="709"/>
        <w:rPr>
          <w:color w:val="000000"/>
          <w:sz w:val="25"/>
        </w:rPr>
      </w:pPr>
      <w:r>
        <w:rPr>
          <w:color w:val="000000"/>
          <w:sz w:val="25"/>
        </w:rPr>
        <w:t>Для стимулирования мозга используются также движения тела. Мозг состоит из двух основных частей: левого полушария, которое контролирует рациональные, объективные, материалистические функции, и правого полушария, контролирующего субъективные, интуитивные, мистические и духовные функции. Например, делая какое-либо движение левой рукой, вы можете стимулировать активность правого полушария собеседника. Все эти нейролингвистические методики можно использовать для того, чтобы определенным образом направлять энергию людей. Многих правительственных чиновников, юристов, политиков и крупных бизнесменов обучают интерпретировать язык тела, словом и жестом воздействовать на аудиторию.</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ЯВЛЯЮТСЯ ЛИ ВАШИ МЫСЛИ ВАШИМИ СОБСТВЕННЫМИ?</w:t>
      </w:r>
    </w:p>
    <w:p>
      <w:pPr>
        <w:pStyle w:val="Normal"/>
        <w:shd w:fill="FFFFFF" w:val="clear"/>
        <w:ind w:firstLine="709"/>
        <w:rPr>
          <w:sz w:val="25"/>
        </w:rPr>
      </w:pPr>
      <w:r>
        <w:rPr>
          <w:color w:val="000000"/>
          <w:sz w:val="25"/>
        </w:rPr>
        <w:t>Настроение людей часто определяется не внутренними причинами, а мысленным внушением, направленным в их ментальное пространство другими людьми. По большей части внушение производят либо отдельные люди, либо группы людей, бессознательно влияющие друг на друга. Однако в некоторых случаях мысль намеренно посылается человеку, чтобы прекратить или направить определенным образом его когнитивные, эмоциональные или поведенческие реакции.</w:t>
      </w:r>
    </w:p>
    <w:p>
      <w:pPr>
        <w:pStyle w:val="Normal"/>
        <w:shd w:fill="FFFFFF" w:val="clear"/>
        <w:ind w:firstLine="709"/>
        <w:rPr>
          <w:sz w:val="25"/>
        </w:rPr>
      </w:pPr>
      <w:r>
        <w:rPr>
          <w:color w:val="000000"/>
          <w:sz w:val="25"/>
        </w:rPr>
        <w:t>Все мы — сознательно или нет — используем методы управления разумом. Многие владеют этими приемами, даже не зная, как и почему они работают. Точно так же люди часто пользуются методом визуализации для достижения определенных целей.</w:t>
      </w:r>
    </w:p>
    <w:p>
      <w:pPr>
        <w:pStyle w:val="Normal"/>
        <w:shd w:fill="FFFFFF" w:val="clear"/>
        <w:ind w:firstLine="709"/>
        <w:rPr>
          <w:sz w:val="25"/>
        </w:rPr>
      </w:pPr>
      <w:r>
        <w:rPr>
          <w:color w:val="000000"/>
          <w:sz w:val="25"/>
        </w:rPr>
        <w:t>Очень эффективным методом, применяемым политиками и продавцами, является дезориентация. На чем он основан? Если вы поскользнулись и вот-вот упадете, вы обычно хватаетесь за что попало, лишь бы удержаться на ногах. Точно так же, когда ваша жизнь нестабильна, когда вы испытываете сомнения, чувство неуверенности, вы, естественно, хватаетесь за все, что, как вам кажется, поможет восстановить равновесие ума. Когда вам готовы что-то положить прямо в руку, вы это что-то возьмете. Если же вы не испытываете колебаний и неуверенности и, следовательно, не так уязвимы, манипулятор создает нужное состояние, а уже потом предлагает то, что вы должны приобрести или во что вы должны поверить. Например, агент страховой компании заставит вас живо вообразить пожар или страшную катастрофу, а потом сделает предложение, за которое вы ухватитесь обеими руками. Политики часто применяют стратегию «да, да, да». Во время предвыборной кампании кандидат стоит на подиуме и общается с аудиторией:</w:t>
      </w:r>
    </w:p>
    <w:p>
      <w:pPr>
        <w:pStyle w:val="Normal"/>
        <w:shd w:fill="FFFFFF" w:val="clear"/>
        <w:ind w:firstLine="709"/>
        <w:rPr>
          <w:color w:val="000000"/>
          <w:sz w:val="25"/>
        </w:rPr>
      </w:pPr>
      <w:r>
        <w:rPr>
          <w:color w:val="000000"/>
          <w:sz w:val="25"/>
        </w:rPr>
        <w:t>«Жители этого прекрасного города, я уверен, вы устали от плохих дорог.»</w:t>
      </w:r>
    </w:p>
    <w:p>
      <w:pPr>
        <w:pStyle w:val="Normal"/>
        <w:shd w:fill="FFFFFF" w:val="clear"/>
        <w:ind w:firstLine="709"/>
        <w:rPr>
          <w:color w:val="000000"/>
          <w:sz w:val="25"/>
        </w:rPr>
      </w:pPr>
      <w:r>
        <w:rPr>
          <w:color w:val="000000"/>
          <w:sz w:val="25"/>
        </w:rPr>
        <w:t>«Да!»</w:t>
      </w:r>
    </w:p>
    <w:p>
      <w:pPr>
        <w:pStyle w:val="Normal"/>
        <w:shd w:fill="FFFFFF" w:val="clear"/>
        <w:ind w:firstLine="709"/>
        <w:rPr>
          <w:sz w:val="25"/>
        </w:rPr>
      </w:pPr>
      <w:r>
        <w:rPr>
          <w:color w:val="000000"/>
          <w:sz w:val="25"/>
        </w:rPr>
        <w:t>«Вы устали от загрязнения окружающей среды.»</w:t>
      </w:r>
    </w:p>
    <w:p>
      <w:pPr>
        <w:pStyle w:val="Normal"/>
        <w:shd w:fill="FFFFFF" w:val="clear"/>
        <w:ind w:firstLine="709"/>
        <w:rPr>
          <w:sz w:val="25"/>
        </w:rPr>
      </w:pPr>
      <w:r>
        <w:rPr>
          <w:color w:val="000000"/>
          <w:sz w:val="25"/>
        </w:rPr>
        <w:t>«Да!»</w:t>
      </w:r>
    </w:p>
    <w:p>
      <w:pPr>
        <w:pStyle w:val="Normal"/>
        <w:shd w:fill="FFFFFF" w:val="clear"/>
        <w:ind w:firstLine="709"/>
        <w:rPr>
          <w:sz w:val="25"/>
        </w:rPr>
      </w:pPr>
      <w:r>
        <w:rPr>
          <w:color w:val="000000"/>
          <w:sz w:val="25"/>
        </w:rPr>
        <w:t>«Вы устали от наркотиков.»</w:t>
      </w:r>
    </w:p>
    <w:p>
      <w:pPr>
        <w:pStyle w:val="Normal"/>
        <w:shd w:fill="FFFFFF" w:val="clear"/>
        <w:ind w:firstLine="709"/>
        <w:rPr>
          <w:sz w:val="25"/>
        </w:rPr>
      </w:pPr>
      <w:r>
        <w:rPr>
          <w:color w:val="000000"/>
          <w:sz w:val="25"/>
        </w:rPr>
        <w:t>«Да!»</w:t>
      </w:r>
    </w:p>
    <w:p>
      <w:pPr>
        <w:pStyle w:val="Normal"/>
        <w:shd w:fill="FFFFFF" w:val="clear"/>
        <w:ind w:firstLine="709"/>
        <w:rPr>
          <w:sz w:val="25"/>
        </w:rPr>
      </w:pPr>
      <w:r>
        <w:rPr>
          <w:color w:val="000000"/>
          <w:sz w:val="25"/>
        </w:rPr>
        <w:t>«Поэтому голосуйте за меня...»</w:t>
      </w:r>
    </w:p>
    <w:p>
      <w:pPr>
        <w:pStyle w:val="Normal"/>
        <w:shd w:fill="FFFFFF" w:val="clear"/>
        <w:ind w:firstLine="709"/>
        <w:rPr>
          <w:sz w:val="25"/>
        </w:rPr>
      </w:pPr>
      <w:r>
        <w:rPr>
          <w:color w:val="000000"/>
          <w:sz w:val="25"/>
        </w:rPr>
        <w:t>«Да!»</w:t>
      </w:r>
    </w:p>
    <w:p>
      <w:pPr>
        <w:pStyle w:val="Normal"/>
        <w:shd w:fill="FFFFFF" w:val="clear"/>
        <w:ind w:firstLine="709"/>
        <w:rPr>
          <w:sz w:val="25"/>
        </w:rPr>
      </w:pPr>
      <w:r>
        <w:rPr>
          <w:color w:val="000000"/>
          <w:sz w:val="25"/>
        </w:rPr>
        <w:t>В ваш ум внедряется идея, что если вы выберете Джона Доу, все эти проблемы будут решены. Специально созданный ритм стимулирует подсознание и открывает вас для программирования.</w:t>
      </w:r>
    </w:p>
    <w:p>
      <w:pPr>
        <w:pStyle w:val="Normal"/>
        <w:shd w:fill="FFFFFF" w:val="clear"/>
        <w:ind w:firstLine="709"/>
        <w:rPr>
          <w:color w:val="000000"/>
          <w:sz w:val="25"/>
        </w:rPr>
      </w:pPr>
      <w:r>
        <w:rPr>
          <w:color w:val="000000"/>
          <w:sz w:val="25"/>
        </w:rPr>
        <w:t>С подобными ситуациями на том или ином уровне мы сталкиваемся ежедневно. Иногда мы понимаем, что происходит, но многого просто не замечаем.</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МЕДИУМЫ ЗА РАБОТОЙ</w:t>
      </w:r>
    </w:p>
    <w:p>
      <w:pPr>
        <w:pStyle w:val="Normal"/>
        <w:shd w:fill="FFFFFF" w:val="clear"/>
        <w:ind w:firstLine="709"/>
        <w:rPr>
          <w:sz w:val="25"/>
        </w:rPr>
      </w:pPr>
      <w:r>
        <w:rPr>
          <w:color w:val="000000"/>
          <w:sz w:val="25"/>
        </w:rPr>
        <w:t>Медиум — это человек, обладающий повышенной чувствительностью к энергиям нематериального мира. Медиумы могут применять свои способности в позитивном направлении, то есть помогать другим людям, или в негативном — для управления другими людьми. Они в буквальном смысле могут погрузить человека в сон, находясь в другой комнате, а потом разбудить его, причем этот человек даже не догадается, что стал объектом воздействия. В подтвержденных протоколами опытах медиумы фокусировали свою энергию на нервной системе человека и подавляли ее, посылая в некий психический нокаут. Эти способности может развить в себе любой человек. У некоторых такие способности развиты до такой степени, что они могут читать чужие мысли и видеть, что делает человек, находящийся в другом месте.</w:t>
      </w:r>
    </w:p>
    <w:p>
      <w:pPr>
        <w:pStyle w:val="Normal"/>
        <w:shd w:fill="FFFFFF" w:val="clear"/>
        <w:ind w:firstLine="709"/>
        <w:rPr>
          <w:sz w:val="25"/>
        </w:rPr>
      </w:pPr>
      <w:r>
        <w:rPr>
          <w:color w:val="000000"/>
          <w:sz w:val="25"/>
        </w:rPr>
        <w:t>Многие мировые лидеры, как сейчас, так и в прошлом, стремились овладеть этими силами. Гитлер изучал психические явления. Считают, что Наполеон сам был медиумом. Сталин общался с очень сильным медиумом Вольфом Мессингом и дал ему указание ограбить банк. Медиум передал банковскому служащему чистый лист бумаги и мысленно приказал выдать деньги. Внушение было настолько мощным, что служащий беспрекословно вручил ему деньги.</w:t>
      </w:r>
    </w:p>
    <w:p>
      <w:pPr>
        <w:pStyle w:val="Normal"/>
        <w:shd w:fill="FFFFFF" w:val="clear"/>
        <w:ind w:firstLine="709"/>
        <w:rPr>
          <w:sz w:val="25"/>
        </w:rPr>
      </w:pPr>
      <w:r>
        <w:rPr>
          <w:color w:val="000000"/>
          <w:sz w:val="25"/>
        </w:rPr>
        <w:t>Психические явления изучали и продолжают изучать по сей день. Бывший Советский Союз вкладывал миллионы в лучшие институты, в которых обучали медиумов и проделывали удивительные эксперименты с тонкими силами. Америка тоже вкладывала много времени, денег и сил в использование психической энергии в военных целях. Колоссальные средства идут на разработку изощренных технологий, применяющихся в шпионаже. Если специалистам в области разведки нужно что-то узнать, у них есть для этого все возможности. Практически любой электроприбор в вашей квартире может поставлять о вас информацию.</w:t>
      </w:r>
    </w:p>
    <w:p>
      <w:pPr>
        <w:pStyle w:val="Normal"/>
        <w:shd w:fill="FFFFFF" w:val="clear"/>
        <w:ind w:firstLine="709"/>
        <w:rPr>
          <w:sz w:val="25"/>
        </w:rPr>
      </w:pPr>
      <w:r>
        <w:rPr>
          <w:color w:val="000000"/>
          <w:sz w:val="25"/>
        </w:rPr>
        <w:t>В современном мире растет поляризация между теми, кто стремится к манипуляции людьми и их эксплуатации, и теми, кто стремится к духовному росту и внутреннему развитию. Мы находимся в самом сердце сражения — сражения не в физическом смысле, а сражения за власть над нашими умами. Эта невидимая и неслышимая война гораздо серьезнее любой физической конфронтации. Ментальная война более ожесточенна и коварна.</w:t>
      </w:r>
    </w:p>
    <w:p>
      <w:pPr>
        <w:pStyle w:val="Normal"/>
        <w:shd w:fill="FFFFFF" w:val="clear"/>
        <w:ind w:firstLine="709"/>
        <w:rPr>
          <w:color w:val="000000"/>
          <w:sz w:val="25"/>
        </w:rPr>
      </w:pPr>
      <w:r>
        <w:rPr>
          <w:color w:val="000000"/>
          <w:sz w:val="25"/>
        </w:rPr>
        <w:t>Сегодня наш мир переживает, с одной стороны, наихудшее время, а с другой стороны — наилучшее. Наихудшее потому, что всюду царит беспорядок. Нет ни политической, ни экономической, ни социальной стабильности. Правительство оказывается неспособным управлять страной. Надвигается экономический кризис, процветают коррупция и закулисные политические махинации. Мы живем в период великих смут и опасностей. Многие страны накопили огромные запасы химического и ядерного оружия и, как испуганные дети, могут — от беспокойства и страха — пустить его в ход, что приведет к глобальным разрушениям. Но зато этот период — наилучшее время для духовного роста и прогресса. Сегодня существуют все предпосылки к тому, чтобы полностью положиться на Бога, предаться Ему.</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СПОСОБЫ ЗАЩИТЫ</w:t>
      </w:r>
    </w:p>
    <w:p>
      <w:pPr>
        <w:pStyle w:val="Normal"/>
        <w:shd w:fill="FFFFFF" w:val="clear"/>
        <w:ind w:firstLine="709"/>
        <w:rPr>
          <w:sz w:val="25"/>
        </w:rPr>
      </w:pPr>
      <w:r>
        <w:rPr>
          <w:b/>
          <w:color w:val="000000"/>
          <w:sz w:val="25"/>
        </w:rPr>
        <w:t>И УКРЕПЛЕНИЯ ПСИХИКИ</w:t>
      </w:r>
    </w:p>
    <w:p>
      <w:pPr>
        <w:pStyle w:val="Normal"/>
        <w:shd w:fill="FFFFFF" w:val="clear"/>
        <w:ind w:firstLine="709"/>
        <w:rPr>
          <w:sz w:val="25"/>
        </w:rPr>
      </w:pPr>
      <w:r>
        <w:rPr>
          <w:color w:val="000000"/>
          <w:sz w:val="25"/>
        </w:rPr>
        <w:t>Наша цель состоит не в том, чтобы «вооружить» вас для участия в происходящей борьбе, а в том, чтобы обучить некоторым защитным стратегиям, обеспечивающим свободу духа. Ключевой момент — самореализация. Это означает, что вы должны работать над собой. Учитель может дать стимул, но в вас непременно должны присутствовать желание и готовность повысить уровень сознания. Предлагаем пять пунктов, на которые следует обратить внимание.</w:t>
      </w:r>
    </w:p>
    <w:p>
      <w:pPr>
        <w:pStyle w:val="Normal"/>
        <w:shd w:fill="FFFFFF" w:val="clear"/>
        <w:ind w:firstLine="709"/>
        <w:rPr>
          <w:sz w:val="25"/>
        </w:rPr>
      </w:pPr>
      <w:r>
        <w:rPr>
          <w:b/>
          <w:color w:val="000000"/>
          <w:sz w:val="25"/>
        </w:rPr>
        <w:t>Пункт первый</w:t>
      </w:r>
    </w:p>
    <w:p>
      <w:pPr>
        <w:pStyle w:val="Normal"/>
        <w:shd w:fill="FFFFFF" w:val="clear"/>
        <w:ind w:firstLine="709"/>
        <w:rPr>
          <w:sz w:val="25"/>
        </w:rPr>
      </w:pPr>
      <w:r>
        <w:rPr>
          <w:color w:val="000000"/>
          <w:sz w:val="25"/>
        </w:rPr>
        <w:t>Чем более вы отождествляете себя с умом, тем более вы уязвимы для психического воздействия. Хотя вы привыкли к тому, что вы — это ваш ум, на самом деле это не так. Вы пользуетесь умом точно так же, как пользуетесь ботинками, пальто или свитером. Вы — личность, которая пользуется умом. То, чем вы пользуетесь, не есть вы. Вы — это душа, которая пользуется интеллектом, умом и телом.</w:t>
      </w:r>
    </w:p>
    <w:p>
      <w:pPr>
        <w:pStyle w:val="Normal"/>
        <w:shd w:fill="FFFFFF" w:val="clear"/>
        <w:ind w:firstLine="709"/>
        <w:rPr>
          <w:sz w:val="25"/>
        </w:rPr>
      </w:pPr>
      <w:r>
        <w:rPr>
          <w:color w:val="000000"/>
          <w:sz w:val="25"/>
        </w:rPr>
        <w:t>Ум постоянно имеет дело с влиянием окружающей среды — что-то он принимает, что-то отвергает. То, что ухватывает и удерживает ум, в значительной степени определяется средой, в особенности непосредственным окружением. В большинстве случаев ум является вашим злейшим врагом, потому что он заставляет вас руководствоваться чувственными потребностями. Ваш ум привык говорить вам, что раз вы имеете возможность выполнять основные функции — есть, спать, совокупляться и защищать себя, — то беспокоиться больше не о чем. То «Я», о котором постоянно твердит человеку его ум, на самом деле не истинное «Я».</w:t>
      </w:r>
    </w:p>
    <w:p>
      <w:pPr>
        <w:pStyle w:val="Normal"/>
        <w:shd w:fill="FFFFFF" w:val="clear"/>
        <w:ind w:firstLine="709"/>
        <w:rPr>
          <w:sz w:val="25"/>
        </w:rPr>
      </w:pPr>
      <w:r>
        <w:rPr>
          <w:color w:val="000000"/>
          <w:sz w:val="25"/>
        </w:rPr>
        <w:t>Истинное «Я» — это душа и заложенный в ней потенциал. В таком случае возникает вопрос: как следует управлять умом? Есть замечательный способ — относиться к своему уму как к постороннему человеку, как к собеседнику. Когда в уме начинают возникать ложные мысли, мысли, вызывающие печаль, страх или тревогу, не принимайте их. Их легче будет отвергнуть, если осознать, что ваш ум — это не вы. Всегда помните, что вы и ваш ум разделены, что вы можете оценить то, что он вам диктует.</w:t>
      </w:r>
    </w:p>
    <w:p>
      <w:pPr>
        <w:pStyle w:val="Normal"/>
        <w:shd w:fill="FFFFFF" w:val="clear"/>
        <w:ind w:firstLine="709"/>
        <w:rPr>
          <w:sz w:val="25"/>
        </w:rPr>
      </w:pPr>
      <w:r>
        <w:rPr>
          <w:color w:val="000000"/>
          <w:sz w:val="25"/>
        </w:rPr>
        <w:t>Этот прием поможет вам, если ваш ум подвергнется вторжению чужеродной ментальной энергии. В таком случае вы будете способны осознать, что происходит, и поступите мудро.</w:t>
      </w:r>
    </w:p>
    <w:p>
      <w:pPr>
        <w:pStyle w:val="Normal"/>
        <w:shd w:fill="FFFFFF" w:val="clear"/>
        <w:ind w:firstLine="709"/>
        <w:rPr>
          <w:sz w:val="25"/>
        </w:rPr>
      </w:pPr>
      <w:r>
        <w:rPr>
          <w:color w:val="000000"/>
          <w:sz w:val="25"/>
        </w:rPr>
        <w:t>Пока вы отождествляете себя с умом, вы немедленно отвечаете соответствующим действием на его приказы. Ум управляет вами, хотя должно быть наоборот, и это создает нежелательные осложнения. Человек, который думает о вас, вторгается в ваше ментальное пространство, а люди в большинстве случаев думают друг о друге отнюдь не с любовью. Если вы духовно продвинуты и обладаете качествами, которые могут быть предметом зависти, вы уже подвергаетесь риску. Завистливые мысли других людей могут сделать вас уязвимыми для вожделения и эксплуатации. То есть эти люди как бы кормятся за ваш счет. Вы не можете себе представить, сколько мыслей, энергий и жизненных форм постоянно вас окружает. Ваше сознание должно определить, что именно вы должны принять и чему следовать. Ваша истинная сущность в значительной степени определяется вашей системой оценки. Не принимайте ваши мысли как истину. В противном случае вы станете рабом собственного ума.</w:t>
      </w:r>
    </w:p>
    <w:p>
      <w:pPr>
        <w:pStyle w:val="Normal"/>
        <w:shd w:fill="FFFFFF" w:val="clear"/>
        <w:ind w:firstLine="709"/>
        <w:rPr>
          <w:sz w:val="25"/>
        </w:rPr>
      </w:pPr>
      <w:r>
        <w:rPr>
          <w:b/>
          <w:color w:val="000000"/>
          <w:sz w:val="25"/>
        </w:rPr>
        <w:t>Пункт второй</w:t>
      </w:r>
    </w:p>
    <w:p>
      <w:pPr>
        <w:pStyle w:val="Normal"/>
        <w:shd w:fill="FFFFFF" w:val="clear"/>
        <w:ind w:firstLine="709"/>
        <w:rPr>
          <w:sz w:val="25"/>
        </w:rPr>
      </w:pPr>
      <w:r>
        <w:rPr>
          <w:color w:val="000000"/>
          <w:sz w:val="25"/>
        </w:rPr>
        <w:t>Очень важно также не отождествлять себя со своими или чужими проблемами. Когда люди говорят с вами о своих проблемах, они в буквальном смысле перекладывают на вас свои сложности. Теперь вы тащите на себе их проблемы, и обычно они продолжают усугубляться, потому что ни о чем другом люди не думают. Вы можете даже почувствовать, что уже не можете пошевелиться под грузом навалившихся на вас трудностей. В такой ситуации может пригодиться одна небольшая хитрость: воображайте себя таким, каким бы вы были, достигнув состояния совершенства или перейдя на более высокий уровень сознания. Сосредоточившись на этом образе, вы уже создаете его, и это поможет вам собраться.</w:t>
      </w:r>
    </w:p>
    <w:p>
      <w:pPr>
        <w:pStyle w:val="Normal"/>
        <w:shd w:fill="FFFFFF" w:val="clear"/>
        <w:ind w:firstLine="709"/>
        <w:rPr>
          <w:sz w:val="25"/>
        </w:rPr>
      </w:pPr>
      <w:r>
        <w:rPr>
          <w:b/>
          <w:color w:val="000000"/>
          <w:sz w:val="25"/>
        </w:rPr>
        <w:t>Пункт третий</w:t>
      </w:r>
    </w:p>
    <w:p>
      <w:pPr>
        <w:pStyle w:val="Normal"/>
        <w:shd w:fill="FFFFFF" w:val="clear"/>
        <w:ind w:firstLine="709"/>
        <w:rPr>
          <w:sz w:val="25"/>
        </w:rPr>
      </w:pPr>
      <w:r>
        <w:rPr>
          <w:color w:val="000000"/>
          <w:sz w:val="25"/>
        </w:rPr>
        <w:t>Поскольку состояние тела оказывает сильное воздействие на сознание, жизненно важным орудием защиты психики является диета. Для того чтобы избежать влияния низших энергий, вы должны продуцировать высшую энергию. Если вы превращаете свое тело в кладбище, употребляя в пищу мясо, вам будет очень трудно отвратить от себя негативные силы. А поглощая трупы, вы действительно превращаете свое тело в кладбище убитых животных. Человек с особо чувствительной психикой, находясь на кладбище, видит всевозможных бестелесных существ. У людей, живущих вблизи кладбища, часто возникают проблемы с психикой, потому что на них действует сконцентрированная в этом месте отрицательная энергия. Теперь представьте себе последствия того, что ваше тело постоянно превращается в кладбище из-за того, что вы едите мясо. Вспомните, как разлагается мясо на воздухе, и подумайте, что происходит внутри вашего тела. Изучите вегетарианство, и вы поймете, что как в отношении питательности, так и в отношении морали, этики и духовности это наиболее подходящая диета для просвещенного общества.</w:t>
      </w:r>
    </w:p>
    <w:p>
      <w:pPr>
        <w:pStyle w:val="Normal"/>
        <w:shd w:fill="FFFFFF" w:val="clear"/>
        <w:ind w:firstLine="709"/>
        <w:rPr>
          <w:sz w:val="25"/>
        </w:rPr>
      </w:pPr>
      <w:r>
        <w:rPr>
          <w:b/>
          <w:color w:val="000000"/>
          <w:sz w:val="25"/>
        </w:rPr>
        <w:t>Пункт четвертый</w:t>
      </w:r>
    </w:p>
    <w:p>
      <w:pPr>
        <w:pStyle w:val="Normal"/>
        <w:shd w:fill="FFFFFF" w:val="clear"/>
        <w:ind w:firstLine="709"/>
        <w:rPr>
          <w:sz w:val="25"/>
        </w:rPr>
      </w:pPr>
      <w:r>
        <w:rPr>
          <w:color w:val="000000"/>
          <w:sz w:val="25"/>
        </w:rPr>
        <w:t>Опьянение во всех его формах и в любой степени делает человека особенно уязвимым для психического вторжения. Вам, наверное, приходилось слышать, что алкоголики видят розовых слонов. Это не галлюцинации. Под влиянием опьянения тело дегенерирует, и его вибрации смещаются на более низкие уровни, где человек вступает в контакт с бестелесными сущностями. В настоящее время весь мир страдает от проблем, связанных с употреблением наркотиков, и это не случайность. До тех пор, пока те, кто стоит во главе инфраструктур по всему миру, будут употреблять наркотики, эти инфраструктуры будут продолжать разваливаться. С метафизической точки зрения, употребляя наркотики, вы проделываете дыры в своем астральном теле. Это все равно что сознательно призывать сущности, которые вторгаются в психику, вселяются в ум и делают человека одержимым. Большинство наркоманов носят в себе чужеродную сущность, о которой даже не подозревают. Им мешают жить не только наркотики, но и все те существа, которых они носят в себе. Подобные сущности только и ждут возможности вселиться в подходящее место. Если вы открываете дверь и начинаете зазывать к себе народ, кто-нибудь обязательно зайдет. Употреблять наркотики — это то же самое, что зазывать к себе нежеланных гостей из тонкого мира.</w:t>
      </w:r>
    </w:p>
    <w:p>
      <w:pPr>
        <w:pStyle w:val="Normal"/>
        <w:shd w:fill="FFFFFF" w:val="clear"/>
        <w:ind w:firstLine="709"/>
        <w:rPr>
          <w:sz w:val="25"/>
        </w:rPr>
      </w:pPr>
      <w:r>
        <w:rPr>
          <w:color w:val="000000"/>
          <w:sz w:val="25"/>
        </w:rPr>
        <w:t>Еще одна форма одурманивания — азартные игры. В таких местах, как Лас-Вегас и Атлантик-Сити, люди приобретают пагубную привычку получать что-то даром и уже не могут от этого отказаться. Поскольку люди, пристрастившиеся к азартным играм, демонстрируют ярко выраженные симптомы, их теперь рассматривают как больных и лечат в клиниках, потому что они не могут управлять собой. Система лотерей тоже возникла не случайно. Государственные лотереи — аварийный механизм, включающийся, когда государство испытывает финансовые затруднения. Лидеры полностью отдают себе отчет в том, что азартные игры — это вид одурманивания, который может при</w:t>
        <w:softHyphen/>
        <w:t>нести большой доход. Человек, пристрастившийся к азартным играм, так же открывает дверь и приглашает к себе низших существ.</w:t>
      </w:r>
    </w:p>
    <w:p>
      <w:pPr>
        <w:pStyle w:val="Normal"/>
        <w:shd w:fill="FFFFFF" w:val="clear"/>
        <w:ind w:firstLine="709"/>
        <w:rPr>
          <w:sz w:val="25"/>
        </w:rPr>
      </w:pPr>
      <w:r>
        <w:rPr>
          <w:b/>
          <w:color w:val="000000"/>
          <w:sz w:val="25"/>
        </w:rPr>
        <w:t>Пункт пятый</w:t>
      </w:r>
    </w:p>
    <w:p>
      <w:pPr>
        <w:pStyle w:val="Normal"/>
        <w:shd w:fill="FFFFFF" w:val="clear"/>
        <w:ind w:firstLine="709"/>
        <w:rPr>
          <w:sz w:val="25"/>
        </w:rPr>
      </w:pPr>
      <w:r>
        <w:rPr>
          <w:color w:val="000000"/>
          <w:sz w:val="25"/>
        </w:rPr>
        <w:t>Критическим моментом для внутренней стабилизации и психической защиты является правильное использование сексуальной энергии. Высшая форма использования сексуальной энергии — это приумножение числа праведных душ. Мы должны привлекать праведные души, предлагая им духовное руководство и воспитание, и тогда они будут рождаться среди нас. В конечном счете эти души сами станут исполнять роль наставников и учителей. Извращенное использование сексуальной энергии мы видим в таких явлениях, как порнография. Порнография полностью разрушает красоту отношений между мужчиной и женщиной. Она позволяет мужчине рассматривать женщину как объект наслаждения и манипулировать ею. Порнография пропагандирует безответственность, растлевает и извращает ум. Порнографические журналы, фильмы и пластинки приносят огромные доходы. Наряду с наркобизнесом это одна из самых крупных и быстро растущих отраслей бизнеса. Развитие ее достигло такого уровня, что многие дети смотрят порнографические фильмы и принимают участие в ритуалах сатанинских культов. Где бы мы ни находились, нас окружает негативная энергия этого типа.</w:t>
      </w:r>
    </w:p>
    <w:p>
      <w:pPr>
        <w:pStyle w:val="Normal"/>
        <w:shd w:fill="FFFFFF" w:val="clear"/>
        <w:ind w:firstLine="709"/>
        <w:rPr>
          <w:sz w:val="25"/>
        </w:rPr>
      </w:pPr>
      <w:r>
        <w:rPr>
          <w:color w:val="000000"/>
          <w:sz w:val="25"/>
        </w:rPr>
        <w:t>Чтобы максимально снизить эффекты психического нападения, которому мы непрерывно подвергаемся, можно следовать правилам военного искусства. На войне вам не обязательно отвечать на атаку противника контратакой. Вместо этого вы можете зайти противнику в тыл или обойти его с фланга. Вы не должны сопротивляться отрицательной энергии, вы можете ее превзойти. Сделать это можно, во-первых, проанализировав себя в соответствии с перечисленными выше пунктами: контроль над умом, позитивное мышление, здоровая диета, полная трезвость и правильное использование сексуальной энергии. Процесс такого самоанализа автоматически укрепит вас. Дополнительную защиту можно обеспечить, просто размышляя и обдумывая свое положение. Таким образом, не стоит беспокоиться по поводу возможного вмешательства в психику — развитое сознание создаст вокруг вас естественное защитное поле. Любовь, праведность и Божественное сильнее любых негативных явлений нашего века. Поэтому любите и будьте праведными. Чем больше вы связываете себя с Божественным, тем надежнее вы будете защищены, тем значительнее будет ваш духовный рост.</w:t>
      </w:r>
    </w:p>
    <w:p>
      <w:pPr>
        <w:pStyle w:val="Normal"/>
        <w:shd w:fill="FFFFFF" w:val="clear"/>
        <w:ind w:firstLine="709"/>
        <w:rPr>
          <w:sz w:val="25"/>
        </w:rPr>
      </w:pPr>
      <w:r>
        <w:rPr>
          <w:b/>
          <w:color w:val="000000"/>
          <w:sz w:val="25"/>
        </w:rPr>
        <w:t xml:space="preserve">ВОПРОС: </w:t>
      </w:r>
      <w:r>
        <w:rPr>
          <w:color w:val="000000"/>
          <w:sz w:val="25"/>
        </w:rPr>
        <w:t>Каким образом можно любить других людей и в то же время уберечься от их отрицательной энергии?</w:t>
      </w:r>
    </w:p>
    <w:p>
      <w:pPr>
        <w:pStyle w:val="Normal"/>
        <w:shd w:fill="FFFFFF" w:val="clear"/>
        <w:ind w:firstLine="709"/>
        <w:rPr>
          <w:sz w:val="25"/>
        </w:rPr>
      </w:pPr>
      <w:r>
        <w:rPr>
          <w:b/>
          <w:color w:val="000000"/>
          <w:sz w:val="25"/>
        </w:rPr>
        <w:t xml:space="preserve">ОТВЕТ: </w:t>
      </w:r>
      <w:r>
        <w:rPr>
          <w:color w:val="000000"/>
          <w:sz w:val="25"/>
        </w:rPr>
        <w:t>Мы должны стараться смотреть на каждого человека — и на друга, и на врага; и на того, кто нас поддерживает, и на того, кто на нас нападает, — как на энергию Господа. Это не означает, что увидев тигра, вы должны класть голову ему в пасть потому, что любите всех. Это не означает также, что вы должны смиряться с любым поведением человека. Вы можете ненавидеть грех и любить грешника.</w:t>
      </w:r>
    </w:p>
    <w:p>
      <w:pPr>
        <w:pStyle w:val="Normal"/>
        <w:shd w:fill="FFFFFF" w:val="clear"/>
        <w:ind w:firstLine="709"/>
        <w:rPr>
          <w:color w:val="000000"/>
          <w:sz w:val="25"/>
        </w:rPr>
      </w:pPr>
      <w:r>
        <w:rPr>
          <w:color w:val="000000"/>
          <w:sz w:val="25"/>
        </w:rPr>
        <w:t>Некоторые люди мало сознают свою потенциальную божественность, свою изначальную духовную природу. Поэтому они находятся в плену материалистического, негативного мировосприятия. Когда вы это поймете, у вас не возникнет желания отвечать нападением на нападение. Если вы позволяете себе опуститься на тот же энергетический уровень, что и человек, погрязший в материализме, вы заведомо проигрываете. И опять-таки пригодится тактика, применяемая в военном деле. Вы не отвечаете лобовой атакой на том же энергетическом уровне, вы отступаете назад или в сторону и используете энергию нападающего, чтобы улучшить ситуацию. Если человек нам небезразличен, мы стараемся передать ему часть своей любви, и он либо повышает свой уровень, либо начинает что было сил цепляться за прежнее состояние и просто нас избегает. Например, если вы знаете кого-то с выраженным негативным мировоззрением, то каждый раз, встречаясь с этим человеком, говорите с ним не о проблемах, а о предметах высшего характера. Тогда этот человек поймет: чтобы поддерживать с вами связь, он должен подняться до вашего уровня.</w:t>
      </w:r>
    </w:p>
    <w:p>
      <w:pPr>
        <w:pStyle w:val="Normal"/>
        <w:shd w:fill="FFFFFF" w:val="clear"/>
        <w:ind w:firstLine="709"/>
        <w:rPr>
          <w:sz w:val="25"/>
        </w:rPr>
      </w:pPr>
      <w:r>
        <w:rPr>
          <w:color w:val="000000"/>
          <w:sz w:val="25"/>
        </w:rPr>
        <w:t>Второй важный момент: чем более вы развиты духовно, тем выше ваша энергия. Вы не должны отказываться от общения с другими людьми, но при этом не должны принимать взгляды носителей низшей энергии. Вы должны поставить барьер, чтобы оградить себя от всего негативного, что исходит от этих людей. Вы должны любить их, но при этом помнить: чтобы помогать кому-то, вам надо поддерживать в себе должный уровень духовности. В противном случае вы не сможете помочь ни другим, ни себе.</w:t>
      </w:r>
    </w:p>
    <w:p>
      <w:pPr>
        <w:pStyle w:val="Normal"/>
        <w:shd w:fill="FFFFFF" w:val="clear"/>
        <w:ind w:firstLine="709"/>
        <w:rPr>
          <w:color w:val="000000"/>
          <w:sz w:val="25"/>
        </w:rPr>
      </w:pPr>
      <w:r>
        <w:rPr>
          <w:color w:val="000000"/>
          <w:sz w:val="25"/>
        </w:rPr>
        <w:t>Взаимоотношения, основанные на чувстве, но лишенные духовности, ведут к деградации обеих сторон. Чтобы не сделаться случайной жертвой, вы не должны ни участвовать в негативной деятельности, ни поощрять приумножение зла. Вступая в отношения, в которых вы отдаете больше, чем получаете, вы защищаете и себя, и другого человека. Если кто-то совершает на вас психическое нападение, вы должны простить его, но также должны обеспечить этому человеку необходимую помощь, чтобы он мог справиться со своей болезнью. Если вы не в состоянии помочь кому-то справиться с болезнью, то можете, по крайней мере, уберечься от нее сами. Единственный способ это сделать— сосредоточиться на возвышенных духовных мыслях. Не позволяйте дурному разрушать себя. Вы должны овладеть искусством превращать негативное в позитивное.</w:t>
      </w:r>
    </w:p>
    <w:p>
      <w:pPr>
        <w:pStyle w:val="Normal"/>
        <w:shd w:fill="FFFFFF" w:val="clear"/>
        <w:ind w:firstLine="709"/>
        <w:rPr>
          <w:sz w:val="25"/>
        </w:rPr>
      </w:pPr>
      <w:r>
        <w:rPr>
          <w:b/>
          <w:color w:val="000000"/>
          <w:sz w:val="25"/>
        </w:rPr>
        <w:t xml:space="preserve">ВОПРОС: </w:t>
      </w:r>
      <w:r>
        <w:rPr>
          <w:color w:val="000000"/>
          <w:sz w:val="25"/>
        </w:rPr>
        <w:t>Вы упомянули о том, что ум может быть нашим врагом. Как отделиться от ума и относиться к нему, как к отдельной личности? Во-первых, что такое человек отдельно от ума, и во-вторых, чем отличается ум от интеллекта?</w:t>
      </w:r>
    </w:p>
    <w:p>
      <w:pPr>
        <w:pStyle w:val="Normal"/>
        <w:shd w:fill="FFFFFF" w:val="clear"/>
        <w:ind w:firstLine="709"/>
        <w:rPr>
          <w:sz w:val="25"/>
        </w:rPr>
      </w:pPr>
      <w:r>
        <w:rPr>
          <w:b/>
          <w:color w:val="000000"/>
          <w:sz w:val="25"/>
        </w:rPr>
        <w:t xml:space="preserve">ОТВЕТ: </w:t>
      </w:r>
      <w:r>
        <w:rPr>
          <w:color w:val="000000"/>
          <w:sz w:val="25"/>
        </w:rPr>
        <w:t>Рассмотрим иерархическое строение человека. Во-первых, у нас есть тело и чувства. Ум выше, чем тело и чувства. Интеллект выше ума, а душа выше интеллекта. Посмотрим, как взаимодействуют эти различные уровни. Чувства реагируют на объекты окружающей среды и отдают приказ уму осуществить какие-либо действия для своего удовлетворения. Интеллект обычно в большей степени ориентирован на моральные и этические аспекты существования. Он говорит уму: «Если ты это сделаешь, это будет иметь такие-то и такие-то последствия». Или: «Поступай таким образом. Не делай этого». Когда мы погружаемся в духовное или трансцендентное знание, то есть знание, связанное с духовным ростом и любовью к Богу, наш интеллект обостряется. Он может держать ум в узде, потому что занимает его деятельностью высшего порядка. В этом состоянии ум менее подвержен различным влияниям низшего порядка.</w:t>
      </w:r>
    </w:p>
    <w:p>
      <w:pPr>
        <w:pStyle w:val="Normal"/>
        <w:shd w:fill="FFFFFF" w:val="clear"/>
        <w:ind w:firstLine="709"/>
        <w:rPr>
          <w:sz w:val="25"/>
        </w:rPr>
      </w:pPr>
      <w:r>
        <w:rPr>
          <w:color w:val="000000"/>
          <w:sz w:val="25"/>
        </w:rPr>
        <w:t>Самое главное — не принимать все, что попадает в нашу ментальную среду. Следует оценивать мысли точно так же, как вы оцениваете человека, который к вам приходит. Вы понимаете, для чего он пришел — чтобы потревожить вас, о чем-то попросить или просто побыть с вами. Предположим, кто-то к вам зашел. Сначала вы несколько скептически относитесь в приходу гостя. Точно так же, когда вам в голову приходит какая-то мысль, вы должны проверить, оценить и квалифицировать ее. Не принимайте все, что предлагает ум, без разбору, потому что ум приучен держать нас в плену иллюзии.</w:t>
      </w:r>
    </w:p>
    <w:p>
      <w:pPr>
        <w:pStyle w:val="Normal"/>
        <w:shd w:fill="FFFFFF" w:val="clear"/>
        <w:ind w:firstLine="709"/>
        <w:rPr/>
      </w:pPr>
      <w:r>
        <w:rPr>
          <w:b/>
          <w:color w:val="000000"/>
          <w:sz w:val="25"/>
        </w:rPr>
        <w:t xml:space="preserve">ВОПРОС: </w:t>
      </w:r>
      <w:r>
        <w:rPr>
          <w:color w:val="000000"/>
          <w:sz w:val="25"/>
        </w:rPr>
        <w:t>Как узнать настоящего медиума?</w:t>
      </w:r>
    </w:p>
    <w:p>
      <w:pPr>
        <w:pStyle w:val="Normal"/>
        <w:shd w:fill="FFFFFF" w:val="clear"/>
        <w:ind w:firstLine="709"/>
        <w:rPr>
          <w:sz w:val="25"/>
        </w:rPr>
      </w:pPr>
      <w:r>
        <w:rPr>
          <w:b/>
          <w:color w:val="000000"/>
          <w:sz w:val="25"/>
        </w:rPr>
        <w:t xml:space="preserve">ОТВЕТ: </w:t>
      </w:r>
      <w:r>
        <w:rPr>
          <w:color w:val="000000"/>
          <w:sz w:val="25"/>
        </w:rPr>
        <w:t>Для начала нужно разобраться в паранормальных психических явлениях и способностях и в их разновидностях. Одну категорию составляют явления, связанные с чувственным восприятием, выходящим за рамки восприятия грубой материи, такие как ясновидение. Ясновидение — это способность воспринимать то, что происходит в любом отдаленном месте. Человек как бы посылает куда-то свои глаза и ум, а его тело при этом остается на месте. Так он видит события, происходящие где-то далеко, и может рассказать о них. Существует также яснослышание, то есть способность воспринимать звуки не только из непосредственного окружения. Ясновидение и яснослышание могут включать в себя даже восприятие реалий других измерений.</w:t>
      </w:r>
    </w:p>
    <w:p>
      <w:pPr>
        <w:pStyle w:val="Normal"/>
        <w:shd w:fill="FFFFFF" w:val="clear"/>
        <w:ind w:firstLine="709"/>
        <w:rPr>
          <w:sz w:val="25"/>
        </w:rPr>
      </w:pPr>
      <w:r>
        <w:rPr>
          <w:color w:val="000000"/>
          <w:sz w:val="25"/>
        </w:rPr>
        <w:t>К другой категории паранормальных психических явлений относится телепатия, то есть ментальное восприятие некоторых специфических сигналов из окружающей среды, например способность читать чужие мысли. Существуют также гипноз — способность вызывать состояние повышенной чувствительности к внушению, и психокинез — использование ментальной энергии для перемещения предметов. Есть и другие виды психических способностей подобного рода.</w:t>
      </w:r>
    </w:p>
    <w:p>
      <w:pPr>
        <w:pStyle w:val="Normal"/>
        <w:shd w:fill="FFFFFF" w:val="clear"/>
        <w:ind w:firstLine="709"/>
        <w:rPr>
          <w:sz w:val="25"/>
        </w:rPr>
      </w:pPr>
      <w:r>
        <w:rPr>
          <w:color w:val="000000"/>
          <w:sz w:val="25"/>
        </w:rPr>
        <w:t xml:space="preserve">По другой классификации, необычные психические способности называются </w:t>
      </w:r>
      <w:r>
        <w:rPr>
          <w:i/>
          <w:color w:val="000000"/>
          <w:sz w:val="25"/>
        </w:rPr>
        <w:t xml:space="preserve">сиддхи, </w:t>
      </w:r>
      <w:r>
        <w:rPr>
          <w:color w:val="000000"/>
          <w:sz w:val="25"/>
        </w:rPr>
        <w:t xml:space="preserve">что в дословном переводе означает «мистические совершенства». </w:t>
      </w:r>
      <w:r>
        <w:rPr>
          <w:i/>
          <w:color w:val="000000"/>
          <w:sz w:val="25"/>
        </w:rPr>
        <w:t xml:space="preserve">Сиддхи, </w:t>
      </w:r>
      <w:r>
        <w:rPr>
          <w:color w:val="000000"/>
          <w:sz w:val="25"/>
        </w:rPr>
        <w:t xml:space="preserve">известные как </w:t>
      </w:r>
      <w:r>
        <w:rPr>
          <w:i/>
          <w:color w:val="000000"/>
          <w:sz w:val="25"/>
        </w:rPr>
        <w:t xml:space="preserve">анима, — </w:t>
      </w:r>
      <w:r>
        <w:rPr>
          <w:color w:val="000000"/>
          <w:sz w:val="25"/>
        </w:rPr>
        <w:t xml:space="preserve">это способность уменьшаться до размеров крошечной частицы. </w:t>
      </w:r>
      <w:r>
        <w:rPr>
          <w:i/>
          <w:color w:val="000000"/>
          <w:sz w:val="25"/>
        </w:rPr>
        <w:t xml:space="preserve">Камавасайита-сиддхи — </w:t>
      </w:r>
      <w:r>
        <w:rPr>
          <w:color w:val="000000"/>
          <w:sz w:val="25"/>
        </w:rPr>
        <w:t xml:space="preserve">способность принимать любую форму. </w:t>
      </w:r>
      <w:r>
        <w:rPr>
          <w:i/>
          <w:color w:val="000000"/>
          <w:sz w:val="25"/>
        </w:rPr>
        <w:t xml:space="preserve">Прап-ти-сиддхи — </w:t>
      </w:r>
      <w:r>
        <w:rPr>
          <w:color w:val="000000"/>
          <w:sz w:val="25"/>
        </w:rPr>
        <w:t xml:space="preserve">мистическая сила, с помощью которой можно, оставаясь на месте, получить материальный объект из любого места вселенной. Способность управлять материальными элементами называется </w:t>
      </w:r>
      <w:r>
        <w:rPr>
          <w:i/>
          <w:color w:val="000000"/>
          <w:sz w:val="25"/>
        </w:rPr>
        <w:t>васит-ва-сиддхи.</w:t>
      </w:r>
    </w:p>
    <w:p>
      <w:pPr>
        <w:pStyle w:val="Normal"/>
        <w:shd w:fill="FFFFFF" w:val="clear"/>
        <w:ind w:firstLine="709"/>
        <w:rPr>
          <w:sz w:val="25"/>
        </w:rPr>
      </w:pPr>
      <w:r>
        <w:rPr>
          <w:color w:val="000000"/>
          <w:sz w:val="25"/>
        </w:rPr>
        <w:t xml:space="preserve">Существуют такие </w:t>
      </w:r>
      <w:r>
        <w:rPr>
          <w:i/>
          <w:color w:val="000000"/>
          <w:sz w:val="25"/>
        </w:rPr>
        <w:t xml:space="preserve">сиддхи, </w:t>
      </w:r>
      <w:r>
        <w:rPr>
          <w:color w:val="000000"/>
          <w:sz w:val="25"/>
        </w:rPr>
        <w:t>с помощью которых можно вернуть душу в физическое тело только что умершего человека. В христианской традиции Иисус Христос, Иезекииль, Илия могли воскрешать умерших. Поскольку физическое тело является лишь оболочкой, душа может входить и выходить из него. Таким образом, человек, развивший в себе такую способность, может призвать душу обратно в тело.</w:t>
      </w:r>
    </w:p>
    <w:p>
      <w:pPr>
        <w:pStyle w:val="Normal"/>
        <w:shd w:fill="FFFFFF" w:val="clear"/>
        <w:ind w:firstLine="709"/>
        <w:rPr>
          <w:sz w:val="25"/>
        </w:rPr>
      </w:pPr>
      <w:r>
        <w:rPr>
          <w:color w:val="000000"/>
          <w:sz w:val="25"/>
        </w:rPr>
        <w:t xml:space="preserve">В наши дни многие люди обращаются к медиумам и контактерам, занимаются различными видами </w:t>
      </w:r>
      <w:r>
        <w:rPr>
          <w:i/>
          <w:color w:val="000000"/>
          <w:sz w:val="25"/>
        </w:rPr>
        <w:t xml:space="preserve">йоги. </w:t>
      </w:r>
      <w:r>
        <w:rPr>
          <w:color w:val="000000"/>
          <w:sz w:val="25"/>
        </w:rPr>
        <w:t xml:space="preserve">Но они часто путают «психическое» с «духовным». Многое из того, что считается духовным, на самом деле имеет источником тонкий материальный мир. Человек, ставший свидетелем чуда, обычно приписывает ему божественное происхождение, </w:t>
      </w:r>
      <w:r>
        <w:rPr>
          <w:i/>
          <w:color w:val="000000"/>
          <w:sz w:val="25"/>
        </w:rPr>
        <w:t xml:space="preserve">а </w:t>
      </w:r>
      <w:r>
        <w:rPr>
          <w:color w:val="000000"/>
          <w:sz w:val="25"/>
        </w:rPr>
        <w:t>это не всегда так. Подобные явления могут быть просто результатом знания и использования определенных законов и умения преобразовывать некоторые виды энергии.</w:t>
      </w:r>
    </w:p>
    <w:p>
      <w:pPr>
        <w:pStyle w:val="Normal"/>
        <w:shd w:fill="FFFFFF" w:val="clear"/>
        <w:ind w:firstLine="709"/>
        <w:rPr>
          <w:sz w:val="25"/>
        </w:rPr>
      </w:pPr>
      <w:r>
        <w:rPr>
          <w:color w:val="000000"/>
          <w:sz w:val="25"/>
        </w:rPr>
        <w:t>Энергия имеет две полярности — негативную и позитивную. Негативную полярность можно использовать для того, чтобы получить силу от развоплощенных и грешных существ. Иногда в таких случаях человек становится одержимым и демонстрирует необычные качества небогоцентрического характера. Большинство контактеров устанавливают связи с астральным миром, который представляет собой всего-навсего тонкое измерение, уровень которого чуть выше грубо материального и не имеет отношения к нематериальному, духовному миру. Иногда приходят послания от развоплощенных существ, имеющие грубо материальный, греховный и опасный характер, а иногда эти послания являются просто метафизическими спекуляциями. Злонамеренные сущности заставляют людей считать «мистический» опыт духовным, хотя в действительности он таковым не является. Потом эти сущности начинают эксплуатировать людей. Такая эксплуатация — обычное явление в метафизике.</w:t>
      </w:r>
    </w:p>
    <w:p>
      <w:pPr>
        <w:pStyle w:val="Normal"/>
        <w:shd w:fill="FFFFFF" w:val="clear"/>
        <w:ind w:firstLine="709"/>
        <w:rPr>
          <w:sz w:val="25"/>
        </w:rPr>
      </w:pPr>
      <w:r>
        <w:rPr>
          <w:color w:val="000000"/>
          <w:sz w:val="25"/>
        </w:rPr>
        <w:t>Многие люди вступают в метафизические и духовные общества. Очень важно провести демаркационную линию между метафизическим и духовным. Если че</w:t>
        <w:softHyphen/>
        <w:t>ловек демонстрирует метафизические способности и при этом не ориентирован на любовь и праведность, сразу следует насторожиться. Люди, пренебрегающие запретами, приверженные пьянству или азартным играм, употребляющие в пищу мясо, не могут общаться с высшими духовными сферами. Если мы повнимательнее присмотримся к таким людям, то вместо высшего знания найдем лишь полное скверны тело. Вступая с ними в связь, мы подвергаемся великому риску. Бог не настолько немощен, чтобы говорить посредством оскверненных уст.</w:t>
      </w:r>
    </w:p>
    <w:p>
      <w:pPr>
        <w:pStyle w:val="Normal"/>
        <w:shd w:fill="FFFFFF" w:val="clear"/>
        <w:ind w:firstLine="709"/>
        <w:rPr>
          <w:sz w:val="25"/>
        </w:rPr>
      </w:pPr>
      <w:r>
        <w:rPr>
          <w:color w:val="000000"/>
          <w:sz w:val="25"/>
        </w:rPr>
        <w:t>Чрезмерное увлечение метафизикой может приостановить духовный прогресс. Для человека, искренне жаждущего духовного роста, метафизические явления не более чем помеха. Это ловушки, задерживающие человека на духовном пути к истинной цели — стать любящим слугой Верховной Личности, Верховного Господа. Увлечение метафизическими явлениями не есть признак прогресса. Есть планеты, все обитатели которых обладают многими мистическими способностями и не рассматривают их как большое достижение (см. главу 2). С другой стороны, обитателям некоторых низших миров наш физический опыт показался бы большим достижением, в то время как для нас он является просто частью повседневной жизни. Представитель примитивной культуры был бы потрясен, увидев, как кто-то пользуется калькулятором; точно так же существ из низших миров поражает то, что мы принимаем как должное. Другими словами, то, что для одного — мистика, для другого — самая обычная вещь. Все относительно. Когда вы это поймете, то увидите, что сплошь и рядом явления, которые мы относим к разряду мистических или парапсихологических, — это просто нечто необычное и непривычное, отличающееся от принятой нормы, но не более того. Когда кто-то открывает капот автомобиля и в мгновение ока устраняет неисправность, это может показаться мистикой. Однако этот человек просто обладает определенными знаниями в области механики, которые вам недоступны. Таким образом, чрезмерное влечение к грубо материальному уровню или даже к уровню тонкой материи ведет к застою и косности.</w:t>
      </w:r>
    </w:p>
    <w:p>
      <w:pPr>
        <w:pStyle w:val="Normal"/>
        <w:shd w:fill="FFFFFF" w:val="clear"/>
        <w:ind w:firstLine="709"/>
        <w:rPr>
          <w:sz w:val="25"/>
        </w:rPr>
      </w:pPr>
      <w:r>
        <w:rPr>
          <w:color w:val="000000"/>
          <w:sz w:val="25"/>
        </w:rPr>
        <w:t xml:space="preserve">Многие спиритуалисты, стремящиеся к высшей цели — любви к Богу, такие как </w:t>
      </w:r>
      <w:r>
        <w:rPr>
          <w:i/>
          <w:color w:val="000000"/>
          <w:sz w:val="25"/>
        </w:rPr>
        <w:t xml:space="preserve">риши </w:t>
      </w:r>
      <w:r>
        <w:rPr>
          <w:color w:val="000000"/>
          <w:sz w:val="25"/>
        </w:rPr>
        <w:t xml:space="preserve">(великие ведические ученые) и </w:t>
      </w:r>
      <w:r>
        <w:rPr>
          <w:i/>
          <w:color w:val="000000"/>
          <w:sz w:val="25"/>
        </w:rPr>
        <w:t xml:space="preserve">йоги </w:t>
      </w:r>
      <w:r>
        <w:rPr>
          <w:color w:val="000000"/>
          <w:sz w:val="25"/>
        </w:rPr>
        <w:t xml:space="preserve">(те, кто постигает связь с Господом через занятия </w:t>
      </w:r>
      <w:r>
        <w:rPr>
          <w:i/>
          <w:color w:val="000000"/>
          <w:sz w:val="25"/>
        </w:rPr>
        <w:t xml:space="preserve">йогой), </w:t>
      </w:r>
      <w:r>
        <w:rPr>
          <w:color w:val="000000"/>
          <w:sz w:val="25"/>
        </w:rPr>
        <w:t>часто скатываются вниз, когда обретают метафизическую силу. Это происходит потому, что метафизическая сила дает человеку возможность манипулировать материальной энергией, и это опьяняет. Люди, обладающие такими способностями, чувствуют, что могут всем управлять, и это превращается для них в серьезную проблему.</w:t>
      </w:r>
    </w:p>
    <w:p>
      <w:pPr>
        <w:pStyle w:val="Normal"/>
        <w:shd w:fill="FFFFFF" w:val="clear"/>
        <w:ind w:firstLine="709"/>
        <w:rPr>
          <w:sz w:val="25"/>
        </w:rPr>
      </w:pPr>
      <w:r>
        <w:rPr>
          <w:color w:val="000000"/>
          <w:sz w:val="25"/>
        </w:rPr>
        <w:t>Мы родились в этом материальном мире из-за своей зависти к Богу, из-за того, что мы хотим быть Богом. Мы постоянно видим вокруг себя людей, которые хотят быть самыми отрешенными, самыми красивыми, самыми знающими, самыми богатыми. Все это — прерогатива Верховной Личности, но люди прилагают титанические усилия, чтобы стать верховными обладателями этих качеств. Если мы хотим освободиться от этих пут и в конечном счете вступить в личное божественное общение с Верховным Господом, нам надо очиститься от всей этой скверны. Чрезмерно увлекаясь психическими манипуляциями или деятельностью на тонком материальном плане, мы все крепче привязываемся к материальному миру и жизнь за жизнью остаемся в земном мире. Надо искать не мистика и не медиума, а того, кто возлюбил Бога.</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НЛО, ИНОПЛАНЕТЯНЕ</w:t>
      </w:r>
    </w:p>
    <w:p>
      <w:pPr>
        <w:pStyle w:val="Normal"/>
        <w:shd w:fill="FFFFFF" w:val="clear"/>
        <w:ind w:firstLine="709"/>
        <w:rPr>
          <w:sz w:val="25"/>
        </w:rPr>
      </w:pPr>
      <w:r>
        <w:rPr>
          <w:b/>
          <w:color w:val="000000"/>
          <w:sz w:val="25"/>
        </w:rPr>
        <w:t>И МАТЕРИНСКИЙ КОРАБЛЬ</w:t>
      </w:r>
    </w:p>
    <w:p>
      <w:pPr>
        <w:pStyle w:val="Normal"/>
        <w:shd w:fill="FFFFFF" w:val="clear"/>
        <w:ind w:firstLine="709"/>
        <w:rPr>
          <w:i/>
          <w:i/>
          <w:color w:val="000000"/>
          <w:sz w:val="25"/>
        </w:rPr>
      </w:pPr>
      <w:r>
        <w:rPr>
          <w:i/>
          <w:color w:val="000000"/>
          <w:sz w:val="25"/>
        </w:rPr>
        <w:t>Неопознанные летающие объекты (НЛО), инопланетяне, материнский корабль — все это предметы, которые традиционно мыслящие люди обычно считали недостойными обсуждения или, по крайней мере, сомнительными. Однако многочисленные свидетельства очевидцев и фотографии указывают на то, что эти явления заслуживают серьезного внимания. Это реальные феномены, и мы попытаемся хотя бы отчасти в них разобраться. Тот, кто в достаточной степени ориентируется в метафизических вопросах, сможет углубить свои познания и понимание, но соприкосновение с этой темой будет полезным для всех.</w:t>
      </w:r>
    </w:p>
    <w:p>
      <w:pPr>
        <w:pStyle w:val="Normal"/>
        <w:shd w:fill="FFFFFF" w:val="clear"/>
        <w:ind w:firstLine="709"/>
        <w:rPr>
          <w:i/>
          <w:i/>
          <w:color w:val="000000"/>
          <w:sz w:val="25"/>
        </w:rPr>
      </w:pPr>
      <w:r>
        <w:rPr>
          <w:i/>
          <w:color w:val="000000"/>
          <w:sz w:val="25"/>
        </w:rPr>
      </w:r>
    </w:p>
    <w:p>
      <w:pPr>
        <w:pStyle w:val="Normal"/>
        <w:shd w:fill="FFFFFF" w:val="clear"/>
        <w:ind w:firstLine="709"/>
        <w:rPr>
          <w:sz w:val="25"/>
        </w:rPr>
      </w:pPr>
      <w:r>
        <w:rPr>
          <w:b/>
          <w:color w:val="000000"/>
          <w:sz w:val="25"/>
        </w:rPr>
        <w:t>ПОИСКИ БУДУЩЕГО В ПРОШЛОМ</w:t>
      </w:r>
    </w:p>
    <w:p>
      <w:pPr>
        <w:pStyle w:val="Normal"/>
        <w:shd w:fill="FFFFFF" w:val="clear"/>
        <w:ind w:firstLine="709"/>
        <w:rPr>
          <w:color w:val="000000"/>
          <w:sz w:val="25"/>
        </w:rPr>
      </w:pPr>
      <w:r>
        <w:rPr>
          <w:color w:val="000000"/>
          <w:sz w:val="25"/>
        </w:rPr>
        <w:t>В целом инопланетян, или пришельцев, можно определить как существ, обитающих за пределами нашей планеты. Это понятие включает в себя и существ с высших планетных систем — полубогов, и обитателей низших планет. Все древние культуры в той или иной степени испытали на себе влияние инопланетян, многие цивилизации оставили о них устные и письменные свидетельства. Среди прочих аборигены Америки, народы Африки, Латинской и Южной Америки из поколения в поколение сохраняют предания о контактах с инопланетянами. История Кемета (Египта) заставляет предполагать, что пирамиды были построены с помощью инопланетян. Эти существа делились с египтянами познаниями в области лазерной и других технологий, знания распространялись среди групп избранных и применялись для определенных целей. В действительности пирамиды сооружали не для того, чтобы они служили усыпальницами. Одной из их функций была функция усилителя, обеспечивающего связь между разными измерениями, что позволяло инопланетянам общаться со своими братьями и сестрами из других миров (см. главу 8).</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ИНОПЛАНЕТЯНЕ В ПИСАНИЯХ?</w:t>
      </w:r>
    </w:p>
    <w:p>
      <w:pPr>
        <w:pStyle w:val="Normal"/>
        <w:shd w:fill="FFFFFF" w:val="clear"/>
        <w:ind w:firstLine="709"/>
        <w:rPr>
          <w:sz w:val="25"/>
        </w:rPr>
      </w:pPr>
      <w:r>
        <w:rPr>
          <w:color w:val="000000"/>
          <w:sz w:val="25"/>
        </w:rPr>
        <w:t>Об инопланетянах говорится и в писаниях, хотя эта информация содержится в скрытом, зашифрованном виде. В Библии упоминается о том, как Иезекииль увидел «колесо», которое подняло его к другому, верхнему колесу (Иез 1, 16). Высказываются предположения, что это верхнее колесо — не что иное, как некий летательный аппарат. В Книге Откровения Иоанна Богослова говорится о том, что когда мир приблизится к переходному состоянию, в небе появится некий город (Отк 21, 2-27). По-видимому, оба эти упоминания имеют отношение к НЛО — так называемому материнскому кораблю, который мы опишем ниже. Христианский священник Барри Даунинг много написал о взаимосвязи Библии и феномена НЛО.</w:t>
      </w:r>
    </w:p>
    <w:p>
      <w:pPr>
        <w:pStyle w:val="Normal"/>
        <w:shd w:fill="FFFFFF" w:val="clear"/>
        <w:ind w:firstLine="709"/>
        <w:rPr/>
      </w:pPr>
      <w:r>
        <w:rPr>
          <w:color w:val="000000"/>
          <w:sz w:val="25"/>
        </w:rPr>
        <w:t xml:space="preserve">Индийские ведические писания, такие как «Бхага-вата-Пурана», «Махабхарата» и «Рамаяна», подробно описывают существ с других планет, воздушные корабли, или </w:t>
      </w:r>
      <w:r>
        <w:rPr>
          <w:i/>
          <w:color w:val="000000"/>
          <w:sz w:val="25"/>
        </w:rPr>
        <w:t xml:space="preserve">виманы, </w:t>
      </w:r>
      <w:r>
        <w:rPr>
          <w:color w:val="000000"/>
          <w:sz w:val="25"/>
        </w:rPr>
        <w:t>в которых путешествуют эти существа, и их контакты с людьми.</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МАТЕРИНСКИЙ КОРАБЛЬ</w:t>
      </w:r>
    </w:p>
    <w:p>
      <w:pPr>
        <w:pStyle w:val="Normal"/>
        <w:shd w:fill="FFFFFF" w:val="clear"/>
        <w:ind w:firstLine="709"/>
        <w:rPr>
          <w:sz w:val="25"/>
        </w:rPr>
      </w:pPr>
      <w:r>
        <w:rPr>
          <w:color w:val="000000"/>
          <w:sz w:val="25"/>
        </w:rPr>
        <w:t>В дискуссиях об НЛО часто можно слышать термин «материнский корабль». Материнский корабль — это НЛО. Он похож на гигантский летающий город и может вмещать в себя сотни и даже тысячи более мелких, размером с бальный зал, летающих объектов. Освещенный на полную мощность материнский корабль сияет ярче, чем 10 тысяч солнц. Эти летающие объекты имеют громадные размеры.</w:t>
      </w:r>
    </w:p>
    <w:p>
      <w:pPr>
        <w:pStyle w:val="Normal"/>
        <w:shd w:fill="FFFFFF" w:val="clear"/>
        <w:ind w:firstLine="709"/>
        <w:rPr>
          <w:sz w:val="25"/>
        </w:rPr>
      </w:pPr>
      <w:r>
        <w:rPr>
          <w:color w:val="000000"/>
          <w:sz w:val="25"/>
        </w:rPr>
        <w:t xml:space="preserve">В истории Земли отмечены неоднократные появления материнских кораблей, но трактовались они неверно. Например, Вифлеемская звезда была ничем иным, как материнским кораблем. Содом и Гоморру уничтожил материнский корабль. Архангел Гавриил и Моисей имели связь с материнским кораблем. Многие </w:t>
      </w:r>
      <w:r>
        <w:rPr>
          <w:i/>
          <w:color w:val="000000"/>
          <w:sz w:val="25"/>
        </w:rPr>
        <w:t xml:space="preserve">виманы, </w:t>
      </w:r>
      <w:r>
        <w:rPr>
          <w:color w:val="000000"/>
          <w:sz w:val="25"/>
        </w:rPr>
        <w:t>упомянутые в Ведах, были материнскими кораблями. Несколько лет назад пилот японского самолета сообщил о том, что стал свидетелем странного явления: его самолет преследовали пятьдесят—шестьдесят мелких летающих объектов, вылетавших из более крупного объекта. Разумеется, пилот встретился с материнским кораблем.</w:t>
      </w:r>
    </w:p>
    <w:p>
      <w:pPr>
        <w:pStyle w:val="Normal"/>
        <w:shd w:fill="FFFFFF" w:val="clear"/>
        <w:ind w:firstLine="709"/>
        <w:rPr>
          <w:sz w:val="25"/>
        </w:rPr>
      </w:pPr>
      <w:r>
        <w:rPr>
          <w:color w:val="000000"/>
          <w:sz w:val="25"/>
        </w:rPr>
        <w:t>Существа с материнских кораблей больше похожи на нас, чем другие инопланетные существа. Они всегда проводили мониторинг жизни нашей вселенной. Их задача — способствовать равновесию и прогрессу на Земле. Они оказывают позитивное влияние на развитие нашей планеты путем трансформации сознания землян, процесса, который мы наблюдаем сейчас и который будет происходить еще более интенсивно в будущем. Они способны предотвращать некоторые катастрофы и сейчас контролируют угрожающую ситуацию, сложившуюся в связи с ростом ядерных вооружений.</w:t>
      </w:r>
    </w:p>
    <w:p>
      <w:pPr>
        <w:pStyle w:val="Normal"/>
        <w:shd w:fill="FFFFFF" w:val="clear"/>
        <w:ind w:firstLine="709"/>
        <w:rPr>
          <w:sz w:val="25"/>
        </w:rPr>
      </w:pPr>
      <w:r>
        <w:rPr>
          <w:color w:val="000000"/>
          <w:sz w:val="25"/>
        </w:rPr>
        <w:t>В истории отражена непрекращающаяся битва между добром и злом за власть над человечеством, за право решать его судьбу. Когда существа, обладающие высшим сознанием (и стремящиеся обрести высшее сознание), все чаще контактируют с теми, кто преследует эгоистические цели, начинается глобальная чистка. Жизнь на планете частично или полностью уничтожается. Материнские корабли обязаны обеспечить восстановление населения после такой чистки. Во время разрушений существа, находящиеся на материнском корабле, «высвечивают» людей с высоким уровнем сознания, захватывают их лучом света и переносят на материнский корабль. И то и другое происходит мгновенно, со скоростью мысли. Доставленных на корабль людей сразу же погружают в глубокий сон, особенно если они были захвачены при серьезных обстоятельствах, например во время катастрофы, требующей глобальной эвакуации. Позднее эти люди помогут снова заселить планету. Тела тех, кто не предался Верховному Господу, будут уничтожены. В действительности они только выиграют от всеобщего разрушения, потому что получат возможность в следующей жизни достигнуть духовного уровня, которого не сумели достигнуть в этой жизни.</w:t>
      </w:r>
    </w:p>
    <w:p>
      <w:pPr>
        <w:pStyle w:val="Normal"/>
        <w:shd w:fill="FFFFFF" w:val="clear"/>
        <w:ind w:firstLine="709"/>
        <w:rPr/>
      </w:pPr>
      <w:r>
        <w:rPr>
          <w:color w:val="000000"/>
          <w:sz w:val="25"/>
        </w:rPr>
        <w:t>Существа, населяющие материнский корабль, действуют в мире людей не непосредственно. Большая часть их деятельности осуществляется через посредников-землян. Поскольку мы обладаем свободой воли и выбора со всеми вытекающими последствиями, инопланетные</w:t>
      </w:r>
      <w:r>
        <w:rPr>
          <w:sz w:val="25"/>
        </w:rPr>
        <w:t xml:space="preserve"> </w:t>
      </w:r>
      <w:r>
        <w:rPr>
          <w:color w:val="000000"/>
          <w:sz w:val="25"/>
        </w:rPr>
        <w:t>существа предлагают землянам руководство, а те уже вольны выбирать то или иное направление действий.</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ЧЕРНЫЕ МУСУЛЬМАНЕ» И МАТЕРИНСКИЙ КОРАБЛЬ</w:t>
      </w:r>
    </w:p>
    <w:p>
      <w:pPr>
        <w:pStyle w:val="Normal"/>
        <w:shd w:fill="FFFFFF" w:val="clear"/>
        <w:ind w:firstLine="709"/>
        <w:rPr>
          <w:sz w:val="25"/>
        </w:rPr>
      </w:pPr>
      <w:r>
        <w:rPr>
          <w:color w:val="000000"/>
          <w:sz w:val="25"/>
        </w:rPr>
        <w:t>Достопочтенный Илайджа Мухаммад в книге «Послание к американскому чернокожему» и священник Луи Фарракхан, оба принадлежащие к организации «Черные мусульмане», также упоминают о материнских кораблях. В «Послании к чернокожему» говорится о роли материнских кораблей и их способности поддерживать равновесие в этом мире путем контроля над бедствиями — как стихийными, так и сотворенными человеком.</w:t>
      </w:r>
    </w:p>
    <w:p>
      <w:pPr>
        <w:pStyle w:val="Normal"/>
        <w:shd w:fill="FFFFFF" w:val="clear"/>
        <w:ind w:firstLine="709"/>
        <w:rPr>
          <w:sz w:val="25"/>
        </w:rPr>
      </w:pPr>
      <w:r>
        <w:rPr>
          <w:color w:val="000000"/>
          <w:sz w:val="25"/>
        </w:rPr>
        <w:t>Несколько лет назад с Фарракханом произошел случай, похожий на историю с пророком Иезекиилем, о которой мы уже упоминали. Фарракхан сообщает, что он был захвачен световым лучом малого корабля и доставлен на большой корабль. Там он встретился с достопочтенным Илайджей Мухаммадом, который велел ему сообщить ливийскому лидеру полковнику Муамару Каддафи, что его столица подвергнется бомбардировке, что на него самого будет совершено покушение, а также о других планах разжигания Третьей мировой войны. Фарракхан передал это послание полковнику Каддафи. Позднее сообщали, что когда началась бомбардировка, в эфире появились такие сильные помехи, что некоторые самолеты не могли выполнять боевое задание, а над территорией висела группа небольших летающих тарелок.</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ОБЛИКИ ИНОПЛАНЕТЯН</w:t>
      </w:r>
    </w:p>
    <w:p>
      <w:pPr>
        <w:pStyle w:val="Normal"/>
        <w:shd w:fill="FFFFFF" w:val="clear"/>
        <w:ind w:firstLine="709"/>
        <w:rPr>
          <w:sz w:val="25"/>
        </w:rPr>
      </w:pPr>
      <w:r>
        <w:rPr>
          <w:color w:val="000000"/>
          <w:sz w:val="25"/>
        </w:rPr>
        <w:t>Рассмотрим несколько типов инопланетных существ. К первой категории относятся полубоги, в том числе и те, которые надзирают за материнскими кораблями. Полубоги одного типа прибывают к нам с Полярной звезды и еще более удаленных звезд. Первое, что бросается в глаза при встрече с этими существами, — их огненное, светящееся тело. Они очень высокие, примерно восьми футов ростом, и обладают огромными мистическими силами. Они способны перемещаться со скоростью мысли и видеть, что делает любой из нас в любое время. Существует много типов полубогов, все они обитают на высших планетах.</w:t>
      </w:r>
    </w:p>
    <w:p>
      <w:pPr>
        <w:pStyle w:val="Normal"/>
        <w:shd w:fill="FFFFFF" w:val="clear"/>
        <w:ind w:firstLine="709"/>
        <w:rPr>
          <w:sz w:val="25"/>
        </w:rPr>
      </w:pPr>
      <w:r>
        <w:rPr>
          <w:color w:val="000000"/>
          <w:sz w:val="25"/>
        </w:rPr>
        <w:t>Вторая категория инопланетян — так называемые «серые». Их описывают как очень низкорослых существ с огромными черными глазами, большой овальной головой, слабым телом и рудиментарными ушами, носом и ртом. Именно эти существа совершают большинство похищений. В одной из самых авторитетных книг о похищениях — «Общение» Уитли Страйбера — приводятся подробности контактов с НЛО, во время которых людей похищали и проводили на них различные эксперименты, что приводило, как правило, к изменению сознания. Люди, похищенные НЛО, обычно подвергаются всестороннему изучению с применением совершенной аппаратуры. В тело, чаще всего в рот и прямую кишку, похищенным вводят различные приборы. Позднее они ощущают боли, иногда у них начинается сильное кровотечение из носа.</w:t>
      </w:r>
    </w:p>
    <w:p>
      <w:pPr>
        <w:pStyle w:val="Normal"/>
        <w:shd w:fill="FFFFFF" w:val="clear"/>
        <w:ind w:firstLine="709"/>
        <w:rPr>
          <w:sz w:val="25"/>
        </w:rPr>
      </w:pPr>
      <w:r>
        <w:rPr>
          <w:color w:val="000000"/>
          <w:sz w:val="25"/>
        </w:rPr>
        <w:t>Некоторым из похищенных снится, что их насилуют или что они находятся на космическом корабле и у них непрерывно происходит семяизвержение. Эти сны отражают реальный опыт. Похитители берут у землян сперму и используют ее для продолжения своего рода.</w:t>
      </w:r>
    </w:p>
    <w:p>
      <w:pPr>
        <w:pStyle w:val="Normal"/>
        <w:shd w:fill="FFFFFF" w:val="clear"/>
        <w:ind w:firstLine="709"/>
        <w:rPr>
          <w:sz w:val="25"/>
        </w:rPr>
      </w:pPr>
      <w:r>
        <w:rPr>
          <w:color w:val="000000"/>
          <w:sz w:val="25"/>
        </w:rPr>
        <w:t>Люди, подвергшиеся этой процедуре, потом испытывали боль в гениталиях. Если вам приходилось видеть сны, в которых вы общались с существами из других миров, а потом вы испытывали ощущения, сходные с теми, о которых упоминалось выше, то вполне возможно, что приснившийся вам контакт имел место в реальности. Но не надо пугаться. «Серых» нельзя считать обязательно вредоносными сущностями. Скорее их следует пожалеть: они эволюционировали, теряя способность любить, и в результате возникли существа, состоящие в основном из интеллекта и не имеющие чувств. Вот почему у них такая большая голова и такое маленькое тело. Они используют свои мыслительные способности для похищения людей, парализуя жертву с помощью телепатии. Эти существа тесно связаны и издавна взаимодействуют с нашей планетой. Частично эта связь объясняется их желанием обрести эмоции.</w:t>
      </w:r>
    </w:p>
    <w:p>
      <w:pPr>
        <w:pStyle w:val="Normal"/>
        <w:shd w:fill="FFFFFF" w:val="clear"/>
        <w:ind w:firstLine="709"/>
        <w:rPr>
          <w:sz w:val="25"/>
        </w:rPr>
      </w:pPr>
      <w:r>
        <w:rPr>
          <w:color w:val="000000"/>
          <w:sz w:val="25"/>
        </w:rPr>
        <w:t xml:space="preserve">Еще одна категория пришельцев происходит из центра Земли. Некоторые из них не-гуманоиды, другие же, потомки населения «исчезнувших континентов» — </w:t>
      </w:r>
      <w:r>
        <w:rPr>
          <w:color w:val="000000"/>
          <w:sz w:val="25"/>
          <w:lang w:val="en-US"/>
        </w:rPr>
        <w:t xml:space="preserve">My </w:t>
      </w:r>
      <w:r>
        <w:rPr>
          <w:color w:val="000000"/>
          <w:sz w:val="25"/>
        </w:rPr>
        <w:t xml:space="preserve">и Атлантиды (см. главу 8), — имеют человеческий облик. Во времена упадка </w:t>
      </w:r>
      <w:r>
        <w:rPr>
          <w:color w:val="000000"/>
          <w:sz w:val="25"/>
          <w:lang w:val="en-US"/>
        </w:rPr>
        <w:t xml:space="preserve">My </w:t>
      </w:r>
      <w:r>
        <w:rPr>
          <w:color w:val="000000"/>
          <w:sz w:val="25"/>
        </w:rPr>
        <w:t>и Атлантиды некоторые люди, следуя руководству материнского корабля, нашли убежище в центре планеты. Как это ни удивительно, но некоторые неопознанные летающие объекты прибывают не с других планет, а из центра нашей собственной.</w:t>
      </w:r>
    </w:p>
    <w:p>
      <w:pPr>
        <w:pStyle w:val="Normal"/>
        <w:shd w:fill="FFFFFF" w:val="clear"/>
        <w:ind w:firstLine="709"/>
        <w:rPr>
          <w:sz w:val="25"/>
        </w:rPr>
      </w:pPr>
      <w:r>
        <w:rPr>
          <w:color w:val="000000"/>
          <w:sz w:val="25"/>
        </w:rPr>
        <w:t>Существуют также инопланетяне, имеющие определенно негативную природу. Иногда их называют демонами. Они выступают против Божественного порядка и оказывают негативное влияние на положение дел на Земле. Есть люди, которые добровольно вступают в контакт с этими существами и сознательно становятся тиранами. Они пытаются установить контроль над умами, чтобы обрести власть и превратить людей в рабов. Они поощряют обман, раздор и сатанинские культы. У этих тиранов есть высокопоставленные агенты в правительствах всего мира, они более могущественны, чем тайные общества, и проникают в них, чтобы упражняться в контроле над умами и манипулировании людьми.</w:t>
      </w:r>
    </w:p>
    <w:p>
      <w:pPr>
        <w:pStyle w:val="Normal"/>
        <w:shd w:fill="FFFFFF" w:val="clear"/>
        <w:ind w:firstLine="709"/>
        <w:rPr>
          <w:sz w:val="25"/>
        </w:rPr>
      </w:pPr>
      <w:r>
        <w:rPr>
          <w:color w:val="000000"/>
          <w:sz w:val="25"/>
        </w:rPr>
        <w:t xml:space="preserve">Нашу планету контролируют тайные общества, такие как </w:t>
      </w:r>
      <w:r>
        <w:rPr>
          <w:color w:val="000000"/>
          <w:sz w:val="25"/>
          <w:lang w:val="en-US"/>
        </w:rPr>
        <w:t xml:space="preserve">«Illuminati» </w:t>
      </w:r>
      <w:r>
        <w:rPr>
          <w:color w:val="000000"/>
          <w:sz w:val="25"/>
        </w:rPr>
        <w:t xml:space="preserve">и «Череп и кости». «Череп и кости» — одна из самых влиятельных организаций в мире, члены которой совершают человеческие жертвоприношения, чтобы обрести власть. Члены общества </w:t>
      </w:r>
      <w:r>
        <w:rPr>
          <w:color w:val="000000"/>
          <w:sz w:val="25"/>
          <w:lang w:val="en-US"/>
        </w:rPr>
        <w:t xml:space="preserve">«Illuminati» </w:t>
      </w:r>
      <w:r>
        <w:rPr>
          <w:color w:val="000000"/>
          <w:sz w:val="25"/>
        </w:rPr>
        <w:t>располагают обширными знаниями о полубогах и инопланетных существах. С помощью медитации и других метафизических техник они вступают в контакт с негативными сущностями, которые снабжают их разного рода метафизическим оружием для управления людьми и для достижения полного господства над ними. Эти общества осуществляют свои цели на глазах у всего мира через посредство государственных организаций, таких как Федеральная резервная система, Трехсторонняя комиссия, Международный валютный фонд и т.д.</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ГОСУДАРСТВЕННЫЕ ТАЙНЫ</w:t>
      </w:r>
    </w:p>
    <w:p>
      <w:pPr>
        <w:pStyle w:val="Normal"/>
        <w:shd w:fill="FFFFFF" w:val="clear"/>
        <w:ind w:firstLine="709"/>
        <w:rPr>
          <w:sz w:val="25"/>
        </w:rPr>
      </w:pPr>
      <w:r>
        <w:rPr>
          <w:color w:val="000000"/>
          <w:sz w:val="25"/>
        </w:rPr>
        <w:t>Как уже говорилось, есть многочисленные свидетельства о контактах с инопланетянами. Многие чувствуют, что правительство изо всех сил старается скрыть эту информацию от общественности. Однако это становится уже невозможным. В многочисленных отчетах об инциденте в Росуэлле (Нью-Мексико) говорится, что жители города видели летающий объект в форме диска. Вызванные в город военные обследовали место катастрофы и обломки разбившегося объекта.</w:t>
      </w:r>
    </w:p>
    <w:p>
      <w:pPr>
        <w:pStyle w:val="Normal"/>
        <w:shd w:fill="FFFFFF" w:val="clear"/>
        <w:ind w:firstLine="709"/>
        <w:rPr>
          <w:sz w:val="25"/>
        </w:rPr>
      </w:pPr>
      <w:r>
        <w:rPr>
          <w:color w:val="000000"/>
          <w:sz w:val="25"/>
        </w:rPr>
        <w:t>Об этой катастрофе знали более сотни людей, в основном те, кто был каким-то образом связан с правительством. Особый интерес это происшествие представляет потому, что есть сообщения о том, будто среди обломков были обнаружены и тела погибших инопланетян. Судя по описаниям, это были «серые», о которых мы уже говорили. Официально инцидент был представлен как авария метеозонда. Несколько лет спустя многие государственные чиновники выступали по телевидению и заявляли, что им приказывали держать этот инцидент в тайне и угрожали увольнением в случае неповиновения. Но в конце концов они все-таки заговорили, почувствовав, что не могут больше утаивать эту информацию.</w:t>
      </w:r>
    </w:p>
    <w:p>
      <w:pPr>
        <w:pStyle w:val="Normal"/>
        <w:shd w:fill="FFFFFF" w:val="clear"/>
        <w:ind w:firstLine="709"/>
        <w:rPr>
          <w:sz w:val="25"/>
        </w:rPr>
      </w:pPr>
      <w:r>
        <w:rPr>
          <w:color w:val="000000"/>
          <w:sz w:val="25"/>
        </w:rPr>
        <w:t>В определенных кругах теперь считают, что экс-президент Эйзенхауэр контактировал с инопланетянами. Сообщают также, что экс-президент Картер лично видел НЛО. Член палаты лордов английского парламента граф Кланкарти беседовал с пилотом, участвовавшим в инциденте на авиабазе Эдварде, и совершенно недвусмысленно писал о том, что это было столкновение с инопланетянами.</w:t>
      </w:r>
    </w:p>
    <w:p>
      <w:pPr>
        <w:pStyle w:val="Normal"/>
        <w:shd w:fill="FFFFFF" w:val="clear"/>
        <w:ind w:firstLine="709"/>
        <w:rPr>
          <w:color w:val="000000"/>
          <w:sz w:val="25"/>
        </w:rPr>
      </w:pPr>
      <w:r>
        <w:rPr>
          <w:color w:val="000000"/>
          <w:sz w:val="25"/>
        </w:rPr>
        <w:t>Уже на этих нескольких примерах становится ясно, что НЛО и контакты с инопланетянами — широко распространенное явление, а не выдумка чудаков. Люди, вступавшие в контакт с инопланетянами, регулярно устраивают встречи, обсуждают, какое влияние оказал этот опыт на них самих и на их семьи, как справляться с его последствиями. В Нью-Йорке существует специальная экспресс-линия связи, по которой передается информация о новых случаях наблюдений НЛО и контактах с инопланетными существами. Мы должны отдавать себе отчет в серьезности положения и знать, что происходит в этой сфере жизни нашей планеты. Если мы не сумеем должным образом подготовиться, следующие несколько десятилетий могут принести нам много бед.</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ДОРОГОЙ ЛЮБВИ</w:t>
      </w:r>
    </w:p>
    <w:p>
      <w:pPr>
        <w:pStyle w:val="Normal"/>
        <w:shd w:fill="FFFFFF" w:val="clear"/>
        <w:ind w:firstLine="709"/>
        <w:rPr>
          <w:sz w:val="25"/>
        </w:rPr>
      </w:pPr>
      <w:r>
        <w:rPr>
          <w:color w:val="000000"/>
          <w:sz w:val="25"/>
        </w:rPr>
        <w:t>Если я просто пробудил в вас интерес к НЛО и инопланетянам или нагнал на вас страху, значит, мне не удалось достигнуть цели. Основной вопрос заключается в том, насколько эта информация способствует вашей способности видеть за всем происходящим руководящую руку Господа. Побуждает ли она вас предаться Ему? Если эта информация помогает вам осознать настоятельную необходимость развивать в себе любовь, тогда наше обсуждение имело смысл. Ре</w:t>
        <w:softHyphen/>
        <w:t>шая, кого из людей надо спасти, кому оказать помощь, высшие существа руководствуются оценкой энергетики человека, степенью воплощения в нем тенденций любви. Человек с низким уровнем развития сознания и низкими вибрациями просто не приспособлен к контакту с материнским кораблем. В то же время те, кто следует принципам моральной чистоты и сострадания к ближнему, уже сделали большой вклад в свое духовное развитие и будут готовы к встрече с материнским кораблем и инопланетными существами.</w:t>
      </w:r>
    </w:p>
    <w:p>
      <w:pPr>
        <w:pStyle w:val="Normal"/>
        <w:shd w:fill="FFFFFF" w:val="clear"/>
        <w:ind w:firstLine="709"/>
        <w:rPr>
          <w:sz w:val="25"/>
        </w:rPr>
      </w:pPr>
      <w:r>
        <w:rPr>
          <w:color w:val="000000"/>
          <w:sz w:val="25"/>
        </w:rPr>
        <w:t>Когда вы входите в состояние гармонии с Богом, Он берет на себя заботу о вашем выживании. Он хранит и оберегает вас. Его слуги с радостью выполняют все, что Он просит для вас сделать. Но если вы не взываете к Нему, вас ждет рабство, вы становитесь жертвой тех негативных сил, которые воздействуют на наш ум через средства массовой информации. Постоянно возбуждая в вас материальные желания, они успешно низводят ваше сознание на низшие уровни, и тогда негативные силы могут распоряжаться и управлять вами.</w:t>
      </w:r>
    </w:p>
    <w:p>
      <w:pPr>
        <w:pStyle w:val="Normal"/>
        <w:shd w:fill="FFFFFF" w:val="clear"/>
        <w:ind w:firstLine="709"/>
        <w:rPr>
          <w:sz w:val="25"/>
        </w:rPr>
      </w:pPr>
      <w:r>
        <w:rPr>
          <w:color w:val="000000"/>
          <w:sz w:val="25"/>
        </w:rPr>
        <w:t>Наше время — удивительный период в жизни этой вселенной. Здесь присутствуют существа, тысячелетиями ожидавшие возможности родиться именно в это время, когда они смогут достаточно набрать поступательной духовной силы, чтобы вернуться обратно домой, в духовный мир. И вы пришли на Землю в это время не случайно, а для того, чтобы принять участие в разворачивающемся процессе. Мы хотим способствовать вашему единению с теми, кто поможет вам повысить уровень сознания и установить гармоничные отношения со вселенной и с Богом.</w:t>
      </w:r>
    </w:p>
    <w:p>
      <w:pPr>
        <w:pStyle w:val="Normal"/>
        <w:shd w:fill="FFFFFF" w:val="clear"/>
        <w:ind w:firstLine="709"/>
        <w:jc w:val="center"/>
        <w:rPr>
          <w:sz w:val="25"/>
        </w:rPr>
      </w:pPr>
      <w:r>
        <w:rPr>
          <w:color w:val="000000"/>
          <w:sz w:val="25"/>
        </w:rPr>
        <w:t>***</w:t>
      </w:r>
    </w:p>
    <w:p>
      <w:pPr>
        <w:pStyle w:val="Normal"/>
        <w:shd w:fill="FFFFFF" w:val="clear"/>
        <w:ind w:firstLine="709"/>
        <w:rPr>
          <w:sz w:val="25"/>
        </w:rPr>
      </w:pPr>
      <w:r>
        <w:rPr>
          <w:b/>
          <w:color w:val="000000"/>
          <w:sz w:val="25"/>
        </w:rPr>
        <w:t xml:space="preserve">ВОПРОС: </w:t>
      </w:r>
      <w:r>
        <w:rPr>
          <w:color w:val="000000"/>
          <w:sz w:val="25"/>
        </w:rPr>
        <w:t>Однажды я разговаривал с человеком, хорошо осведомленным по проблеме НЛО. Он сказал, что первая ядерная катастрофа произошла в Содоме и Гом</w:t>
      </w:r>
      <w:r>
        <w:rPr>
          <w:color w:val="000000"/>
          <w:sz w:val="25"/>
          <w:lang w:val="en-US"/>
        </w:rPr>
        <w:t xml:space="preserve">oppe. </w:t>
      </w:r>
      <w:r>
        <w:rPr>
          <w:color w:val="000000"/>
          <w:sz w:val="25"/>
        </w:rPr>
        <w:t>Не могли бы вы рассказать об этом подробнее?</w:t>
      </w:r>
    </w:p>
    <w:p>
      <w:pPr>
        <w:pStyle w:val="Normal"/>
        <w:shd w:fill="FFFFFF" w:val="clear"/>
        <w:ind w:firstLine="709"/>
        <w:rPr>
          <w:sz w:val="25"/>
        </w:rPr>
      </w:pPr>
      <w:r>
        <w:rPr>
          <w:b/>
          <w:color w:val="000000"/>
          <w:sz w:val="25"/>
        </w:rPr>
        <w:t xml:space="preserve">ОТВЕТ: </w:t>
      </w:r>
      <w:r>
        <w:rPr>
          <w:color w:val="000000"/>
          <w:sz w:val="25"/>
        </w:rPr>
        <w:t>Да, история Содома и Гоморры — это пример ;того, что происходит при высвобождении ядерной ; энергии. Материнскому кораблю было дано такое задание, и он его выполнил. Все эти события вызваны совокупной свободной волей и коллективным сознанием людей. А то, что происходит с отдельным индивидом,</w:t>
      </w:r>
      <w:r>
        <w:rPr>
          <w:i/>
          <w:color w:val="000000"/>
          <w:sz w:val="25"/>
        </w:rPr>
        <w:t xml:space="preserve"> </w:t>
      </w:r>
      <w:r>
        <w:rPr>
          <w:color w:val="000000"/>
          <w:sz w:val="25"/>
        </w:rPr>
        <w:t>зависит от его личной кармы. Если у вас есть защитная карма, наработанная праведной жизнью в гармонии с Богом, то даже если вам придется расстаться с жизнью, существуют знание и силы, которые могут при необходимости вернуть вашу душу обратно в тело.</w:t>
      </w:r>
    </w:p>
    <w:p>
      <w:pPr>
        <w:pStyle w:val="Normal"/>
        <w:shd w:fill="FFFFFF" w:val="clear"/>
        <w:ind w:firstLine="709"/>
        <w:rPr>
          <w:sz w:val="25"/>
        </w:rPr>
      </w:pPr>
      <w:r>
        <w:rPr>
          <w:b/>
          <w:color w:val="000000"/>
          <w:sz w:val="25"/>
        </w:rPr>
        <w:t xml:space="preserve">ВОПРОС: </w:t>
      </w:r>
      <w:r>
        <w:rPr>
          <w:color w:val="000000"/>
          <w:sz w:val="25"/>
        </w:rPr>
        <w:t xml:space="preserve">Чем, в конечном счете, определяется, каким будет наше сознание, — Создателем или нашим собственным выбором и деятельностью? </w:t>
      </w:r>
      <w:r>
        <w:rPr>
          <w:b/>
          <w:color w:val="000000"/>
          <w:sz w:val="25"/>
        </w:rPr>
        <w:t xml:space="preserve">ОТВЕТ: </w:t>
      </w:r>
      <w:r>
        <w:rPr>
          <w:color w:val="000000"/>
          <w:sz w:val="25"/>
        </w:rPr>
        <w:t>Безусловно, нашим выбором и нашими соответствующими действиями. Верховный Господь подобен верховному отцу, который любит в своих детях все и постоянно предоставляет им право делать выбор сообразно их восприятию и желаниям. У Бога нет любимчиков. Желания человека влекут его либо к праведности, либо к греховности. Наша свободная воля и наш выбор притягивают или отталкивают различные ситуации. Что посеешь, то и пожнешь. Согласно закону сохранения энергии и третьему закону динамики, действие равно противодействию. Мы сами полностью ответственны за все, что происходит в нашей жизни. Если бы мы сознавали это по-настоящему, то были бы более осторожны и внимательны в своих взаимодействиях друг с другом, с окружающим миром и Богом.</w:t>
      </w:r>
    </w:p>
    <w:p>
      <w:pPr>
        <w:pStyle w:val="Normal"/>
        <w:shd w:fill="FFFFFF" w:val="clear"/>
        <w:ind w:firstLine="709"/>
        <w:rPr>
          <w:sz w:val="25"/>
        </w:rPr>
      </w:pPr>
      <w:r>
        <w:rPr>
          <w:b/>
          <w:color w:val="000000"/>
          <w:sz w:val="25"/>
        </w:rPr>
        <w:t xml:space="preserve">ВОПРОС: </w:t>
      </w:r>
      <w:r>
        <w:rPr>
          <w:color w:val="000000"/>
          <w:sz w:val="25"/>
        </w:rPr>
        <w:t xml:space="preserve">Я довольно давно изучаю НЛО, но мне не приходилось встречать в книгах почти ничего из того, что вы нам сегодня рассказывали. Значит, я даром тратил время, если за одну короткую лекцию узнал больше, чем за несколько лет занятий? </w:t>
      </w:r>
      <w:r>
        <w:rPr>
          <w:b/>
          <w:color w:val="000000"/>
          <w:sz w:val="25"/>
        </w:rPr>
        <w:t xml:space="preserve">ОТВЕТ: </w:t>
      </w:r>
      <w:r>
        <w:rPr>
          <w:color w:val="000000"/>
          <w:sz w:val="25"/>
        </w:rPr>
        <w:t>Действительно, многого из того, что мы обсуждаем, вы не найдете ни в одной книге. Большая часть этих сведений получена благодаря общению на космическом уровне, а также из опыта предыдущей жизни. Чтобы способствовать вашему росту, мы суммируем огромное количество знаний. Вы вряд ли смогли бы получить эту информацию, просто читая книги. Знание, которым мы делимся с вами, предназначено не только для ума, оно проникает глубже. Наши слова подобны семенам, посеянным в сердце и сознании. Душа знает истину и способна поддержать желание любого человека, стремящегося к высшей цели.</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ПОСТОРОННИЕ В НАШЕМ ТЕЛЕ</w:t>
      </w:r>
    </w:p>
    <w:p>
      <w:pPr>
        <w:pStyle w:val="Normal"/>
        <w:shd w:fill="FFFFFF" w:val="clear"/>
        <w:ind w:firstLine="709"/>
        <w:rPr>
          <w:i/>
          <w:i/>
          <w:color w:val="000000"/>
          <w:sz w:val="25"/>
        </w:rPr>
      </w:pPr>
      <w:r>
        <w:rPr>
          <w:i/>
          <w:color w:val="000000"/>
          <w:sz w:val="25"/>
        </w:rPr>
        <w:t>Наше тело представляет собой оболочку, которая может принимать бесконечно разнообразные формы. В ведических «Пуранах» говорится, что душа может пребывать в 8 400 000 видах тел. Если мы принимаем как непреложную истину, что истинной сущностью человека является душа, а тело — не что иное, как оболочка или одежда, нетрудно понять, что мы меняем тело при переходе из одной жизни в другую, как меняем костюм в зависимости от рода деятельности, которую надлежит осуществить в то или иное время. Если можно менять тела, то это означает, что смерть — не более чем переодевание. Мы просто снимаем одну одежду и надеваем другую. Закон сохранения энергии гласит, что материя не создается и не уничтожается, она лишь переходит из одной формы в другую. Поэтому, хотя от детства к юности и от юности к старости наше тело меняется, нечто в нас остается неизменным. Это нечто — духовная душа. Далее мы рассмотрим ситуации, в которых тело может стать пристанищем для разного рода временных и постоянных гостей</w:t>
      </w:r>
    </w:p>
    <w:p>
      <w:pPr>
        <w:pStyle w:val="Normal"/>
        <w:shd w:fill="FFFFFF" w:val="clear"/>
        <w:ind w:firstLine="709"/>
        <w:rPr>
          <w:i/>
          <w:i/>
          <w:color w:val="000000"/>
          <w:sz w:val="25"/>
        </w:rPr>
      </w:pPr>
      <w:r>
        <w:rPr>
          <w:i/>
          <w:color w:val="000000"/>
          <w:sz w:val="25"/>
        </w:rPr>
      </w:r>
    </w:p>
    <w:p>
      <w:pPr>
        <w:pStyle w:val="Normal"/>
        <w:shd w:fill="FFFFFF" w:val="clear"/>
        <w:ind w:firstLine="709"/>
        <w:rPr>
          <w:sz w:val="25"/>
        </w:rPr>
      </w:pPr>
      <w:r>
        <w:rPr>
          <w:b/>
          <w:color w:val="000000"/>
          <w:sz w:val="25"/>
        </w:rPr>
        <w:t>ПРИГЛАШЕННЫЕ ГОСТИ</w:t>
      </w:r>
    </w:p>
    <w:p>
      <w:pPr>
        <w:pStyle w:val="Normal"/>
        <w:shd w:fill="FFFFFF" w:val="clear"/>
        <w:ind w:firstLine="709"/>
        <w:rPr>
          <w:sz w:val="25"/>
        </w:rPr>
      </w:pPr>
      <w:r>
        <w:rPr>
          <w:color w:val="000000"/>
          <w:sz w:val="25"/>
        </w:rPr>
        <w:t xml:space="preserve">Сначала мы обсудим ситуацию, когда человек не хочет больше продолжать существовать в собственном физическом теле. Он покидает тело и </w:t>
      </w:r>
      <w:r>
        <w:rPr>
          <w:i/>
          <w:color w:val="000000"/>
          <w:sz w:val="25"/>
        </w:rPr>
        <w:t xml:space="preserve">добровольно </w:t>
      </w:r>
      <w:r>
        <w:rPr>
          <w:color w:val="000000"/>
          <w:sz w:val="25"/>
        </w:rPr>
        <w:t>позволяет другой душе занять свое тело. Хорошей аналогией является сдача в аренду квартиры или дома. У первого хозяина желание покинуть тело обычно возникает вследствие депрессии, сильного разочарования или тревоги.</w:t>
      </w:r>
    </w:p>
    <w:p>
      <w:pPr>
        <w:pStyle w:val="Normal"/>
        <w:shd w:fill="FFFFFF" w:val="clear"/>
        <w:ind w:firstLine="709"/>
        <w:rPr>
          <w:sz w:val="25"/>
        </w:rPr>
      </w:pPr>
      <w:r>
        <w:rPr>
          <w:color w:val="000000"/>
          <w:sz w:val="25"/>
        </w:rPr>
        <w:t>Человек может также захотеть покинуть свое тело временно и позволить другому существу пока его занять. В последние десятилетия эта практика получила довольно широкое распространение, а существа, временно вселяющиеся в чье-либо тело, обычно являются так называемыми контактерами. Это люди, обладающие медиумическими способностями. Они получают указания из других миров, действуют в соответствии с этими указаниями и побуждают к подобным действиям других. Это не должно вас пугать. История человечества показывает, что многие люди, совершившие великие открытия и внесшие большой вклад в развитие общества, слышали голоса и получали наставления из других миров.</w:t>
      </w:r>
    </w:p>
    <w:p>
      <w:pPr>
        <w:pStyle w:val="Normal"/>
        <w:shd w:fill="FFFFFF" w:val="clear"/>
        <w:ind w:firstLine="709"/>
        <w:rPr>
          <w:sz w:val="25"/>
        </w:rPr>
      </w:pPr>
      <w:r>
        <w:rPr>
          <w:color w:val="000000"/>
          <w:sz w:val="25"/>
        </w:rPr>
        <w:t>«Гости» приходят в тело со своими уникальными особенностями, и в то же время они осведомлены об особенностях предыдущего владельца. Таким образом в чужие тела обычно вселяются существа позитивной, праведной природы. Они сами еще продолжают развиваться, но, тем не менее, призваны способствовать наступлению новой эры. Преимущество вселения в чужое тело состоит в экономии времени. «Гостям» не приходится претерпевать процессы рождения и взросления, они могут сразу приступать к работе. Иногда они могут не знать, что пришли в эту жизнь именно таким способом, но позднее это обстоятельство выясняется. Одним из указаний на подобный переход может служить резкое изменение в поведении и мышлении человека.</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ОДЕРЖИМОСТЬ</w:t>
      </w:r>
    </w:p>
    <w:p>
      <w:pPr>
        <w:pStyle w:val="Normal"/>
        <w:shd w:fill="FFFFFF" w:val="clear"/>
        <w:ind w:firstLine="709"/>
        <w:rPr>
          <w:sz w:val="25"/>
        </w:rPr>
      </w:pPr>
      <w:r>
        <w:rPr>
          <w:color w:val="000000"/>
          <w:sz w:val="25"/>
        </w:rPr>
        <w:t>Одержимость — результат насильственного вселения в тело другого существа, как правило негативной природы. Как уже говорилось, «гостей» добровольно приглашает обладатель тела. Иногда он также приглашает существ, которые вызывают одержимость, но это в полной мере отражает низкий уровень его сознания. Когда человек стремится к власти, богатству, почестям и готов продаться, вступив в союз с низшими сущностями и низкими вибрациями, эти низшие сущности обычно вселяются в него. В таких случаях низшее существо доминирует над существом-хозяином. В отличие от описанного выше явления хозяин не покидает тела, а делит его со вселившимся существом.</w:t>
      </w:r>
    </w:p>
    <w:p>
      <w:pPr>
        <w:pStyle w:val="Normal"/>
        <w:shd w:fill="FFFFFF" w:val="clear"/>
        <w:ind w:firstLine="709"/>
        <w:rPr>
          <w:sz w:val="25"/>
        </w:rPr>
      </w:pPr>
      <w:r>
        <w:rPr>
          <w:color w:val="000000"/>
          <w:sz w:val="25"/>
        </w:rPr>
        <w:t>В последнее время отмечается рост числа людей, совершающих такие тяжкие преступления, как массовые и серийные убийства. Многие из этих людей, представ перед правосудием, сообщали, что они слышали голоса и получали «инструкции». И это не галлюцинации. Природа этих людей такова, что позволяет низшим сущностям обосноваться в их сознании. Эти люди очень часто утверждают, что не хотели совершать преступления, но их кто-то словно толкал изнутри.</w:t>
      </w:r>
    </w:p>
    <w:p>
      <w:pPr>
        <w:pStyle w:val="Normal"/>
        <w:shd w:fill="FFFFFF" w:val="clear"/>
        <w:ind w:firstLine="709"/>
        <w:rPr>
          <w:sz w:val="25"/>
        </w:rPr>
      </w:pPr>
      <w:r>
        <w:rPr>
          <w:color w:val="000000"/>
          <w:sz w:val="25"/>
        </w:rPr>
        <w:t xml:space="preserve">Существа, лишенные тела, часто пытаются вселиться в чужое. Поскольку основной их целью является удовлетворение чувств, они стремятся к сексуальным контактам и другим негативным видам деятельности. Эти сущности обретаются в астральном мире, и потому встречи с ними чаще всего происходят во сне. Такого рода существа, стремящиеся к сексуальным контактам, называются </w:t>
      </w:r>
      <w:r>
        <w:rPr>
          <w:i/>
          <w:color w:val="000000"/>
          <w:sz w:val="25"/>
        </w:rPr>
        <w:t xml:space="preserve">суккубы </w:t>
      </w:r>
      <w:r>
        <w:rPr>
          <w:color w:val="000000"/>
          <w:sz w:val="25"/>
        </w:rPr>
        <w:t xml:space="preserve">и </w:t>
      </w:r>
      <w:r>
        <w:rPr>
          <w:i/>
          <w:color w:val="000000"/>
          <w:sz w:val="25"/>
        </w:rPr>
        <w:t>инкубы.</w:t>
      </w:r>
    </w:p>
    <w:p>
      <w:pPr>
        <w:pStyle w:val="Normal"/>
        <w:shd w:fill="FFFFFF" w:val="clear"/>
        <w:ind w:firstLine="709"/>
        <w:rPr>
          <w:sz w:val="25"/>
        </w:rPr>
      </w:pPr>
      <w:r>
        <w:rPr>
          <w:color w:val="000000"/>
          <w:sz w:val="25"/>
        </w:rPr>
        <w:t>Симптомом возможного нападения является специфическое ощущение: как будто кто-то пытается проникнуть в ваше тело в районе груди или в основании шеи. Указанием на нападение также могут быть эротические сны. Когда человек ощущает, что проснулся, но не может заговорить, или что одновременно и спит, и бодрствует, это тоже может означать, что в его тело пытается войти бестелесное существо.</w:t>
      </w:r>
    </w:p>
    <w:p>
      <w:pPr>
        <w:pStyle w:val="Normal"/>
        <w:shd w:fill="FFFFFF" w:val="clear"/>
        <w:ind w:firstLine="709"/>
        <w:rPr>
          <w:sz w:val="25"/>
        </w:rPr>
      </w:pPr>
      <w:r>
        <w:rPr>
          <w:color w:val="000000"/>
          <w:sz w:val="25"/>
        </w:rPr>
        <w:t>Эти негативные сущности занимают тела тех людей, которые сами сделали себя уязвимыми, совершая тяжкие грехи или живя в постоянном страхе. Однако в отсутствие этих предпосылок негативные сущности бессильны. Чтобы освободиться от одержимости, главное — осознать свое состояние. Ему часто сопутствуют такие симптомы, как понижение температуры и дурной запах от тела одержимого, левитация предметов в помещении, где находится одержимый. Одним из способов заставить чужеродное существо покинуть тело является обряд экзорцизма.</w:t>
      </w:r>
    </w:p>
    <w:p>
      <w:pPr>
        <w:pStyle w:val="Normal"/>
        <w:shd w:fill="FFFFFF" w:val="clear"/>
        <w:ind w:firstLine="709"/>
        <w:rPr>
          <w:sz w:val="25"/>
        </w:rPr>
      </w:pPr>
      <w:r>
        <w:rPr>
          <w:color w:val="000000"/>
          <w:sz w:val="25"/>
        </w:rPr>
        <w:t>Существа негативной природы обладают не меньшей силой, чем Божественные сущности, поэтому чудеса или сверхъестественные явления не обязательно являются признаком божественного. Общение с низшими сущностями ради обретения сверхъестественных способностей— распространенное явление в странах Карибского бассейна, в Южной Америке и в Африке. В Бенине (Западная Африка) очень много женщин, проявляющих признаки одержимости. В большинстве случаев это объясняется тем, что родители посвящают будущего ребенка водяным духам, которые потом вселяются в тела этих детей. Одержимые слышат беспокоящие голоса, часто их неудержимо тянет к воде. Нам удалось помочь некоторым из этих людей избавиться от одержимости.</w:t>
      </w:r>
    </w:p>
    <w:p>
      <w:pPr>
        <w:pStyle w:val="Normal"/>
        <w:shd w:fill="FFFFFF" w:val="clear"/>
        <w:ind w:firstLine="709"/>
        <w:rPr>
          <w:sz w:val="25"/>
        </w:rPr>
      </w:pPr>
      <w:r>
        <w:rPr>
          <w:color w:val="000000"/>
          <w:sz w:val="25"/>
        </w:rPr>
        <w:t>Чтобы свести к минимуму возможность одержимости, человек не должен участвовать в ритуалах, включающих в себя пролитие крови, недозволенный секс и попытки общения с умершими. Почти все, что в Америке представляют как религиозные африканские обряды, — это извращение истинных африканских традиций. При ныне существующем на планете уровне сознания любые обряды с принесением в жертву живых существ не могут вызвать Божественное присутствие и пробудить божественное сознание. Люди, чувствительные к тонкой энергии, должны с особой тщательностью избегать мест, где проводятся подобные церемонии, потому что пространство вокруг них насыщено отрицательной энергией. Эта энергия может проникнуть в глубины сознания человека, что приведет к одержимости.</w:t>
      </w:r>
    </w:p>
    <w:p>
      <w:pPr>
        <w:pStyle w:val="Normal"/>
        <w:shd w:fill="FFFFFF" w:val="clear"/>
        <w:ind w:firstLine="709"/>
        <w:rPr>
          <w:b/>
          <w:b/>
          <w:color w:val="000000"/>
          <w:sz w:val="25"/>
        </w:rPr>
      </w:pPr>
      <w:r>
        <w:rPr>
          <w:b/>
          <w:color w:val="000000"/>
          <w:sz w:val="25"/>
        </w:rPr>
      </w:r>
    </w:p>
    <w:p>
      <w:pPr>
        <w:pStyle w:val="Normal"/>
        <w:shd w:fill="FFFFFF" w:val="clear"/>
        <w:ind w:firstLine="709"/>
        <w:rPr>
          <w:b/>
          <w:b/>
          <w:color w:val="000000"/>
          <w:sz w:val="25"/>
        </w:rPr>
      </w:pPr>
      <w:r>
        <w:rPr>
          <w:b/>
          <w:color w:val="000000"/>
          <w:sz w:val="25"/>
        </w:rPr>
        <w:t>КРАЙНЕ ВАЖНАЯ ИНФОРМАЦИЯ</w:t>
      </w:r>
    </w:p>
    <w:p>
      <w:pPr>
        <w:pStyle w:val="Normal"/>
        <w:shd w:fill="FFFFFF" w:val="clear"/>
        <w:ind w:firstLine="709"/>
        <w:rPr>
          <w:sz w:val="25"/>
        </w:rPr>
      </w:pPr>
      <w:r>
        <w:rPr>
          <w:b/>
          <w:color w:val="000000"/>
          <w:sz w:val="25"/>
        </w:rPr>
        <w:t>ДЛЯ ПЕРЕЛОМНОГО ПЕРИОДА</w:t>
      </w:r>
    </w:p>
    <w:p>
      <w:pPr>
        <w:pStyle w:val="Normal"/>
        <w:shd w:fill="FFFFFF" w:val="clear"/>
        <w:ind w:firstLine="709"/>
        <w:rPr>
          <w:sz w:val="25"/>
        </w:rPr>
      </w:pPr>
      <w:r>
        <w:rPr>
          <w:color w:val="000000"/>
          <w:sz w:val="25"/>
        </w:rPr>
        <w:t>В силу ограниченного опыта и глубокого цинизма западные люди обычно демонстрируют полное невежество, когда речь идет об измененных состояниях сознания или о других измерениях. Обычно они нечувствительны ни к чему, кроме сиюминутного. Они думают, что их непосредственное окружение — это всё и вся, и поднимают на смех тех, кто говорит об альтернативных реальностях.</w:t>
      </w:r>
    </w:p>
    <w:p>
      <w:pPr>
        <w:pStyle w:val="Normal"/>
        <w:shd w:fill="FFFFFF" w:val="clear"/>
        <w:ind w:firstLine="709"/>
        <w:rPr>
          <w:sz w:val="25"/>
        </w:rPr>
      </w:pPr>
      <w:r>
        <w:rPr>
          <w:color w:val="000000"/>
          <w:sz w:val="25"/>
        </w:rPr>
        <w:t>Такой подход не сулит ничего хорошего. Люди должны открыться для иных реальностей. Мы — то поколение, которое должно определить будущее человечества. Мы живем в то время, когда вся планета находится в опасности, и это обстоятельство требует от нас более продвинутых подходов и способов решения проблем, которые разъедают новое поколение. В таких условиях лишь тонкая грань отделяет тех, кто выживет, от тех, кто не выживет.</w:t>
      </w:r>
    </w:p>
    <w:p>
      <w:pPr>
        <w:pStyle w:val="Normal"/>
        <w:shd w:fill="FFFFFF" w:val="clear"/>
        <w:ind w:firstLine="709"/>
        <w:rPr>
          <w:sz w:val="25"/>
        </w:rPr>
      </w:pPr>
      <w:r>
        <w:rPr>
          <w:color w:val="000000"/>
          <w:sz w:val="25"/>
        </w:rPr>
        <w:t>Существует риск, что, ознакомившись с информацией, которую мы предлагаем, многие сочтут ее неправдоподобной. Однако положение дел в мире настолько серьезно, что эти знания необходимо сделать всеобщим достоянием. Они пригодятся многим из вас, когда вы осознаете свою ответственность перед будущим и возьмете на себя роль лидеров. Как мы уже говорили, никто не приходит в этот мир случайно. Быть на этой планете именно в этот период — часть нашей кармы. Чрезвычайно важно воспитать будущих лидеров и обучить их методам, с помощью которых они смогут наставлять и направлять массы, вести их не просто к более высоким жизненным стандартам, а к высшей духовности. Те, кто повысит уровень своих вибраций и сознания, откроют на Земле новую эру, признаки которой скоро станут очевидны. Милосердие Господа превыше Его закона. В своей бесконечной милости Он посылает нам больше сообщений и наставлений, чем мы готовы принять. Поскольку Его щедрость так велика, часто мы получаем информацию, не укладывающуюся в рамки наших познаний, нашей квалификации. В этом проявляется Его милость. В этом проявляется Его любовь.</w:t>
      </w:r>
    </w:p>
    <w:p>
      <w:pPr>
        <w:pStyle w:val="Normal"/>
        <w:shd w:fill="FFFFFF" w:val="clear"/>
        <w:ind w:firstLine="709"/>
        <w:jc w:val="center"/>
        <w:rPr>
          <w:sz w:val="25"/>
        </w:rPr>
      </w:pPr>
      <w:r>
        <w:rPr>
          <w:color w:val="000000"/>
          <w:sz w:val="25"/>
        </w:rPr>
        <w:t>* * *</w:t>
      </w:r>
    </w:p>
    <w:p>
      <w:pPr>
        <w:pStyle w:val="Normal"/>
        <w:shd w:fill="FFFFFF" w:val="clear"/>
        <w:ind w:firstLine="709"/>
        <w:rPr>
          <w:sz w:val="25"/>
        </w:rPr>
      </w:pPr>
      <w:r>
        <w:rPr>
          <w:b/>
          <w:color w:val="000000"/>
          <w:sz w:val="25"/>
        </w:rPr>
        <w:t xml:space="preserve">ВОПРОС: </w:t>
      </w:r>
      <w:r>
        <w:rPr>
          <w:color w:val="000000"/>
          <w:sz w:val="25"/>
        </w:rPr>
        <w:t>Если человек работает над повышением уровня вибраций, используя надлежащую диету, сделает ли это его менее уязвимым для вторжения других существ?</w:t>
      </w:r>
    </w:p>
    <w:p>
      <w:pPr>
        <w:pStyle w:val="Normal"/>
        <w:shd w:fill="FFFFFF" w:val="clear"/>
        <w:ind w:firstLine="709"/>
        <w:rPr>
          <w:sz w:val="25"/>
        </w:rPr>
      </w:pPr>
      <w:r>
        <w:rPr>
          <w:b/>
          <w:color w:val="000000"/>
          <w:sz w:val="25"/>
        </w:rPr>
        <w:t xml:space="preserve">ОТВЕТ: </w:t>
      </w:r>
      <w:r>
        <w:rPr>
          <w:color w:val="000000"/>
          <w:sz w:val="25"/>
        </w:rPr>
        <w:t xml:space="preserve">Да. Тип энергии, которую мы привлекаем к себе, определяется такими факторами, как образ мыслей, образ действий и взаимоотношения с другими людьми. Диета — жизненно важный аспект, потому что она влияет не только на функции тела, но и на мышление, и на поступки. Правильное питание в сочетании с повторением </w:t>
      </w:r>
      <w:r>
        <w:rPr>
          <w:i/>
          <w:color w:val="000000"/>
          <w:sz w:val="25"/>
        </w:rPr>
        <w:t xml:space="preserve">мантр </w:t>
      </w:r>
      <w:r>
        <w:rPr>
          <w:color w:val="000000"/>
          <w:sz w:val="25"/>
        </w:rPr>
        <w:t>и молитв значительно повышает сознание, действует на вибрации тела и создает защиту от вмешательства негативных сущностей.</w:t>
      </w:r>
    </w:p>
    <w:p>
      <w:pPr>
        <w:pStyle w:val="Normal"/>
        <w:shd w:fill="FFFFFF" w:val="clear"/>
        <w:ind w:firstLine="709"/>
        <w:rPr/>
      </w:pPr>
      <w:r>
        <w:rPr>
          <w:b/>
          <w:color w:val="000000"/>
          <w:sz w:val="25"/>
        </w:rPr>
        <w:t xml:space="preserve">ВОПРОС: </w:t>
      </w:r>
      <w:r>
        <w:rPr>
          <w:color w:val="000000"/>
          <w:sz w:val="25"/>
        </w:rPr>
        <w:t>Когда вы говорите о присутствии в теле человека других существ, на ум приходит, что в каждом из нас есть и мужское, и женское начало. Не могли бы вы объяснить, насколько важно развивать в себе женские и мужские качества, присущие Богу, для того чтобы получить духовную помощь?</w:t>
      </w:r>
    </w:p>
    <w:p>
      <w:pPr>
        <w:pStyle w:val="Normal"/>
        <w:shd w:fill="FFFFFF" w:val="clear"/>
        <w:ind w:firstLine="709"/>
        <w:rPr>
          <w:sz w:val="25"/>
        </w:rPr>
      </w:pPr>
      <w:r>
        <w:rPr>
          <w:b/>
          <w:color w:val="000000"/>
          <w:sz w:val="25"/>
        </w:rPr>
        <w:t xml:space="preserve">ОТВЕТ: </w:t>
      </w:r>
      <w:r>
        <w:rPr>
          <w:color w:val="000000"/>
          <w:sz w:val="25"/>
        </w:rPr>
        <w:t>С ростом духовности человека в нем начинает преобладать женский, материнский аспект. Наш мир страдает от переизбытка мужского начала, подавляющего женские принципы, в том числе чувствительность и восприимчивость к метафизическим аспектам существования. Для совершенной, холистической стадии развития характерно андрогинное мировоззрение, в котором равно представлены и мужские, и женские принципы. Бог заключает в себе все, и когда человек ориентирован на Бога, в нем проявляется эта универсальность, так же как и в тех существах, которые приходят в наш мир, чтобы нам помогать.</w:t>
      </w:r>
    </w:p>
    <w:p>
      <w:pPr>
        <w:pStyle w:val="Normal"/>
        <w:shd w:fill="FFFFFF" w:val="clear"/>
        <w:ind w:firstLine="709"/>
        <w:rPr/>
      </w:pPr>
      <w:r>
        <w:rPr>
          <w:b/>
          <w:color w:val="000000"/>
          <w:sz w:val="25"/>
        </w:rPr>
        <w:t xml:space="preserve">ВОПРОС: </w:t>
      </w:r>
      <w:r>
        <w:rPr>
          <w:color w:val="000000"/>
          <w:sz w:val="25"/>
        </w:rPr>
        <w:t xml:space="preserve">Может ли наше отношение к себе и к миру «делать нас в большей или меньшей степени подверженными одержимости негативными сущностями? </w:t>
      </w:r>
      <w:r>
        <w:rPr>
          <w:b/>
          <w:color w:val="000000"/>
          <w:sz w:val="25"/>
        </w:rPr>
        <w:t>).</w:t>
      </w:r>
    </w:p>
    <w:p>
      <w:pPr>
        <w:pStyle w:val="Normal"/>
        <w:shd w:fill="FFFFFF" w:val="clear"/>
        <w:ind w:firstLine="709"/>
        <w:rPr>
          <w:sz w:val="25"/>
        </w:rPr>
      </w:pPr>
      <w:r>
        <w:rPr>
          <w:b/>
          <w:color w:val="000000"/>
          <w:sz w:val="25"/>
        </w:rPr>
        <w:t xml:space="preserve">ОТВЕТ: </w:t>
      </w:r>
      <w:r>
        <w:rPr>
          <w:color w:val="000000"/>
          <w:sz w:val="25"/>
        </w:rPr>
        <w:t>Да, конечно, потому что чем более негативны мы сами, чем меньше в нас любви к себе и к ближним, тем ниже наши вибрации. Низкие вибрации привлекают негативные силы. Праведная жизнь и праведные мысли помогут нам избежать нападения на всех уровнях.</w:t>
      </w:r>
    </w:p>
    <w:p>
      <w:pPr>
        <w:pStyle w:val="Normal"/>
        <w:shd w:fill="FFFFFF" w:val="clear"/>
        <w:ind w:firstLine="709"/>
        <w:rPr>
          <w:sz w:val="25"/>
        </w:rPr>
      </w:pPr>
      <w:r>
        <w:rPr>
          <w:color w:val="000000"/>
          <w:sz w:val="25"/>
        </w:rPr>
        <w:t>Нас приучили считать, что целью жизни является удовлетворение чувств. Это можно сделать на грубом уровне, например, с помощью недозволенного секса, или на тонком уровне, например, стремясь к выгоде, признанию и почестям. Когда на пути удовлетворения чувств возникают препятствия, нам кажется, что жизнь кончена. Знание, которым мы хотим с вами поделиться, должно помочь вам осознать, что существуют более широкие перспективы, чем удовлетворение чувств. Трудности, осложняющие вашу жизнь, в то же время толкают вас на путь духовного роста.</w:t>
      </w:r>
    </w:p>
    <w:p>
      <w:pPr>
        <w:pStyle w:val="Normal"/>
        <w:shd w:fill="FFFFFF" w:val="clear"/>
        <w:ind w:firstLine="709"/>
        <w:rPr>
          <w:sz w:val="25"/>
        </w:rPr>
      </w:pPr>
      <w:r>
        <w:rPr>
          <w:color w:val="000000"/>
          <w:sz w:val="25"/>
        </w:rPr>
        <w:t>Помните, что если вас постигло тяжелое разочарование, вы это переживете. Относитесь к бедам, как к смене времен года. Точно так же как приходят и уходят весна, лето, осень и зима, приходят и уходят ваши проблемы. Любое положение дел — временное явление. Сосредоточьтесь на том, что в будущем ваше положение улучшится. Материальная энергия относительна, и в материальном мире, где относительно все, счастье всегда сменяется печалью и наоборот. Мудрый человек знает, как вести себя и в хорошие, и в плохие времена, а еще более мудрый умеет превращать негативную ситуацию в позитивную. Когда мы поступаем именно таким образом, мы привлекаем к себе праведных существ и позитивный опыт.</w:t>
      </w:r>
    </w:p>
    <w:p>
      <w:pPr>
        <w:pStyle w:val="Normal"/>
        <w:shd w:fill="FFFFFF" w:val="clear"/>
        <w:ind w:firstLine="709"/>
        <w:rPr>
          <w:sz w:val="25"/>
        </w:rPr>
      </w:pPr>
      <w:r>
        <w:rPr>
          <w:sz w:val="25"/>
        </w:rPr>
      </w:r>
    </w:p>
    <w:p>
      <w:pPr>
        <w:pStyle w:val="Normal"/>
        <w:shd w:fill="FFFFFF" w:val="clear"/>
        <w:ind w:firstLine="709"/>
        <w:rPr>
          <w:b/>
          <w:b/>
          <w:color w:val="000000"/>
          <w:sz w:val="25"/>
        </w:rPr>
      </w:pPr>
      <w:r>
        <w:rPr>
          <w:b/>
          <w:color w:val="000000"/>
          <w:sz w:val="25"/>
        </w:rPr>
        <w:t>ПИРАМИДЫ — ТАИНСТВЕННЫЕ</w:t>
      </w:r>
    </w:p>
    <w:p>
      <w:pPr>
        <w:pStyle w:val="Normal"/>
        <w:shd w:fill="FFFFFF" w:val="clear"/>
        <w:ind w:firstLine="709"/>
        <w:rPr>
          <w:sz w:val="25"/>
        </w:rPr>
      </w:pPr>
      <w:r>
        <w:rPr>
          <w:b/>
          <w:color w:val="000000"/>
          <w:sz w:val="25"/>
        </w:rPr>
        <w:t>ДРЕВНИЕ СООРУЖЕНИЯ</w:t>
      </w:r>
    </w:p>
    <w:p>
      <w:pPr>
        <w:pStyle w:val="Normal"/>
        <w:shd w:fill="FFFFFF" w:val="clear"/>
        <w:ind w:firstLine="709"/>
        <w:rPr>
          <w:sz w:val="25"/>
        </w:rPr>
      </w:pPr>
      <w:r>
        <w:rPr>
          <w:i/>
          <w:color w:val="000000"/>
          <w:sz w:val="25"/>
        </w:rPr>
        <w:t>Вряд ли можно найти феномен, вызывающий такой большой интерес, порождающий столько догадок и гипотез, как пирамиды. Уже несколько столетий лучшие археологи и египтологи пытаются объяснить это явление. Мы предлагаем не типичный исторический анализ и не социологическую оценку. Мы не ставим перед собой цель суммировать многочисленные исследования, проведенные в этой области компетентными учеными. Мы хотим познакомить вас с другим направлением в изучении этих древних памятников и поговорить о духовном назначении пирамид.</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ИНТЕРЕСНЫЕ И УДИВИТЕЛЬНЫЕ ФАКТЫ</w:t>
      </w:r>
    </w:p>
    <w:p>
      <w:pPr>
        <w:pStyle w:val="Normal"/>
        <w:shd w:fill="FFFFFF" w:val="clear"/>
        <w:ind w:firstLine="709"/>
        <w:rPr>
          <w:sz w:val="25"/>
        </w:rPr>
      </w:pPr>
      <w:r>
        <w:rPr>
          <w:color w:val="000000"/>
          <w:sz w:val="25"/>
        </w:rPr>
        <w:t>Большой интерес вызывает происхождение слова «пирамида». Есть сведения, что в Древней Греции были популярны сладкие пироги из рисовой муки определенной формы, и некоторые считают, что от их названия и произошло слово «пирамида». Однако наиболее логичным кажется происхождение термина от греческих корней «пиро», означающего огонь, и «мезос», означающего середину, принимая во внимание, что древние греки во время посещений Кемета (Египта) могли наблюдать огненные обряды, происходившие внутри пирамид.</w:t>
      </w:r>
    </w:p>
    <w:p>
      <w:pPr>
        <w:pStyle w:val="Normal"/>
        <w:shd w:fill="FFFFFF" w:val="clear"/>
        <w:ind w:firstLine="709"/>
        <w:rPr>
          <w:sz w:val="25"/>
        </w:rPr>
      </w:pPr>
      <w:r>
        <w:rPr>
          <w:color w:val="000000"/>
          <w:sz w:val="25"/>
        </w:rPr>
        <w:t>В «Британской энциклопедии» написано, что на египетском языке пирамиды назывались «мер» или «меру». Интересно, что слово «меру» можно найти в кушитской и ведической культурах. Кушиты — жители земли Куш. Этот темнокожий народ в древности населял часть северо-восточной Африки. Древняя столица страны Куш называлась Меру, а в «Пуранах» так называется гора богов — гора Меру. Эта обитель полубо</w:t>
        <w:softHyphen/>
        <w:t>гов описана в «Бхагавата-Пуране» как вершина пирамидальной формы, и это наводит на мысль о том, что пирамиды символизируют гору Меру.</w:t>
      </w:r>
    </w:p>
    <w:p>
      <w:pPr>
        <w:pStyle w:val="Normal"/>
        <w:shd w:fill="FFFFFF" w:val="clear"/>
        <w:ind w:firstLine="709"/>
        <w:rPr>
          <w:sz w:val="25"/>
        </w:rPr>
      </w:pPr>
      <w:r>
        <w:rPr>
          <w:color w:val="000000"/>
          <w:sz w:val="25"/>
        </w:rPr>
        <w:t>Пирамиды есть не только на Африканском континенте, но также в Центральной и Южной Америке, Мексике, Камбодже, Эфиопии, Сомали и Индии. Они разбросаны по всему миру, и этот факт говорит в пользу предположения о том, что в древности существовала единая мировая культура, единая империя, известная как Кушитская империя.</w:t>
      </w:r>
    </w:p>
    <w:p>
      <w:pPr>
        <w:pStyle w:val="Normal"/>
        <w:shd w:fill="FFFFFF" w:val="clear"/>
        <w:ind w:firstLine="709"/>
        <w:rPr>
          <w:sz w:val="25"/>
        </w:rPr>
      </w:pPr>
      <w:r>
        <w:rPr>
          <w:color w:val="000000"/>
          <w:sz w:val="25"/>
        </w:rPr>
        <w:t>В древнем Кемете на берегах Нила было воздвигнуто более восьмидесяти пирамид. Их размеры поражают воображение. Великая пирамида в Гизе, построен</w:t>
        <w:softHyphen/>
        <w:t>ная для фараона Хефрена (Хафра), сложена из двух с четвертью миллионов каменных блоков, каждый из 1 которых весит в среднем две с половиной тонны. Ее исходная высота 481 фут (143,5 м), а площадь основания тринадцать акров. Храм Солнца в городе Теотиуакан, Мексика, имеет даже большее основание, чем самая большая из египетских пирамид.</w:t>
      </w:r>
    </w:p>
    <w:p>
      <w:pPr>
        <w:pStyle w:val="Normal"/>
        <w:shd w:fill="FFFFFF" w:val="clear"/>
        <w:ind w:firstLine="709"/>
        <w:rPr>
          <w:sz w:val="25"/>
        </w:rPr>
      </w:pPr>
      <w:r>
        <w:rPr>
          <w:color w:val="000000"/>
          <w:sz w:val="25"/>
        </w:rPr>
        <w:t>Внутри пирамиды разделены на множество камер, соединенных туннелями. Подземные туннели соединяют также все три Великие пирамиды в Гизе. Некоторые их этих проходов ведут в глубь земли. Под основанием пирамид обнаружен водный поток. Эта подземная река имеет духовное значение, являя собой барьер между материальным и духовным миром.</w:t>
      </w:r>
    </w:p>
    <w:p>
      <w:pPr>
        <w:pStyle w:val="Normal"/>
        <w:shd w:fill="FFFFFF" w:val="clear"/>
        <w:ind w:firstLine="709"/>
        <w:rPr>
          <w:color w:val="000000"/>
          <w:sz w:val="25"/>
        </w:rPr>
      </w:pPr>
      <w:r>
        <w:rPr>
          <w:color w:val="000000"/>
          <w:sz w:val="25"/>
        </w:rPr>
        <w:t>Вид пирамид вызывает такой благоговейный восторг, что они издавна считаются одним из семи чудес света. Пирамиды равно поражают и ученых, и обывателей. Изучение конструкции и функций пирамид дает обширную информацию о космосе. Многие знатоки пирамид считают, что если удастся разгадать все загадки пирамид, мы откроем тайну человеческого существования.</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КЕМ БЫЛИ ЕГИПТЯНЕ?</w:t>
      </w:r>
    </w:p>
    <w:p>
      <w:pPr>
        <w:pStyle w:val="Normal"/>
        <w:shd w:fill="FFFFFF" w:val="clear"/>
        <w:ind w:firstLine="709"/>
        <w:rPr>
          <w:sz w:val="25"/>
        </w:rPr>
      </w:pPr>
      <w:r>
        <w:rPr>
          <w:color w:val="000000"/>
          <w:sz w:val="25"/>
        </w:rPr>
        <w:t xml:space="preserve">Часто возникает вопрос о том, были ли пирамиды построены людьми, подобными нам. Даже с помощью самых современных технологий мы не можем соорудить хотя бы уменьшенную копию Великих пирамид. Японская компания </w:t>
      </w:r>
      <w:r>
        <w:rPr>
          <w:color w:val="000000"/>
          <w:sz w:val="25"/>
          <w:lang w:val="en-US"/>
        </w:rPr>
        <w:t xml:space="preserve">Nicon </w:t>
      </w:r>
      <w:r>
        <w:rPr>
          <w:color w:val="000000"/>
          <w:sz w:val="25"/>
        </w:rPr>
        <w:t>однажды попыталась, используя современную технику, построить пирамиду, сравнимую по величине с настоящей. Но попытка не увенчалась успехом: новые и новые просчеты и неудачи в конце концов заставили японцев прекратить работы. Теперь мы все больше узнаем о египтянах и о том, с кем они были связаны, что позволяет понять, как им удалось создать столь величественные сооружения и почему в наше время их не удается скопировать.</w:t>
      </w:r>
    </w:p>
    <w:p>
      <w:pPr>
        <w:pStyle w:val="Normal"/>
        <w:shd w:fill="FFFFFF" w:val="clear"/>
        <w:ind w:firstLine="709"/>
        <w:rPr>
          <w:sz w:val="25"/>
        </w:rPr>
      </w:pPr>
      <w:r>
        <w:rPr>
          <w:color w:val="000000"/>
          <w:sz w:val="25"/>
        </w:rPr>
        <w:t xml:space="preserve">В писаниях говорится о том, что в древние времена вся суша представляла собой единый массив. В «Бха-гавата-Пуране» он называется Джамбудвипа. Эту древнюю землю часто называют также Гондваной. Она была разделена на девять континентов горными хребтами — отрогами центральной горы Меру. Основная часть горы Меру теперь погребена под землей, и видна лишь ее вершина. Из девяти континентов остались только семь, два остальные затонули вследствие глобальных геологических процессов. Эти два «исчезнувших» континента известны как </w:t>
      </w:r>
      <w:r>
        <w:rPr>
          <w:color w:val="000000"/>
          <w:sz w:val="25"/>
          <w:lang w:val="en-US"/>
        </w:rPr>
        <w:t xml:space="preserve">My </w:t>
      </w:r>
      <w:r>
        <w:rPr>
          <w:color w:val="000000"/>
          <w:sz w:val="25"/>
        </w:rPr>
        <w:t xml:space="preserve">и Атлантида. Некоторые считают, что египтяне были потомками народа, населявшего </w:t>
      </w:r>
      <w:r>
        <w:rPr>
          <w:color w:val="000000"/>
          <w:sz w:val="25"/>
          <w:lang w:val="en-US"/>
        </w:rPr>
        <w:t xml:space="preserve">My. </w:t>
      </w:r>
      <w:r>
        <w:rPr>
          <w:color w:val="000000"/>
          <w:sz w:val="25"/>
        </w:rPr>
        <w:t>Другие придерживаются мнения, что они происходят от древних кушитов, населявших современные Нубию, Эфиопию и Судан.</w:t>
      </w:r>
    </w:p>
    <w:p>
      <w:pPr>
        <w:pStyle w:val="Normal"/>
        <w:shd w:fill="FFFFFF" w:val="clear"/>
        <w:ind w:firstLine="709"/>
        <w:rPr>
          <w:sz w:val="25"/>
        </w:rPr>
      </w:pPr>
      <w:r>
        <w:rPr>
          <w:color w:val="000000"/>
          <w:sz w:val="25"/>
        </w:rPr>
        <w:t xml:space="preserve">Народы </w:t>
      </w:r>
      <w:r>
        <w:rPr>
          <w:color w:val="000000"/>
          <w:sz w:val="25"/>
          <w:lang w:val="en-US"/>
        </w:rPr>
        <w:t xml:space="preserve">My </w:t>
      </w:r>
      <w:r>
        <w:rPr>
          <w:color w:val="000000"/>
          <w:sz w:val="25"/>
        </w:rPr>
        <w:t xml:space="preserve">и Атлантиды обладали развитыми метафизическими способностями. Они обладали сознанием Бога, высокой чувствительностью, способностью к любви и духовностью. Атланты имели глубокие знания в области мистики и превращения энергий и были необычайно продвинутым в интеллектуальном смысле народом. Однако уровень их духовности был ниже, чем у народа </w:t>
      </w:r>
      <w:r>
        <w:rPr>
          <w:color w:val="000000"/>
          <w:sz w:val="25"/>
          <w:lang w:val="en-US"/>
        </w:rPr>
        <w:t>My.</w:t>
      </w:r>
    </w:p>
    <w:p>
      <w:pPr>
        <w:pStyle w:val="Normal"/>
        <w:shd w:fill="FFFFFF" w:val="clear"/>
        <w:ind w:firstLine="709"/>
        <w:rPr>
          <w:sz w:val="25"/>
        </w:rPr>
      </w:pPr>
      <w:r>
        <w:rPr>
          <w:color w:val="000000"/>
          <w:sz w:val="25"/>
        </w:rPr>
        <w:t xml:space="preserve">Земля </w:t>
      </w:r>
      <w:r>
        <w:rPr>
          <w:color w:val="000000"/>
          <w:sz w:val="25"/>
          <w:lang w:val="en-US"/>
        </w:rPr>
        <w:t xml:space="preserve">My </w:t>
      </w:r>
      <w:r>
        <w:rPr>
          <w:color w:val="000000"/>
          <w:sz w:val="25"/>
        </w:rPr>
        <w:t>была уничтожена вследствие изменения угла наклона земной оси, и после ее гибели оставшиеся в живых переселились в Атлантиду. Позднее Атлантида тоже была разрушена. Одной из причин гибели обоих континентов было злоупотребление мистическими силами. После их разрушения большинство душ покинули тела и отправились на другие планеты вселенной. Некоторые души заранее получили предупреждение, нашли убежище внутри Земли и должны были потом восстановить население планеты. Эта ситуация сходна с современной. В наши дни некоторые лидеры получают указания переселить своих людей в определенные районы планеты ввиду грядущих бедствий. Когда на Земле началась новая фаза развития человечества, атланты, оставшиеся на планете, продолжили род. Некоторые души, покинувшие тела во время катастрофы, вернулись на Землю. Те же, кто укрылся внутри планеты, вышли на поверхность не сразу. Потомки тех, кто возродил человечество, естественным образом унаследовали высшее знание о космосе. Значительная часть населения Египта этим знанием обладала. Это объясняет парадокс, часто приводящий в смущение историков: в истории Древнего Египта нет периода примитивной культуры, он всегда был высокоразвитым государством.</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ЛЮДИ ИЗ ГЛУБИН ЗЕМЛИ</w:t>
      </w:r>
    </w:p>
    <w:p>
      <w:pPr>
        <w:pStyle w:val="Normal"/>
        <w:shd w:fill="FFFFFF" w:val="clear"/>
        <w:ind w:firstLine="709"/>
        <w:rPr>
          <w:sz w:val="25"/>
        </w:rPr>
      </w:pPr>
      <w:r>
        <w:rPr>
          <w:color w:val="000000"/>
          <w:sz w:val="25"/>
        </w:rPr>
        <w:t xml:space="preserve">Каждая планета населена не только снаружи, но и изнутри. Фантазия Бога беспредельна, и жизнь </w:t>
      </w:r>
      <w:r>
        <w:rPr>
          <w:smallCaps/>
          <w:color w:val="000000"/>
          <w:sz w:val="25"/>
          <w:lang w:val="en-US"/>
        </w:rPr>
        <w:t xml:space="preserve">moжho </w:t>
      </w:r>
      <w:r>
        <w:rPr>
          <w:color w:val="000000"/>
          <w:sz w:val="25"/>
        </w:rPr>
        <w:t>найти везде. Существа, обитающие внутри планеты, очень близки к нам. Их мудрость велика, потому что они избежали пагубных последствий войн и стихийных бедствий. Им удалось выжить, потому что их сознание ориентировано на любовь и сострадание. Поскольку они имеют более тонкую природу, чем мы, они не всегда проявляются на материальном плане и могут быть видимыми для нас или невидимыми, по своему усмотрению.</w:t>
      </w:r>
    </w:p>
    <w:p>
      <w:pPr>
        <w:pStyle w:val="Normal"/>
        <w:shd w:fill="FFFFFF" w:val="clear"/>
        <w:ind w:firstLine="709"/>
        <w:rPr>
          <w:sz w:val="25"/>
        </w:rPr>
      </w:pPr>
      <w:r>
        <w:rPr>
          <w:color w:val="000000"/>
          <w:sz w:val="25"/>
        </w:rPr>
        <w:t xml:space="preserve">Эти существа могут выходить в наш мир. С помощью преобразования энергии они создают силовые поля, которые, пронизывая океан, вскрывают его, так что корабли обитателей внутренней земли могут выходить наружу и возвращаться внутрь. Примером такого выхода может служить Бермудский треугольник. Исчезновение кораблей и самолетов связано с деятельностью жителей внутренней земли. Иногда эти существа вызывают извержения вулканов и ураганы — в ответ на испытания ядерного оружия, которые мы проводим в их мире. В других случаях у них возникает необходимость избавиться от избыточной энергии, что проявляется в виде землетрясений или вулканической деятельности. Однако истинная причина всех этих явлений — коллективная карма населения планеты. Древние египтяне были потомками народов </w:t>
      </w:r>
      <w:r>
        <w:rPr>
          <w:color w:val="000000"/>
          <w:sz w:val="25"/>
          <w:lang w:val="en-US"/>
        </w:rPr>
        <w:t xml:space="preserve">My </w:t>
      </w:r>
      <w:r>
        <w:rPr>
          <w:color w:val="000000"/>
          <w:sz w:val="25"/>
        </w:rPr>
        <w:t>и Атлантиды и были хорошо осведомлены о людях, населяющих земные глубины. Египтяне были могущественными существами, обладавшими великим знанием и имевшими контакты с инопланетянами. Большая часть их достижений, в том числе и создание пирамид, была обусловлена этими связями.</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СТРОИТЕЛЬСТВО ПИРАМИД</w:t>
      </w:r>
    </w:p>
    <w:p>
      <w:pPr>
        <w:pStyle w:val="Normal"/>
        <w:shd w:fill="FFFFFF" w:val="clear"/>
        <w:ind w:firstLine="709"/>
        <w:rPr>
          <w:sz w:val="25"/>
        </w:rPr>
      </w:pPr>
      <w:r>
        <w:rPr>
          <w:color w:val="000000"/>
          <w:sz w:val="25"/>
        </w:rPr>
        <w:t>Существует множество разнообразных мнений относительно того, как возводились пирамиды. Греческий историк Геродот утверждал, что 100 000 человек работали на строительстве Великих пирамид в течение двадцати лет. Согласно другим источникам, 4000 искусных строителей работали круглый год. Многие поддерживают гипотезу о том, что египтяне затаскивали камни наверх по наклонным скатам, наращивая их по мере надобности, а потом разбирая. Однако у многих исследователей эти гипотезы вызывают сомнения. Говорят, например, что система наклонных плоскостей, или скатов, должна была быть более сложной конструкцией, чем сами пирамиды, и их надо было бы расширять и наращивать слишком быстро.</w:t>
      </w:r>
    </w:p>
    <w:p>
      <w:pPr>
        <w:pStyle w:val="Normal"/>
        <w:shd w:fill="FFFFFF" w:val="clear"/>
        <w:ind w:firstLine="709"/>
        <w:rPr>
          <w:sz w:val="25"/>
        </w:rPr>
      </w:pPr>
      <w:r>
        <w:rPr>
          <w:color w:val="000000"/>
          <w:sz w:val="25"/>
        </w:rPr>
        <w:t>Знаниями о том, как строились пирамиды, располагают некоторые тайные общества, особенно масонские. Главным архитектором пирамид был Имхотеп, носитель мистического знания. Он считался воплощением сына Бога и, таким образом, принадлежал к той же категории, что и Иисус, — к категории могущественных представителей Всевышнего. Около полутора лет Имхотеп проектировал главные пирамиды, на само же строительство потребовалось меньше шести лет. Как это было возможно, если наука утверждает, что Великие пирамиды нельзя построить меньше чем за двадцать лет, причем пользуясь современными технологиями?</w:t>
      </w:r>
    </w:p>
    <w:p>
      <w:pPr>
        <w:pStyle w:val="Normal"/>
        <w:shd w:fill="FFFFFF" w:val="clear"/>
        <w:ind w:firstLine="709"/>
        <w:rPr>
          <w:color w:val="000000"/>
          <w:sz w:val="25"/>
        </w:rPr>
      </w:pPr>
      <w:r>
        <w:rPr>
          <w:color w:val="000000"/>
          <w:sz w:val="25"/>
        </w:rPr>
        <w:t>Один из ключевых моментов заключается в том, что египтяне резали камень с помощью лазера. Это объясняет необыкновенную гладкость срезов, поражающую современных ученых. Другой важный аспект состоит в том, что посредством преобразования энергии и повышения вибраций египтяне могли создавать антигравитационное поле, и гигантские камни в буквальном смысле левитировали, так что их перемещение происходило с минимальными затратами человеческой энергии. Вот как возводились пирамиды. Многим это может показаться абсолютно неправдоподобным, но вспомните, каких выдающихся успехов достигают современные ученые, а ведь у них гораздо меньше возможностей и связей, чем у древних египтян. Вполне резонно думать, что египтяне владели высшими технологиями, недоступными современной науке.</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b/>
          <w:color w:val="000000"/>
          <w:sz w:val="25"/>
        </w:rPr>
        <w:t>ПИРАМИДЫ — СВЯТИЛИЩА ИЛИ ГРОБНИЦЫ?</w:t>
      </w:r>
    </w:p>
    <w:p>
      <w:pPr>
        <w:pStyle w:val="Normal"/>
        <w:shd w:fill="FFFFFF" w:val="clear"/>
        <w:ind w:firstLine="709"/>
        <w:rPr>
          <w:sz w:val="25"/>
        </w:rPr>
      </w:pPr>
      <w:r>
        <w:rPr>
          <w:color w:val="000000"/>
          <w:sz w:val="25"/>
        </w:rPr>
        <w:t>Высказывалось множество предположений о назначении пирамид. Во внутренних камерах были обнаружены мумии фараонов, а рядом с ними несметные богатства, и это привело к заключению, что пирамиды — усыпальницы для мертвых. Однако пирамиды выполняют гораздо более сложные функции.</w:t>
      </w:r>
    </w:p>
    <w:p>
      <w:pPr>
        <w:pStyle w:val="Normal"/>
        <w:shd w:fill="FFFFFF" w:val="clear"/>
        <w:ind w:firstLine="709"/>
        <w:rPr>
          <w:sz w:val="25"/>
        </w:rPr>
      </w:pPr>
      <w:r>
        <w:rPr>
          <w:color w:val="000000"/>
          <w:sz w:val="25"/>
        </w:rPr>
        <w:t>Прежде всего это место поклонения Верховному Господу и полубогам, которые Ему служат. Древние египтяне считали себя потомками солнца, представителями солнечной династии. Во многих древних культурах люди считают своим предком солнце или луну. Например, подобное верование существует в Сомали. «Сома» означает луна, «али» — Бог. Вулкан Килиманджаро известен также как «Лунная гора». В Древнем Египте поклонялись солнцу, богу Ра. В санскрите слово «ра» означает «сияющий свет» или «сверкающий». В «Бхагавата-Пуране» говорится, что люди поклонялись Верховному Господу в форме Шурьи Нарайаны, бога солнца.</w:t>
      </w:r>
    </w:p>
    <w:p>
      <w:pPr>
        <w:pStyle w:val="Normal"/>
        <w:shd w:fill="FFFFFF" w:val="clear"/>
        <w:ind w:firstLine="709"/>
        <w:rPr>
          <w:sz w:val="25"/>
        </w:rPr>
      </w:pPr>
      <w:r>
        <w:rPr>
          <w:color w:val="000000"/>
          <w:sz w:val="25"/>
        </w:rPr>
        <w:t>Пирамиды служили храмами, в которых совершались огненные жертвоприношения и обряды. Пирамида подобна вселенной в миниатюре, ее конструкция представляет собой структуру вселенной: от подземных планет к небесным планетам и далее — к духовному миру. Духовный мир символизировала вершина пирамиды, в которую был замурован черный камень аманит как символ Верховного Бога. Интересно, что в египетском языке слово «амен» и «амонон» означает «скрытый», а в санскрите слово «амонон» означает «скрытый Бог». И «аум», и «амонон» в ведической культуре представляли Божественное или Бога в скрытой форме.</w:t>
      </w:r>
    </w:p>
    <w:p>
      <w:pPr>
        <w:pStyle w:val="Normal"/>
        <w:shd w:fill="FFFFFF" w:val="clear"/>
        <w:ind w:firstLine="709"/>
        <w:rPr>
          <w:sz w:val="25"/>
        </w:rPr>
      </w:pPr>
      <w:r>
        <w:rPr>
          <w:color w:val="000000"/>
          <w:sz w:val="25"/>
        </w:rPr>
        <w:t>Кроме того, пирамиды служили навигационным знаком для инопланетных существ. Снаружи они были облицованы полированными известняковыми плитами, и их было видно с огромных расстояний. Благодаря особой и совершенной конструкции пирамиды играли также роль усилителей, позволявших жрецам общаться с инопланетными существами. Связь между землянами и существами из других миров в то время была обычным явлением. Изощренный и сложный ритуал, осуществляемый жрецами в храме, создавал проводящую атмосферу, способствующую контактам с полубогами. Полубоги не только свободно приходили и уходили, но и лично общались с земными существами. Возможность таких отношений была обусловлена чистотой сознания землян. Когда коллективное сознание деградировало и люди перестали сознавать Бога, такие контакты стали происходить значительно реже.</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ПЕРЕХОД ДУШИ</w:t>
      </w:r>
    </w:p>
    <w:p>
      <w:pPr>
        <w:pStyle w:val="Normal"/>
        <w:shd w:fill="FFFFFF" w:val="clear"/>
        <w:ind w:firstLine="709"/>
        <w:rPr>
          <w:sz w:val="25"/>
        </w:rPr>
      </w:pPr>
      <w:r>
        <w:rPr>
          <w:color w:val="000000"/>
          <w:sz w:val="25"/>
        </w:rPr>
        <w:t>Чтобы лучше понять, почему тела фараонов помещали в пирамиды, следует познакомиться с древнеегипетской философией. Египтяне верили, что поскольку фараон является представителем Бога, после смерти он становится богом. Поэтому они с очень большим вниманием относились к его окружению, как при жизни, так и после смерти. Когда представитель Бога покидал те</w:t>
        <w:softHyphen/>
        <w:t xml:space="preserve">ло, его помещали в усыпальницу, носившую название </w:t>
      </w:r>
      <w:r>
        <w:rPr>
          <w:i/>
          <w:color w:val="000000"/>
          <w:sz w:val="25"/>
        </w:rPr>
        <w:t xml:space="preserve">самадхи, </w:t>
      </w:r>
      <w:r>
        <w:rPr>
          <w:color w:val="000000"/>
          <w:sz w:val="25"/>
        </w:rPr>
        <w:t xml:space="preserve">или «место последнего транса», в отдельной камере внутри пирамиды. Фараон считался представителем Верховного Бога, а его тело божественным, поэтому его нельзя было предать обычному погребению. Практика упокоения представителей Господа в специальных усыпальницах существует и в современной Индии. Так поступают с телами духовных учителей как всеми почитаемых святых. Храмы, где помещаются эти </w:t>
      </w:r>
      <w:r>
        <w:rPr>
          <w:i/>
          <w:color w:val="000000"/>
          <w:sz w:val="25"/>
        </w:rPr>
        <w:t xml:space="preserve">самадхи, </w:t>
      </w:r>
      <w:r>
        <w:rPr>
          <w:color w:val="000000"/>
          <w:sz w:val="25"/>
        </w:rPr>
        <w:t>становятся местами паломничества, к ним стекаются люди, стремящиеся к духовному продвижению.</w:t>
      </w:r>
    </w:p>
    <w:p>
      <w:pPr>
        <w:pStyle w:val="Normal"/>
        <w:shd w:fill="FFFFFF" w:val="clear"/>
        <w:ind w:firstLine="709"/>
        <w:rPr>
          <w:sz w:val="25"/>
        </w:rPr>
      </w:pPr>
      <w:r>
        <w:rPr>
          <w:color w:val="000000"/>
          <w:sz w:val="25"/>
        </w:rPr>
        <w:t xml:space="preserve">У египтян существовали понятия </w:t>
      </w:r>
      <w:r>
        <w:rPr>
          <w:i/>
          <w:color w:val="000000"/>
          <w:sz w:val="25"/>
        </w:rPr>
        <w:t xml:space="preserve">ба </w:t>
      </w:r>
      <w:r>
        <w:rPr>
          <w:color w:val="000000"/>
          <w:sz w:val="25"/>
        </w:rPr>
        <w:t xml:space="preserve">и </w:t>
      </w:r>
      <w:r>
        <w:rPr>
          <w:i/>
          <w:color w:val="000000"/>
          <w:sz w:val="25"/>
        </w:rPr>
        <w:t xml:space="preserve">ка. Ба — </w:t>
      </w:r>
      <w:r>
        <w:rPr>
          <w:color w:val="000000"/>
          <w:sz w:val="25"/>
        </w:rPr>
        <w:t xml:space="preserve">это душа, а ка — духовная копия физического тела. </w:t>
      </w:r>
      <w:r>
        <w:rPr>
          <w:i/>
          <w:color w:val="000000"/>
          <w:sz w:val="25"/>
        </w:rPr>
        <w:t xml:space="preserve">Ка </w:t>
      </w:r>
      <w:r>
        <w:rPr>
          <w:color w:val="000000"/>
          <w:sz w:val="25"/>
        </w:rPr>
        <w:t xml:space="preserve">имеет духовную природу, создается при рождении и покидает тело после смерти. Египтяне считали, что ба остается внутри мумии фараона в области тела, а </w:t>
      </w:r>
      <w:r>
        <w:rPr>
          <w:i/>
          <w:color w:val="000000"/>
          <w:sz w:val="25"/>
        </w:rPr>
        <w:t xml:space="preserve">ка </w:t>
      </w:r>
      <w:r>
        <w:rPr>
          <w:color w:val="000000"/>
          <w:sz w:val="25"/>
        </w:rPr>
        <w:t>путешествует между материальной вселенной и духовной вселенной. Ка может приходить и уходить до тех пор, пока тело остается узнаваемым, поэтому в гробнице часто ставили статую, изображавшую умершего, а на лицо мумии клали его посмертную маску.</w:t>
      </w:r>
    </w:p>
    <w:p>
      <w:pPr>
        <w:pStyle w:val="Normal"/>
        <w:shd w:fill="FFFFFF" w:val="clear"/>
        <w:ind w:firstLine="709"/>
        <w:rPr>
          <w:sz w:val="25"/>
        </w:rPr>
      </w:pPr>
      <w:r>
        <w:rPr>
          <w:color w:val="000000"/>
          <w:sz w:val="25"/>
        </w:rPr>
        <w:t>Египтяне верили, что после того как умершего заключали в гробницу, он отправлялся в странствие по подземному царству, завершавшееся загробным кармическим судом, который определял будущее души на основании оценки ее земной жизни и сознания. Бог Анубис взвешивал сердце умершего на весах, уравно</w:t>
        <w:softHyphen/>
        <w:t>вешенных пером, символом богини правосудия Маат. Чем больше негативной кармы накопил человек при жизни, тем тяжелее его сердце. Если сердце оказывалось слишком тяжелым и перевешивало перо, человека пожирало чудовище. По представлениям египтян, в этом случае душа грешника навечно становилась злым духом, противостоящим богам. Если сердце проходило проверку, душа отправлялась на поля Иалу (Иару), то есть в небесное царство, для счастливой жизни вместе с Озирисом.</w:t>
      </w:r>
    </w:p>
    <w:p>
      <w:pPr>
        <w:pStyle w:val="Normal"/>
        <w:shd w:fill="FFFFFF" w:val="clear"/>
        <w:ind w:firstLine="709"/>
        <w:rPr>
          <w:sz w:val="25"/>
        </w:rPr>
      </w:pPr>
      <w:r>
        <w:rPr>
          <w:color w:val="000000"/>
          <w:sz w:val="25"/>
        </w:rPr>
        <w:t>Существует явная связь между египетской культурой и культурой Судана, Эфиопии и Ганы. Например, очень много сходного в функциях фараона и асанта-хене (культурного президента Ганы). В этом нет ничего удивительного, так как история говорит о том, что, покинув Египет, египтяне мигрировали в Судан и Гану, где частицы древнего знания живы до сих пор. Во время нашего визита в Гану мы отметили сходство между египетской традицией и традицией этой страны. Рядом с правой ногой асанта-хене всегда сидит человек, представляющий его душу. Обычно это мальчик, которого называют «кра», что значит «душа» на аканском языке. Египетский фараон, покидая тело, уходил обычно не один, с ним уходило его ближайшее окружение. Когда асанта-хене покидает тело, его слуги и приближенные тоже уходят вместе с ним. До недавнего времени таким образом уходили сотни людей. Когда умирает асанта-хене, о его смерти объявляют не сразу. К этому моменту те, кто должен уйти вместе с ним, уже бывают избраны. Люди, составляющие ближайшее окружение правителя, подготовлены к этой роли — им предстоит быть приближенными асанта-хене и после смерти. Таким образом, традиция, существовавшая несколько тысячелетий назад, жива и поныне.</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ПОЧИТАНИЕ ПОЛУБОГОВ И ИДОЛОПОКЛОНСТВО</w:t>
      </w:r>
    </w:p>
    <w:p>
      <w:pPr>
        <w:pStyle w:val="Normal"/>
        <w:shd w:fill="FFFFFF" w:val="clear"/>
        <w:ind w:firstLine="709"/>
        <w:rPr>
          <w:sz w:val="25"/>
        </w:rPr>
      </w:pPr>
      <w:r>
        <w:rPr>
          <w:color w:val="000000"/>
          <w:sz w:val="25"/>
        </w:rPr>
        <w:t>В храмах Древнего Египта стояли величественные статуи, которым поклонялись египтяне. По их представлениям, внутри статуй обитали живые сущности. Библия осуждает идолопоклонство, но эти обряды и не имели с ним ничего общего. Об идолопоклонстве можно говорить, когда люди сами выдумывают нечто, что потом почитают как Бога. В каком-то смысле идолопоклонство возникает тогда, когда мы ставим что-либо выше Бога — машину, дом, работу. Словом, все, чему мы отдаем предпочтение перед служением Господу — это идолопоклонство.</w:t>
      </w:r>
    </w:p>
    <w:p>
      <w:pPr>
        <w:pStyle w:val="Normal"/>
        <w:shd w:fill="FFFFFF" w:val="clear"/>
        <w:ind w:firstLine="709"/>
        <w:rPr>
          <w:sz w:val="25"/>
        </w:rPr>
      </w:pPr>
      <w:r>
        <w:rPr>
          <w:color w:val="000000"/>
          <w:sz w:val="25"/>
        </w:rPr>
        <w:t xml:space="preserve">Возникла некоторая путаница в понятиях: поклонение идолам и поклонение божествам. Многие путают божества с идолами. В процессе поклонения божествам читаются </w:t>
      </w:r>
      <w:r>
        <w:rPr>
          <w:i/>
          <w:color w:val="000000"/>
          <w:sz w:val="25"/>
        </w:rPr>
        <w:t xml:space="preserve">мантры, </w:t>
      </w:r>
      <w:r>
        <w:rPr>
          <w:color w:val="000000"/>
          <w:sz w:val="25"/>
        </w:rPr>
        <w:t>привлекающие духовную сущность в то, что внешне может выглядеть как кусок дерева, мрамора или камня. Как ветер может проникнуть внутрь здания, так определенные духовные элементы могут войти внутрь физической структуры. Душа находится внутри физического тела, но когда она покидает тело, его называют трупом. Путаница происходит оттого, что непосвященные внешнюю форму принимают за саму духовную сущность.</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ЖРЕЧЕСКОЕ ПОКЛОНЕНИЕ БОЖЕСТВАМ</w:t>
      </w:r>
    </w:p>
    <w:p>
      <w:pPr>
        <w:pStyle w:val="Normal"/>
        <w:shd w:fill="FFFFFF" w:val="clear"/>
        <w:ind w:firstLine="709"/>
        <w:rPr>
          <w:sz w:val="25"/>
        </w:rPr>
      </w:pPr>
      <w:r>
        <w:rPr>
          <w:color w:val="000000"/>
          <w:sz w:val="25"/>
        </w:rPr>
        <w:t>Во многих религиозных традициях есть священные предметы, которым поклоняются люди. Благоговение, испытываемое перед иконой, служит катализатором духовного роста. Облик, установка статуи и ритуал служения определялись строгим каноном. Если бы вы могли совершить путешествие во времени и понаблюдать за процессом поклонения божествам в Древнем Египте, вы увидели бы, что он строго целенаправлен. Перед рассветом нужно было приготовить пищу для бога, а когда рассветет, процессия жрецов и жриц направлялась к храму, чтобы разбудить божество мелодичными песнями и музыкой. Жрецы, совершившие обряд очищения, входили в усыпальницу. Они купали, одевали божество, украшали его драгоценностями. Потом они курили благовония и предлагали божеству приготовленные пищу и воду. Эту еду, которая теперь считалась священной, затем делили между жрецами. В середине дня и вечером снова готовили еду и кормили божество, а перед наступлением ночи укладывали его в постель. Помещение очищали с помощью благово</w:t>
        <w:softHyphen/>
        <w:t>ний и тщательно прибирали, готовясь к следующему дню служения.</w:t>
      </w:r>
    </w:p>
    <w:p>
      <w:pPr>
        <w:pStyle w:val="Normal"/>
        <w:shd w:fill="FFFFFF" w:val="clear"/>
        <w:ind w:firstLine="709"/>
        <w:rPr>
          <w:sz w:val="25"/>
        </w:rPr>
      </w:pPr>
      <w:r>
        <w:rPr>
          <w:color w:val="000000"/>
          <w:sz w:val="25"/>
        </w:rPr>
        <w:t>Изучив, чем ежедневно занимались храмовые жрецы, мы можем понять, что их деятельность не могла отражать человеческий вымысел. Она представляла собой данные свыше ритуалы поклонения божеству. Жрецы пользовались многими привилегиями, но были обязаны вести простую и строгую жизнь. Они уделяли большое внимание очистительным процедурам и были умеренны в еде, воздерживаясь от определенных видов пищи, таких как свинина и рыба. Дважды в день они совершали омовение, раз в три дня брили голову и тело, носили простые белые льняные одежды и белые сандалии.</w:t>
      </w:r>
    </w:p>
    <w:p>
      <w:pPr>
        <w:pStyle w:val="Normal"/>
        <w:shd w:fill="FFFFFF" w:val="clear"/>
        <w:ind w:firstLine="709"/>
        <w:rPr>
          <w:sz w:val="25"/>
        </w:rPr>
      </w:pPr>
      <w:r>
        <w:rPr>
          <w:color w:val="000000"/>
          <w:sz w:val="25"/>
        </w:rPr>
        <w:t>Не все жрецы допускались к повседневному служению божеству, и разрешение на участие в этих ритуалах давали духовные наставники. В жречестве существовало несколько ступеней, каждая из которых была</w:t>
      </w:r>
    </w:p>
    <w:p>
      <w:pPr>
        <w:pStyle w:val="Normal"/>
        <w:shd w:fill="FFFFFF" w:val="clear"/>
        <w:ind w:firstLine="709"/>
        <w:rPr>
          <w:sz w:val="25"/>
        </w:rPr>
      </w:pPr>
      <w:r>
        <w:rPr>
          <w:color w:val="000000"/>
          <w:sz w:val="25"/>
        </w:rPr>
        <w:t xml:space="preserve">связана со служением определенному полубогу. Некоторые жрецы носили особые одежды в знак занимаемого положения. Жрец, отвечавший за чтение </w:t>
      </w:r>
      <w:r>
        <w:rPr>
          <w:i/>
          <w:color w:val="000000"/>
          <w:sz w:val="25"/>
        </w:rPr>
        <w:t xml:space="preserve">мантр, </w:t>
      </w:r>
      <w:r>
        <w:rPr>
          <w:color w:val="000000"/>
          <w:sz w:val="25"/>
        </w:rPr>
        <w:t>всегда носил ленту через плечо. Эту ежедневную практику древнего жречества можно увидеть в жизни браминов Южной Индии и жрецов фетишистских культов Западной Африки. Даже в наше время многие из этих обрядов сохранились в первозданном виде. Однако, принимая во внимание низкий уровень сознания современного человечества, чрезмерное увлечение поклонением божествам не рекомендуется.</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МИСТИЧЕСКИЕ МАНТРЫ</w:t>
      </w:r>
    </w:p>
    <w:p>
      <w:pPr>
        <w:pStyle w:val="Normal"/>
        <w:shd w:fill="FFFFFF" w:val="clear"/>
        <w:ind w:firstLine="709"/>
        <w:rPr>
          <w:sz w:val="25"/>
        </w:rPr>
      </w:pPr>
      <w:r>
        <w:rPr>
          <w:color w:val="000000"/>
          <w:sz w:val="25"/>
        </w:rPr>
        <w:t xml:space="preserve">В практике повторения </w:t>
      </w:r>
      <w:r>
        <w:rPr>
          <w:i/>
          <w:color w:val="000000"/>
          <w:sz w:val="25"/>
        </w:rPr>
        <w:t xml:space="preserve">мантр </w:t>
      </w:r>
      <w:r>
        <w:rPr>
          <w:color w:val="000000"/>
          <w:sz w:val="25"/>
        </w:rPr>
        <w:t xml:space="preserve">пользуются двумя основными способами. Первый способ — устное повторение, второй — письменное. Искусством повторения </w:t>
      </w:r>
      <w:r>
        <w:rPr>
          <w:i/>
          <w:color w:val="000000"/>
          <w:sz w:val="25"/>
        </w:rPr>
        <w:t xml:space="preserve">мантр </w:t>
      </w:r>
      <w:r>
        <w:rPr>
          <w:color w:val="000000"/>
          <w:sz w:val="25"/>
        </w:rPr>
        <w:t xml:space="preserve">владеют представители различных мистических школ, в которых практикуется это тайное знание. Они пишут </w:t>
      </w:r>
      <w:r>
        <w:rPr>
          <w:i/>
          <w:color w:val="000000"/>
          <w:sz w:val="25"/>
        </w:rPr>
        <w:t xml:space="preserve">мантры </w:t>
      </w:r>
      <w:r>
        <w:rPr>
          <w:color w:val="000000"/>
          <w:sz w:val="25"/>
        </w:rPr>
        <w:t>у себя на теле и повторяют их вслух, чтобы отвратить от себя негативную энергию и привлечь позитивную.</w:t>
      </w:r>
    </w:p>
    <w:p>
      <w:pPr>
        <w:pStyle w:val="Normal"/>
        <w:shd w:fill="FFFFFF" w:val="clear"/>
        <w:ind w:firstLine="709"/>
        <w:rPr>
          <w:sz w:val="25"/>
        </w:rPr>
      </w:pPr>
      <w:r>
        <w:rPr>
          <w:color w:val="000000"/>
          <w:sz w:val="25"/>
        </w:rPr>
        <w:t xml:space="preserve">В Египте, при совершении посмертных обрядов, жрец писал различные </w:t>
      </w:r>
      <w:r>
        <w:rPr>
          <w:i/>
          <w:color w:val="000000"/>
          <w:sz w:val="25"/>
        </w:rPr>
        <w:t xml:space="preserve">мантры </w:t>
      </w:r>
      <w:r>
        <w:rPr>
          <w:color w:val="000000"/>
          <w:sz w:val="25"/>
        </w:rPr>
        <w:t xml:space="preserve">на груди мумии. Оберегающие </w:t>
      </w:r>
      <w:r>
        <w:rPr>
          <w:i/>
          <w:color w:val="000000"/>
          <w:sz w:val="25"/>
        </w:rPr>
        <w:t xml:space="preserve">мантры </w:t>
      </w:r>
      <w:r>
        <w:rPr>
          <w:color w:val="000000"/>
          <w:sz w:val="25"/>
        </w:rPr>
        <w:t xml:space="preserve">писали также на амулетах, которые вешали на шею мумии. В египетской «Книге Мертвых» описаны ритуалы «открывания рта». Это не имеет отношения к физическому рту, речь идет о том, чтобы призвать </w:t>
      </w:r>
      <w:r>
        <w:rPr>
          <w:i/>
          <w:color w:val="000000"/>
          <w:sz w:val="25"/>
        </w:rPr>
        <w:t xml:space="preserve">ка </w:t>
      </w:r>
      <w:r>
        <w:rPr>
          <w:color w:val="000000"/>
          <w:sz w:val="25"/>
        </w:rPr>
        <w:t xml:space="preserve">в статую своего хозяина, что наделяло ее качествами живого человека. Все это делалось с помощью </w:t>
      </w:r>
      <w:r>
        <w:rPr>
          <w:i/>
          <w:color w:val="000000"/>
          <w:sz w:val="25"/>
        </w:rPr>
        <w:t xml:space="preserve">мантр, </w:t>
      </w:r>
      <w:r>
        <w:rPr>
          <w:color w:val="000000"/>
          <w:sz w:val="25"/>
        </w:rPr>
        <w:t xml:space="preserve">или гекуа, которые писали на мумии или на статуе. Повторяя </w:t>
      </w:r>
      <w:r>
        <w:rPr>
          <w:i/>
          <w:color w:val="000000"/>
          <w:sz w:val="25"/>
        </w:rPr>
        <w:t xml:space="preserve">мантру, </w:t>
      </w:r>
      <w:r>
        <w:rPr>
          <w:color w:val="000000"/>
          <w:sz w:val="25"/>
        </w:rPr>
        <w:t>вы пробуждаете энергию, с которой она связана. Это примерно то же самое, что призывать человека, повторяя его имя: обычно он приходит на зов.</w:t>
      </w:r>
    </w:p>
    <w:p>
      <w:pPr>
        <w:pStyle w:val="Normal"/>
        <w:shd w:fill="FFFFFF" w:val="clear"/>
        <w:ind w:firstLine="709"/>
        <w:rPr>
          <w:sz w:val="25"/>
        </w:rPr>
      </w:pPr>
      <w:r>
        <w:rPr>
          <w:i/>
          <w:color w:val="000000"/>
          <w:sz w:val="25"/>
        </w:rPr>
        <w:t xml:space="preserve">Мантры </w:t>
      </w:r>
      <w:r>
        <w:rPr>
          <w:color w:val="000000"/>
          <w:sz w:val="25"/>
        </w:rPr>
        <w:t xml:space="preserve">также обеспечивали защиту гробниц, и если туда проникали грабители, они становились жертвами проклятия. Часто, проникнув внутрь пирамиды, они умирали, что обеспечивалось двумя эффективными механизмами защиты. Во-первых, с помощью повторения </w:t>
      </w:r>
      <w:r>
        <w:rPr>
          <w:i/>
          <w:color w:val="000000"/>
          <w:sz w:val="25"/>
        </w:rPr>
        <w:t xml:space="preserve">мантр </w:t>
      </w:r>
      <w:r>
        <w:rPr>
          <w:color w:val="000000"/>
          <w:sz w:val="25"/>
        </w:rPr>
        <w:t>жрец создавал мощное силовое поле, а во-вторых, жрецы были настолько сведущи в науке, что могли создавать излучение, которое воздействовало на клетки злоумышленника, вызывая немедленную реакцию.</w:t>
      </w:r>
    </w:p>
    <w:p>
      <w:pPr>
        <w:pStyle w:val="Normal"/>
        <w:shd w:fill="FFFFFF" w:val="clear"/>
        <w:ind w:firstLine="709"/>
        <w:rPr>
          <w:sz w:val="25"/>
        </w:rPr>
      </w:pPr>
      <w:r>
        <w:rPr>
          <w:color w:val="000000"/>
          <w:sz w:val="25"/>
        </w:rPr>
        <w:t xml:space="preserve">Повторение </w:t>
      </w:r>
      <w:r>
        <w:rPr>
          <w:i/>
          <w:color w:val="000000"/>
          <w:sz w:val="25"/>
        </w:rPr>
        <w:t xml:space="preserve">мантр — </w:t>
      </w:r>
      <w:r>
        <w:rPr>
          <w:color w:val="000000"/>
          <w:sz w:val="25"/>
        </w:rPr>
        <w:t xml:space="preserve">настолько действенный прием, что некоторые жрецы могли с его помощью отнять у человека жизнь. Даже сегодня есть люди, особенно в Африке и Южной Америке, которым ведома наука повторения </w:t>
      </w:r>
      <w:r>
        <w:rPr>
          <w:i/>
          <w:color w:val="000000"/>
          <w:sz w:val="25"/>
        </w:rPr>
        <w:t xml:space="preserve">мантр </w:t>
      </w:r>
      <w:r>
        <w:rPr>
          <w:color w:val="000000"/>
          <w:sz w:val="25"/>
        </w:rPr>
        <w:t xml:space="preserve">и которые могут исцелять людей посредством звуковых вибраций. Обычно перед началом посвятительных обрядов жрец повторяет специальные </w:t>
      </w:r>
      <w:r>
        <w:rPr>
          <w:i/>
          <w:color w:val="000000"/>
          <w:sz w:val="25"/>
        </w:rPr>
        <w:t xml:space="preserve">мантры, </w:t>
      </w:r>
      <w:r>
        <w:rPr>
          <w:color w:val="000000"/>
          <w:sz w:val="25"/>
        </w:rPr>
        <w:t>чтобы присутствующие убедились в его могуществе.</w:t>
      </w:r>
    </w:p>
    <w:p>
      <w:pPr>
        <w:pStyle w:val="Normal"/>
        <w:shd w:fill="FFFFFF" w:val="clear"/>
        <w:ind w:firstLine="709"/>
        <w:rPr>
          <w:sz w:val="25"/>
        </w:rPr>
      </w:pPr>
      <w:r>
        <w:rPr>
          <w:color w:val="000000"/>
          <w:sz w:val="25"/>
        </w:rPr>
        <w:t xml:space="preserve">Никогда не следует забывать, что повторять </w:t>
      </w:r>
      <w:r>
        <w:rPr>
          <w:i/>
          <w:color w:val="000000"/>
          <w:sz w:val="25"/>
        </w:rPr>
        <w:t xml:space="preserve">мантры </w:t>
      </w:r>
      <w:r>
        <w:rPr>
          <w:color w:val="000000"/>
          <w:sz w:val="25"/>
        </w:rPr>
        <w:t>и поклоняться божествам нужно в определенном состоянии: «Господи, да будет воля Твоя». Эта духовная практика дает нам возможность установить духовные связи, сосредоточить сознание на воле Божьей и осознать, что для нас Он — всегда здесь.</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ФУНКЦИИ ТАЙНЫХ ОРДЕНОВ</w:t>
      </w:r>
    </w:p>
    <w:p>
      <w:pPr>
        <w:pStyle w:val="Normal"/>
        <w:shd w:fill="FFFFFF" w:val="clear"/>
        <w:ind w:firstLine="709"/>
        <w:rPr>
          <w:sz w:val="25"/>
        </w:rPr>
      </w:pPr>
      <w:r>
        <w:rPr>
          <w:color w:val="000000"/>
          <w:sz w:val="25"/>
        </w:rPr>
        <w:t>Некоторые мистические школы функционируют тайно, чтобы уберечь древнюю мудрость от непосвященных. Члены этих тайных организаций осознают, какая опасность связана с общедоступностью знания: обычные люди могут злоупотреблять силой, которую оно дает. Некоторые истины издавна были доступны лишь узкому кругу избранных. Не стоит говорить о не демократичности такой практики. Члены тайных орденов знали, что если тайное знание попадет в руки непосвященных, они могут причинить вред себе и другим. Примером могут служить жертвоприношения животных, которые было узаконенным ритуалом, совершавшимся в определенных условиях просвещенными людьми. Отнимая у животного жизнь, жрец либо отправлял это животное в высшее царство, либо обеспечивал ему следующую жизнь в теле более высокого уровня. Таким образом, жертвоприношение в результате освобождало животное. А в наше время люди приносят животных в жертву, не обладая ни соответствующим знанием, ни соответствующим сознанием, что приводит к нежелательным негативным последствиям для них самих и для окружающей среды.</w:t>
      </w:r>
    </w:p>
    <w:p>
      <w:pPr>
        <w:pStyle w:val="Normal"/>
        <w:shd w:fill="FFFFFF" w:val="clear"/>
        <w:ind w:firstLine="709"/>
        <w:rPr>
          <w:sz w:val="25"/>
        </w:rPr>
      </w:pPr>
      <w:r>
        <w:rPr>
          <w:color w:val="000000"/>
          <w:sz w:val="25"/>
        </w:rPr>
        <w:t>Жрецы Древнего Египта были носителями величайшего знания и силы, но это знание все больше распадалось на отдельные фрагменты, по мере того как Земля переживала одну катастрофу за другой, по мере того как институт жречества осквернялся коррупцией и политическими махинациями. Это знание постепенно растворилось и дегенерировало, превратившись сегодня во множество религиозных традиций, с их экуменическими Советами и земными интересами. Лидеры религиозных течений постепенно изменяют учение, пока изначальная традиция не становится неузнаваемой.</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ДРЕВНИЕ СООРУЖЕНИЯ — НАШИ УЧИТЕЛЯ</w:t>
      </w:r>
    </w:p>
    <w:p>
      <w:pPr>
        <w:pStyle w:val="Normal"/>
        <w:shd w:fill="FFFFFF" w:val="clear"/>
        <w:ind w:firstLine="709"/>
        <w:rPr>
          <w:sz w:val="25"/>
        </w:rPr>
      </w:pPr>
      <w:r>
        <w:rPr>
          <w:color w:val="000000"/>
          <w:sz w:val="25"/>
        </w:rPr>
        <w:t>Пирамиды, эти древние святыни, и связанная с ними деятельность играли важнейшую роль в передаче духовных посланий и в духовных контактах. Они служили как бы усилителями мысли, обеспечивая связь с высшими сущностями, в них возносили молитвы, а позднее стали использовать для подготовки тела к связи с иными мирами после физической смерти.</w:t>
      </w:r>
    </w:p>
    <w:p>
      <w:pPr>
        <w:pStyle w:val="Normal"/>
        <w:shd w:fill="FFFFFF" w:val="clear"/>
        <w:ind w:firstLine="709"/>
        <w:rPr>
          <w:sz w:val="25"/>
        </w:rPr>
      </w:pPr>
      <w:r>
        <w:rPr>
          <w:color w:val="000000"/>
          <w:sz w:val="25"/>
        </w:rPr>
        <w:t>Пирамиды помогают по достоинству оценить знание, которое открывается нам, когда мы погружаемся в себя и исследуем глубинные уровни сознания. Они также открывают нам, что между разными планами Творения возможно общение и сотрудничество. Эти величественные сооружения напоминают о необходимости воссоединения с нашим Источником, Верховным Господом, чтобы Он наделил нас силой и полномочиями совершать работу, необходимую для духовного подъема нашей планеты.</w:t>
      </w:r>
    </w:p>
    <w:p>
      <w:pPr>
        <w:pStyle w:val="Normal"/>
        <w:shd w:fill="FFFFFF" w:val="clear"/>
        <w:ind w:firstLine="709"/>
        <w:jc w:val="center"/>
        <w:rPr>
          <w:sz w:val="25"/>
        </w:rPr>
      </w:pPr>
      <w:r>
        <w:rPr>
          <w:color w:val="000000"/>
          <w:sz w:val="25"/>
        </w:rPr>
        <w:t>***</w:t>
      </w:r>
    </w:p>
    <w:p>
      <w:pPr>
        <w:pStyle w:val="Normal"/>
        <w:shd w:fill="FFFFFF" w:val="clear"/>
        <w:ind w:firstLine="709"/>
        <w:rPr/>
      </w:pPr>
      <w:r>
        <w:rPr>
          <w:b/>
          <w:color w:val="000000"/>
          <w:sz w:val="25"/>
        </w:rPr>
        <w:t xml:space="preserve">ВОПРОС: </w:t>
      </w:r>
      <w:r>
        <w:rPr>
          <w:color w:val="000000"/>
          <w:sz w:val="25"/>
        </w:rPr>
        <w:t xml:space="preserve">Объясните, пожалуйста, действие </w:t>
      </w:r>
      <w:r>
        <w:rPr>
          <w:i/>
          <w:color w:val="000000"/>
          <w:sz w:val="25"/>
        </w:rPr>
        <w:t>мантр.</w:t>
      </w:r>
    </w:p>
    <w:p>
      <w:pPr>
        <w:pStyle w:val="Normal"/>
        <w:shd w:fill="FFFFFF" w:val="clear"/>
        <w:ind w:firstLine="709"/>
        <w:rPr>
          <w:sz w:val="25"/>
        </w:rPr>
      </w:pPr>
      <w:r>
        <w:rPr>
          <w:b/>
          <w:color w:val="000000"/>
          <w:sz w:val="25"/>
        </w:rPr>
        <w:t xml:space="preserve">ОТВЕТ: </w:t>
      </w:r>
      <w:r>
        <w:rPr>
          <w:color w:val="000000"/>
          <w:sz w:val="25"/>
        </w:rPr>
        <w:t>Звук влияет на материю. Можно так воздействовать на материю, что она начнет менять форму. Если очень высокая нота звучит достаточно долго, по стеклу идут трещины. Звуковые вибрации разного характера оказывают различное влияние на сознание и материю. Эти эффекты заметны даже в музыке. Музыка определенного типа возбуждает человека, вызывает агрессивность и вожделение. Музыка другого типа способствует расслаблению, вызывает сонливость. Таким образом, звук влияет и на материю, и на сознание. Он воздействует на тонкое тело, воздействует на функции клеток и молекул. Существуют звуки, имеющие определенный эффект, их можно направить и использовать для того, чтобы поднять уровень сознания или, наоборот, понизить его.</w:t>
      </w:r>
    </w:p>
    <w:p>
      <w:pPr>
        <w:pStyle w:val="Normal"/>
        <w:shd w:fill="FFFFFF" w:val="clear"/>
        <w:ind w:firstLine="709"/>
        <w:rPr>
          <w:sz w:val="25"/>
        </w:rPr>
      </w:pPr>
      <w:r>
        <w:rPr>
          <w:b/>
          <w:color w:val="000000"/>
          <w:sz w:val="25"/>
        </w:rPr>
        <w:t xml:space="preserve">ВОПРОС: </w:t>
      </w:r>
      <w:r>
        <w:rPr>
          <w:color w:val="000000"/>
          <w:sz w:val="25"/>
        </w:rPr>
        <w:t>Принимая во внимание информацию о Древнем Египте, которую мы только что получили, посоветуйте, на что следует направить усилия в изучении Египта и в путешествиях по этой стране, чтобы обеспечить свой духовный рост?</w:t>
      </w:r>
    </w:p>
    <w:p>
      <w:pPr>
        <w:pStyle w:val="Normal"/>
        <w:shd w:fill="FFFFFF" w:val="clear"/>
        <w:ind w:firstLine="709"/>
        <w:rPr>
          <w:sz w:val="25"/>
        </w:rPr>
      </w:pPr>
      <w:r>
        <w:rPr>
          <w:b/>
          <w:color w:val="000000"/>
          <w:sz w:val="25"/>
        </w:rPr>
        <w:t xml:space="preserve">ОТВЕТ: </w:t>
      </w:r>
      <w:r>
        <w:rPr>
          <w:color w:val="000000"/>
          <w:sz w:val="25"/>
        </w:rPr>
        <w:t>Если ваше сознание ориентировано на Египет, значит, оно ориентировано на вселенную, потому что люди Египта осуществляли контроль над всей планетой. Они пришли из разных эпох и обладали глубоким знанием обо всей Земле. Кроме того, они имели связи с другими планетами. Такое знание отражает концепцию «действуй локально, но мысли глобально», по</w:t>
        <w:softHyphen/>
        <w:t>скольку они направляли энергию на решение ближайших задач и в то же время имели широкое мировоззрение и поле деятельности.</w:t>
      </w:r>
    </w:p>
    <w:p>
      <w:pPr>
        <w:pStyle w:val="Normal"/>
        <w:shd w:fill="FFFFFF" w:val="clear"/>
        <w:ind w:firstLine="709"/>
        <w:rPr>
          <w:sz w:val="25"/>
        </w:rPr>
      </w:pPr>
      <w:r>
        <w:rPr>
          <w:color w:val="000000"/>
          <w:sz w:val="25"/>
        </w:rPr>
        <w:t>Вам тоже следует действовать локально и мыслить в межпланетных масштабах. Поскольку вы должны быть практиками, вам следует действовать локально, но при этом не допускать застоя. Таким образом вы охватите больше переменных составляющих реальности и постигнете их взаимосвязь и взаимозависимость. Тогда вам будет проще понять законы Всевышнего и следовать им.</w:t>
      </w:r>
    </w:p>
    <w:p>
      <w:pPr>
        <w:pStyle w:val="Normal"/>
        <w:shd w:fill="FFFFFF" w:val="clear"/>
        <w:ind w:firstLine="709"/>
        <w:rPr>
          <w:sz w:val="25"/>
        </w:rPr>
      </w:pPr>
      <w:r>
        <w:rPr>
          <w:b/>
          <w:color w:val="000000"/>
          <w:sz w:val="25"/>
        </w:rPr>
        <w:t xml:space="preserve">ВОПРОС: </w:t>
      </w:r>
      <w:r>
        <w:rPr>
          <w:color w:val="000000"/>
          <w:sz w:val="25"/>
        </w:rPr>
        <w:t xml:space="preserve">Складывается впечатление, что люди просто помешались на пирамидах и «силе пирамид». Они кладут в пирамиды предметы и сидят под пирамидами в надежде на мистический опыт. Я пробовал это делать, но первоначальное волнующее ощущение быстро развеялось. Не следует ли нам стремиться к чему-либо более высокому, чем волнующие впечатления? </w:t>
      </w:r>
      <w:r>
        <w:rPr>
          <w:b/>
          <w:color w:val="000000"/>
          <w:sz w:val="25"/>
        </w:rPr>
        <w:t xml:space="preserve">ОТВЕТ: </w:t>
      </w:r>
      <w:r>
        <w:rPr>
          <w:color w:val="000000"/>
          <w:sz w:val="25"/>
        </w:rPr>
        <w:t>Это очень правильная постановка вопроса. Когда мы впервые вступаем на путь духовности, Бог посылает нам необычные переживания — какие-то психические явления, легкое ощущение благодати. Потом, через некоторое время, они исчезают, и мы начинаем гоняться за этими ощущениями, стараясь снова их обрести. Господь дает нам почувствовать, чего мы</w:t>
      </w:r>
      <w:r>
        <w:rPr>
          <w:sz w:val="25"/>
        </w:rPr>
        <w:t xml:space="preserve"> м</w:t>
      </w:r>
      <w:r>
        <w:rPr>
          <w:color w:val="000000"/>
          <w:sz w:val="25"/>
        </w:rPr>
        <w:t>ожем достигнуть, чтобы подстегнуть наше желание и поощрить наше продвижение вперед. Однако нашей целью должен быть не метафизический или психический опыт — он может отвлекать от более высоких устремлений. Этот опыт часто необходим как демонстрация существования чего-то, выходящего за рамки нашей повседневной реальности, или для того, чтобы подтолкнуть нас к исследованию более тонких уровней. Но на определенном этапе он теряет значение. Метафизические и паранормальные явления и так окружают нас, а погоня за ними может привести к привыканию и к зависимости, как в случае употребления наркотиков. В таких обстоятельствах стремление к обретению необычных способностей и власти отодвигает любовь к Богу на задний план.</w:t>
      </w:r>
    </w:p>
    <w:p>
      <w:pPr>
        <w:pStyle w:val="Normal"/>
        <w:shd w:fill="FFFFFF" w:val="clear"/>
        <w:ind w:firstLine="709"/>
        <w:rPr>
          <w:sz w:val="25"/>
        </w:rPr>
      </w:pPr>
      <w:r>
        <w:rPr>
          <w:color w:val="000000"/>
          <w:sz w:val="25"/>
        </w:rPr>
        <w:t>По мере духовного развития мы начинаем осознавать, что истинный прогресс происходит внутри нас. Книги, учения, физические или духовные личности могут помочь нам оценить наш прогресс, взглянуть на себя под разными углами зрения и выбрать правильный образ действий, который, в конечном счете, сводится к тому, чтобы отойти в сторону и предоставить руководство Богу. Этот процесс не означает утраты индивидуальности, от нас не требуется, чтобы мы превратились в рабов, стали слабыми и покорными. От нас требуется развить в себе веру, достаточно сильную, чтобы однажды мы сказали: «С этого дня я Твой, Господи», и сказали бы эти от всего сердца. Тогда все ста</w:t>
        <w:softHyphen/>
        <w:t>нет для нас доступным. Постепенно мы осознаем, что в течение многих жизней пытались сидеть на месте водителя. В течение множества жизней мы стремились к тому, чего хотели, а не к тому, что нам было нужно. Иногда мы даже получали то, что хотели — только для того, чтобы обнаружить, что это нас не удовлетворяет. Предмет наших желаний оказывался не таким, каким мы его ожидали увидеть, и иногда только осложнял наше положение. Это происходит много-много раз, и наконец мы говорим: «Господи, да будет воля Твоя. Я отказываюсь от попыток понять реальность самостоятельно, я больше не думаю, что могу воспринимать и контролировать все своим ограниченным умом». Именно такая готовность — «Да будет воля Твоя» — позволяла жрецам Древнего Египта черпать огромную духовную силу в совершаемых ими обрядах. Чем сильнее в нас готовность предаться Богу, тем успешнее мы будем продвигаться по пути любви к Господу и служения Ему.</w:t>
      </w:r>
    </w:p>
    <w:p>
      <w:pPr>
        <w:pStyle w:val="Normal"/>
        <w:shd w:fill="FFFFFF" w:val="clear"/>
        <w:ind w:firstLine="709"/>
        <w:rPr>
          <w:sz w:val="25"/>
        </w:rPr>
      </w:pPr>
      <w:r>
        <w:rPr>
          <w:sz w:val="25"/>
        </w:rPr>
      </w:r>
    </w:p>
    <w:p>
      <w:pPr>
        <w:pStyle w:val="Normal"/>
        <w:shd w:fill="FFFFFF" w:val="clear"/>
        <w:ind w:firstLine="709"/>
        <w:rPr>
          <w:sz w:val="25"/>
        </w:rPr>
      </w:pPr>
      <w:r>
        <w:rPr>
          <w:sz w:val="25"/>
        </w:rPr>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В ПОИСКАХ ВЕЧНОГО БЛАЖЕНСТВА</w:t>
      </w:r>
    </w:p>
    <w:p>
      <w:pPr>
        <w:pStyle w:val="Normal"/>
        <w:shd w:fill="FFFFFF" w:val="clear"/>
        <w:ind w:firstLine="709"/>
        <w:rPr>
          <w:sz w:val="25"/>
        </w:rPr>
      </w:pPr>
      <w:r>
        <w:rPr>
          <w:i/>
          <w:color w:val="000000"/>
          <w:sz w:val="25"/>
        </w:rPr>
        <w:t>Все священные писания в различных религиозных традициях подчеркивают важность установления отношений с Богом. К несчастью, люди часто мало знают о предмете своей любви — о том, что Ему угодно и что неугодно, о Его деяниях, о Его обители — и о том, как установить связь с Богом. Мы располагаем обширной информацией по этим вопросам и представим некоторую ее часть в нашем обсуждении. Слушайте внимательно — то, что вы узнаете, всплывет в вашем сознании в самый нужный момент.</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ЧЕТЫРЕ УНИВЕРСАЛЬНЫХ ПУТИ</w:t>
      </w:r>
    </w:p>
    <w:p>
      <w:pPr>
        <w:pStyle w:val="Normal"/>
        <w:shd w:fill="FFFFFF" w:val="clear"/>
        <w:ind w:firstLine="709"/>
        <w:rPr>
          <w:sz w:val="25"/>
        </w:rPr>
      </w:pPr>
      <w:r>
        <w:rPr>
          <w:color w:val="000000"/>
          <w:sz w:val="25"/>
        </w:rPr>
        <w:t xml:space="preserve">Как мы приходим к высшей цели? Какой путь приведет нас обратно домой? Начнем с того, что все пути представляют одну из четырех философских категорий: материализм, войдизм (от англ, </w:t>
      </w:r>
      <w:r>
        <w:rPr>
          <w:color w:val="000000"/>
          <w:sz w:val="25"/>
          <w:lang w:val="en-US"/>
        </w:rPr>
        <w:t xml:space="preserve">void </w:t>
      </w:r>
      <w:r>
        <w:rPr>
          <w:color w:val="000000"/>
          <w:sz w:val="25"/>
        </w:rPr>
        <w:t xml:space="preserve">— пустой, свободный. — </w:t>
      </w:r>
      <w:r>
        <w:rPr>
          <w:i/>
          <w:color w:val="000000"/>
          <w:sz w:val="25"/>
        </w:rPr>
        <w:t xml:space="preserve">Прим.ред.), </w:t>
      </w:r>
      <w:r>
        <w:rPr>
          <w:color w:val="000000"/>
          <w:sz w:val="25"/>
        </w:rPr>
        <w:t>имперсонализм и персонализм. Когда мы пытаемся понять, что такое материальная вселенная, что находится за ее пределами, что такое духовный мир, важно иметь представление об этих четырех школах мысли.</w:t>
      </w:r>
    </w:p>
    <w:p>
      <w:pPr>
        <w:pStyle w:val="Normal"/>
        <w:shd w:fill="FFFFFF" w:val="clear"/>
        <w:ind w:firstLine="709"/>
        <w:rPr>
          <w:sz w:val="25"/>
        </w:rPr>
      </w:pPr>
      <w:r>
        <w:rPr>
          <w:color w:val="000000"/>
          <w:sz w:val="25"/>
        </w:rPr>
        <w:t>Философия материализма в основе своей является атеистической философией. Материализм утверждает, что человек — не более чем физическая сущность, а души не существует. Личность и сознание человека определяются средой его обитания. Жизнь рассматривается просто как процессы питания, сна, продолжения рода и защиты или, согласно Чарльзу Дарвину, как процесс выживания наиболее приспособленных. Эта философия воспитывает грубый эгоизм, она основана на эксплуатации и манипуляции, а не на гармонии с природой. Материалистическая философия находит приверженцев в среде угнетателей, которые стараются распространить ее по всему миру.</w:t>
      </w:r>
    </w:p>
    <w:p>
      <w:pPr>
        <w:pStyle w:val="Normal"/>
        <w:shd w:fill="FFFFFF" w:val="clear"/>
        <w:ind w:firstLine="709"/>
        <w:rPr>
          <w:sz w:val="25"/>
        </w:rPr>
      </w:pPr>
      <w:r>
        <w:rPr>
          <w:color w:val="000000"/>
          <w:sz w:val="25"/>
        </w:rPr>
        <w:t>Согласно философии войдизма, материальная деятельность — источник беспокойства, материальные отношения приносят боль, а материальные стремле</w:t>
        <w:softHyphen/>
        <w:t xml:space="preserve">ния ведут к стрессу, разочарованию и депрессии. Это представление тесно связано с буддийской философией, в которой личной целью человека является достижение </w:t>
      </w:r>
      <w:r>
        <w:rPr>
          <w:i/>
          <w:color w:val="000000"/>
          <w:sz w:val="25"/>
        </w:rPr>
        <w:t xml:space="preserve">нирваны, </w:t>
      </w:r>
      <w:r>
        <w:rPr>
          <w:color w:val="000000"/>
          <w:sz w:val="25"/>
        </w:rPr>
        <w:t>то есть свобода от эго, свобода от сосредоточенности на материальном мире и свобода от раздражения чувств. Эта философия говорит о том, чем не является реальность, но умалчивает о том, чем она является.</w:t>
      </w:r>
    </w:p>
    <w:p>
      <w:pPr>
        <w:pStyle w:val="Normal"/>
        <w:shd w:fill="FFFFFF" w:val="clear"/>
        <w:ind w:firstLine="709"/>
        <w:rPr>
          <w:sz w:val="25"/>
        </w:rPr>
      </w:pPr>
      <w:r>
        <w:rPr>
          <w:color w:val="000000"/>
          <w:sz w:val="25"/>
        </w:rPr>
        <w:t xml:space="preserve">Третье из главных философских направлений — философия имперсонализма. Имперсонализм уводит нас из материальной сферы и влечет к космическому сознанию, или </w:t>
      </w:r>
      <w:r>
        <w:rPr>
          <w:i/>
          <w:color w:val="000000"/>
          <w:sz w:val="25"/>
        </w:rPr>
        <w:t xml:space="preserve">самадхи. </w:t>
      </w:r>
      <w:r>
        <w:rPr>
          <w:color w:val="000000"/>
          <w:sz w:val="25"/>
        </w:rPr>
        <w:t xml:space="preserve">Достигая </w:t>
      </w:r>
      <w:r>
        <w:rPr>
          <w:i/>
          <w:color w:val="000000"/>
          <w:sz w:val="25"/>
        </w:rPr>
        <w:t xml:space="preserve">самадхи, </w:t>
      </w:r>
      <w:r>
        <w:rPr>
          <w:color w:val="000000"/>
          <w:sz w:val="25"/>
        </w:rPr>
        <w:t>люди ощущают универсальность всего Творения и определенное единство с Богом, в том смысле, что они ощущают себя Богом. Главная цель — слияние с энергией Бога и с Его сиянием. Философия имперсонализма пытается охватить все основные материальные элементы, но она объясняет только одно измерение Божественности и потому является неполной. Она показывает наше единство с Богом, но совершенно игнорирует вопрос о том, в чем мы отличны от Бога, а это весьма существенно. Именно это отличие мы и ощущаем, и оно является фундаментальной основой для духовного развития. Если мы отличны от Бога, то можем развить в себе стремление служить Ему. В противном случае любовное служение становится невозможным.</w:t>
      </w:r>
    </w:p>
    <w:p>
      <w:pPr>
        <w:pStyle w:val="Normal"/>
        <w:shd w:fill="FFFFFF" w:val="clear"/>
        <w:ind w:firstLine="709"/>
        <w:rPr>
          <w:sz w:val="25"/>
        </w:rPr>
      </w:pPr>
      <w:r>
        <w:rPr>
          <w:color w:val="000000"/>
          <w:sz w:val="25"/>
        </w:rPr>
        <w:t>Философия персонализма признает, что материализм приносит боль и смятение и что личность должна подняться над этими трудностями, освободившись от чувственных впечатлений. Персонализм включает в себя некоторые аспекты материализма, войдизма и имперсонализма, но идет дальше, признавая, что существует и нематериальная деятельность.</w:t>
      </w:r>
    </w:p>
    <w:p>
      <w:pPr>
        <w:pStyle w:val="Normal"/>
        <w:shd w:fill="FFFFFF" w:val="clear"/>
        <w:ind w:firstLine="709"/>
        <w:rPr>
          <w:sz w:val="25"/>
        </w:rPr>
      </w:pPr>
      <w:r>
        <w:rPr>
          <w:color w:val="000000"/>
          <w:sz w:val="25"/>
        </w:rPr>
        <w:t>Рассмотрим такую аналогию. У человека образовалось дупло в зубе, причиняющее ему физическую боль. Он не может даже вдохнуть запах еды без того, чтобы зуб не заболел. Материализм подобен больному зубу — он вызывает боль и страдания. Человек пытается мысленно подняться над болью и одновременно принимает какое-нибудь обезболивающее средство; от этого боль на время прекращается. Это уровень войдизма: хотя человек и освободился от боли, его состояние можно в луч</w:t>
        <w:softHyphen/>
        <w:t>шем случае назвать нейтральным. Когда человек наслаждается запахом еды, он пребывает на уровне, сходном с уровнем имперсонализма. Когда человек принимает решение, идет к дантисту и залечивает зуб, он уже способен не только обонять пищу, но может съесть ее и насладиться вкусом. Этот уровень аналогичен персонализму. Устранение коренной причины страдания позволяет ему вступить в непосредственные отношения с пищей. Иногда, оказавшись в неблагоприятной ситуации, мы думаем, что позитивное означает устранение негативного. Однако устранение негативной материальной ситуации — это только начало. Следующая стадия — это поиск позитивной духовной деятельности для замещения деятельности материальной.</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ПЕРСОНАЛИЗМ ПРОТИВ ИМПЕРСОНАЛИЗМА</w:t>
      </w:r>
    </w:p>
    <w:p>
      <w:pPr>
        <w:pStyle w:val="Normal"/>
        <w:shd w:fill="FFFFFF" w:val="clear"/>
        <w:ind w:firstLine="709"/>
        <w:rPr>
          <w:sz w:val="25"/>
        </w:rPr>
      </w:pPr>
      <w:r>
        <w:rPr>
          <w:color w:val="000000"/>
          <w:sz w:val="25"/>
        </w:rPr>
        <w:t>Концепции персонализма автоматически включают в себя представления имперсонализма и превосходят их. Верховный Господь, будучи абсолютным, может существовать одновременно и в личностной, и в безличностной форме. Существуют три основные категории Божественной энергии: внешняя энергия, которая поддерживает материальную вселенную; пограничная энергия, порождающая живые существа; и внутренняя энергия, поддерживающая духовный мир. В силу нашей обусловленности мы склонны рассматривать духовное как противоположность материальному. Для нас материальность означает наличие формы, таким образом, духовное должно означать бесформенное. Материальность означает деятельность, таким образом, духовное должно означать отсутствие деятельности. Чтобы прийти к истинному пониманию деятельности в духовном мире, мы должны отказаться от этих ложных представлений. После многих и многих жизней в состоянии космического сознания мы — посредством любви и преданности — можем преодолеть имперсоналистское понимание Бога. Тогда мы, наконец, получим возможность войти в контакт с удивительной деятельностью духовного мира.</w:t>
      </w:r>
    </w:p>
    <w:p>
      <w:pPr>
        <w:pStyle w:val="Normal"/>
        <w:shd w:fill="FFFFFF" w:val="clear"/>
        <w:ind w:firstLine="709"/>
        <w:rPr>
          <w:sz w:val="25"/>
        </w:rPr>
      </w:pPr>
      <w:r>
        <w:rPr>
          <w:color w:val="000000"/>
          <w:sz w:val="25"/>
        </w:rPr>
        <w:t>Духовный мир — наша естественная среда обитания. Великие учителя постоянно говорят о существовании, превосходящем доступное нашему восприятию. Они стремятся дать нам средства вновь обрести самое драгоценное состояние, которое мы утратили. На протяжении тех многих жизней, что душа переходила из одной обители в другую, из одного положения в другое, она бессознательно жаждала воссоединения с духовным миром.</w:t>
      </w:r>
    </w:p>
    <w:p>
      <w:pPr>
        <w:pStyle w:val="Normal"/>
        <w:shd w:fill="FFFFFF" w:val="clear"/>
        <w:ind w:firstLine="709"/>
        <w:rPr>
          <w:sz w:val="25"/>
        </w:rPr>
      </w:pPr>
      <w:r>
        <w:rPr>
          <w:color w:val="000000"/>
          <w:sz w:val="25"/>
        </w:rPr>
        <w:t>Когда мы произносим слова молитвы: «Отче наш, Иже еси на небесех! Да святится имя Твое, да приидет царствие Твое, да будет воля Твоя яко на небеси и на земли", — мы понимаем, что материальный мир является отражением духовного мира. Материальный мир действительно является извращенным отражением реальности. В материальном мире мы взаимодействуем с множеством людей, но это взаимодействие ограниченно, болезненно и в целом ведет к разочарованию. В духовном мире наши взаимоотношения с Богом и наша деятельность всегда исполнены новизны. В духовном мире каждое мгновение — это мгновение высшего наслаждения.</w:t>
      </w:r>
    </w:p>
    <w:p>
      <w:pPr>
        <w:pStyle w:val="Normal"/>
        <w:shd w:fill="FFFFFF" w:val="clear"/>
        <w:ind w:firstLine="709"/>
        <w:rPr>
          <w:sz w:val="25"/>
        </w:rPr>
      </w:pPr>
      <w:r>
        <w:rPr>
          <w:color w:val="000000"/>
          <w:sz w:val="25"/>
        </w:rPr>
        <w:t xml:space="preserve">Духовный мир состоит из двух основных частей — </w:t>
      </w:r>
      <w:r>
        <w:rPr>
          <w:i/>
          <w:color w:val="000000"/>
          <w:sz w:val="25"/>
        </w:rPr>
        <w:t xml:space="preserve">брахмаджйоти, </w:t>
      </w:r>
      <w:r>
        <w:rPr>
          <w:color w:val="000000"/>
          <w:sz w:val="25"/>
        </w:rPr>
        <w:t xml:space="preserve">описываемого иногда как сияние или излучение, и духовных планет, где обитают различные проявления Бога и Его преданных. Бог пребывает там в своем личностном аспекте. Некоторые из вас все еще стремятся к слиянию с безличностным сиянием Абсолюта, </w:t>
      </w:r>
      <w:r>
        <w:rPr>
          <w:i/>
          <w:color w:val="000000"/>
          <w:sz w:val="25"/>
        </w:rPr>
        <w:t xml:space="preserve">брахмаджйоти. </w:t>
      </w:r>
      <w:r>
        <w:rPr>
          <w:color w:val="000000"/>
          <w:sz w:val="25"/>
        </w:rPr>
        <w:t>Это желание возникает вследствие материальной скверны и характерно для первой ступени развития высшего сознания. Ощущение единства с космосом опьяняет и дает такое счастье, что человек может сделать ложный вывод, будто нет ничего более высокого. Это наша первая главная ошибка. Хотя этот опыт дает великую радость, он все-таки ограничен. Превыше космического сознания стоит возможность личного общения с Богом.</w:t>
      </w:r>
    </w:p>
    <w:p>
      <w:pPr>
        <w:pStyle w:val="Normal"/>
        <w:shd w:fill="FFFFFF" w:val="clear"/>
        <w:ind w:firstLine="709"/>
        <w:rPr>
          <w:sz w:val="25"/>
        </w:rPr>
      </w:pPr>
      <w:r>
        <w:rPr>
          <w:color w:val="000000"/>
          <w:sz w:val="25"/>
        </w:rPr>
        <w:t xml:space="preserve">Школы имперсонализма часто пользуются термином «освобождение» — освобождение от материального мира ради обретения единства с Богом или даже ради того, чтобы </w:t>
      </w:r>
      <w:r>
        <w:rPr>
          <w:i/>
          <w:color w:val="000000"/>
          <w:sz w:val="25"/>
        </w:rPr>
        <w:t xml:space="preserve">стать Богом. </w:t>
      </w:r>
      <w:r>
        <w:rPr>
          <w:color w:val="000000"/>
          <w:sz w:val="25"/>
        </w:rPr>
        <w:t>И снова наша цель должна превосходить освобождение. Мы можем освобождаться бессчетное число раз, прежде чем получим возможность действительно войти в царство Божие. Чтобы подняться над идеей освобождения, мы должны прожить много жизней и заплатить огромные пошлины в виде аскетизма, религиозности и разного рода духовных исканий.</w:t>
      </w:r>
    </w:p>
    <w:p>
      <w:pPr>
        <w:pStyle w:val="Normal"/>
        <w:shd w:fill="FFFFFF" w:val="clear"/>
        <w:ind w:firstLine="709"/>
        <w:rPr>
          <w:sz w:val="25"/>
        </w:rPr>
      </w:pPr>
      <w:r>
        <w:rPr>
          <w:color w:val="000000"/>
          <w:sz w:val="25"/>
        </w:rPr>
        <w:t xml:space="preserve">Существует промежуточная фаза развития, на которой мы обретаем способность устанавливать связь с индивидуальной формой Бога, присутствующей в каждом живом существе в области сердца. Этот аспект Бога известен как </w:t>
      </w:r>
      <w:r>
        <w:rPr>
          <w:i/>
          <w:color w:val="000000"/>
          <w:sz w:val="25"/>
        </w:rPr>
        <w:t xml:space="preserve">параматма. </w:t>
      </w:r>
      <w:r>
        <w:rPr>
          <w:color w:val="000000"/>
          <w:sz w:val="25"/>
        </w:rPr>
        <w:t>Это более высокое еди</w:t>
        <w:softHyphen/>
        <w:t xml:space="preserve">нение, в том смысле, что оно носит более локальный и личностный характер. Это такое состояние сознания, которого великие </w:t>
      </w:r>
      <w:r>
        <w:rPr>
          <w:i/>
          <w:color w:val="000000"/>
          <w:sz w:val="25"/>
        </w:rPr>
        <w:t xml:space="preserve">йоги </w:t>
      </w:r>
      <w:r>
        <w:rPr>
          <w:color w:val="000000"/>
          <w:sz w:val="25"/>
        </w:rPr>
        <w:t xml:space="preserve">добиваются с помощью </w:t>
      </w:r>
      <w:r>
        <w:rPr>
          <w:i/>
          <w:color w:val="000000"/>
          <w:sz w:val="25"/>
        </w:rPr>
        <w:t xml:space="preserve">йогичес-ких </w:t>
      </w:r>
      <w:r>
        <w:rPr>
          <w:color w:val="000000"/>
          <w:sz w:val="25"/>
        </w:rPr>
        <w:t>практик. Потом мы можем продвинуться еще дальше — к окончательному союзу с Верховным Господом в духовном мире.</w:t>
      </w:r>
    </w:p>
    <w:p>
      <w:pPr>
        <w:pStyle w:val="Normal"/>
        <w:shd w:fill="FFFFFF" w:val="clear"/>
        <w:ind w:firstLine="709"/>
        <w:rPr>
          <w:sz w:val="25"/>
        </w:rPr>
      </w:pPr>
      <w:r>
        <w:rPr>
          <w:color w:val="000000"/>
          <w:sz w:val="25"/>
        </w:rPr>
        <w:t>Возвращаясь к аналогии с больным зубом, можно сказать, что когда человек постоянно ощущает запах еды, рано или поздно его главной целью становится желание съесть ее. Тогда этот человек воспользуется всеми доступными средствами, чтобы получить эту еду и насладиться ею. Сходным образом имперсоналисты постепенно придут к персонализму. Тогда возникает вопрос: выбрать ли долгий и трудный путь чувственного наслаждения или пойти прямым и коротким путем, предавшись воле Господа? Второй путь сулит вечное блаженство.</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ПЯТЬ ТИПОВ ВЗАИМООТНОШЕНИЙ С БОГОМ</w:t>
      </w:r>
    </w:p>
    <w:p>
      <w:pPr>
        <w:pStyle w:val="Normal"/>
        <w:shd w:fill="FFFFFF" w:val="clear"/>
        <w:ind w:firstLine="709"/>
        <w:rPr>
          <w:sz w:val="25"/>
        </w:rPr>
      </w:pPr>
      <w:r>
        <w:rPr>
          <w:color w:val="000000"/>
          <w:sz w:val="25"/>
        </w:rPr>
        <w:t>Как уже говорилось, духовный мир исполнен деятельности, сосредоточенной на любовном общении с</w:t>
      </w:r>
      <w:r>
        <w:rPr>
          <w:sz w:val="25"/>
        </w:rPr>
        <w:t xml:space="preserve"> </w:t>
      </w:r>
      <w:r>
        <w:rPr>
          <w:color w:val="000000"/>
          <w:sz w:val="25"/>
        </w:rPr>
        <w:t>Богом. Существование означает деятельность и взаимодействие. Конечным выражением такой деятельности и взаимодействия является любовь, а любовь включает в себя служение. Любовь не означает просто познания кого-то, а ее высшей точкой не является спасение. Повторяю: любовь есть служение. Вся деятельность в духовном мире основана на служении Господу. Древние писания говорят, что кроме отношения к Богу как к своему Отцу есть и другие формы отношений с Ним. В Ведах подробно описана деятельность в царстве Божием и говорится о пяти видах отношений, или рас, которые мы можем иметь с Господом.</w:t>
      </w:r>
    </w:p>
    <w:p>
      <w:pPr>
        <w:pStyle w:val="Normal"/>
        <w:shd w:fill="FFFFFF" w:val="clear"/>
        <w:ind w:firstLine="709"/>
        <w:rPr>
          <w:sz w:val="25"/>
        </w:rPr>
      </w:pPr>
      <w:r>
        <w:rPr>
          <w:color w:val="000000"/>
          <w:sz w:val="25"/>
        </w:rPr>
        <w:t xml:space="preserve">Воспользуемся аналогией с инвалидом, прикованным к постели. Отношения инвалида с кроватью, на которой он лежит, могут служить примером первой расы — нейтральной. Это отношения пассивного служения — кровать служит инвалиду пассивно, оставаясь при этом нейтральной. Приходит слуга и приносит инвалиду пищу. Этот слуга служит во второй расе, при котором между двумя сторонами существует некоторое общение, но на очень формальном уровне. Потом больного навещает друг. Это третья раса — отношения дружбы, подразумевающие больше тепла и личного общения. Потом приходит мать этого человека, представляя родительское отношение, включающее в себя совсем иные, чем у друга, более интимные чувства. Наконец, домой возвращается жена инвалида и служит ему в </w:t>
      </w:r>
      <w:r>
        <w:rPr>
          <w:i/>
          <w:color w:val="000000"/>
          <w:sz w:val="25"/>
        </w:rPr>
        <w:t xml:space="preserve">расе </w:t>
      </w:r>
      <w:r>
        <w:rPr>
          <w:color w:val="000000"/>
          <w:sz w:val="25"/>
        </w:rPr>
        <w:t>супружеской любви. От отношений нейтралитета к отношениям супружеской любви возрастает интимность и доверие между дающим и принимающим.</w:t>
      </w:r>
    </w:p>
    <w:p>
      <w:pPr>
        <w:pStyle w:val="Normal"/>
        <w:shd w:fill="FFFFFF" w:val="clear"/>
        <w:ind w:firstLine="709"/>
        <w:rPr>
          <w:sz w:val="25"/>
        </w:rPr>
      </w:pPr>
      <w:r>
        <w:rPr>
          <w:color w:val="000000"/>
          <w:sz w:val="25"/>
        </w:rPr>
        <w:t>Еще одна аналогия — аналогия с судьей. Большинство людей относятся к судье с почтением и страхом. Коллега судьи видит в нем друга. Они испытывают друг к другу некоторую любовь и уважение, характерные для дружеских отношений. Возвращаясь домой, судья превращается в мужа и отца. Он помогает жене мыть посуду и любовно играет в лошадки со своими внуками. Любовь выводит отношения за рамки формальности. Любовь преодолевает эгоизм, между любящими возникает тесная личная связь, каждый из них бескорыстно отдает себя другому.</w:t>
      </w:r>
    </w:p>
    <w:p>
      <w:pPr>
        <w:pStyle w:val="Normal"/>
        <w:shd w:fill="FFFFFF" w:val="clear"/>
        <w:ind w:firstLine="709"/>
        <w:rPr>
          <w:sz w:val="25"/>
        </w:rPr>
      </w:pPr>
      <w:r>
        <w:rPr>
          <w:color w:val="000000"/>
          <w:sz w:val="25"/>
        </w:rPr>
        <w:t>Духовный мир — царство интимности, глубокого доверия и бескорыстия. Когда мы вернемся в духовный мир, у нас установятся отношения, похожие на те, что существовали в этом мире, только не с людьми, а с Богом. В материальном мире нами движет вожделение, которое в буквальном смысле вынуждает нас действовать и пробуждает в нас алчность. В духовном мире, вследствие того, что мы общаемся с Верховным Господом, нас побуждает к деятельности только любовь, великая безусловная любовь, настолько могущественная, что мы растворяемся в ней, полностью осознав себя как чистую духовную душу.</w:t>
      </w:r>
    </w:p>
    <w:p>
      <w:pPr>
        <w:pStyle w:val="Normal"/>
        <w:shd w:fill="FFFFFF" w:val="clear"/>
        <w:ind w:firstLine="709"/>
        <w:rPr>
          <w:sz w:val="25"/>
        </w:rPr>
      </w:pPr>
      <w:r>
        <w:rPr>
          <w:color w:val="000000"/>
          <w:sz w:val="25"/>
        </w:rPr>
        <w:t>Отношения большой любви между матерью, отцом и ребенком, которые мы часто видим на земле, возможны только потому, что существует духовный мир. Материальные отношения являются отражением духовных. В духовном мире мы можем относиться к Богу как к своему другу или как к своему ребенку. Мы можем также иметь с Господом отношения супружеской любви. Все эти отношения возможны. Каждый из нас склонен к определенным отношениям, и, вернувшись домой, мы можем полностью проявить себя. Личное взаимодействие с Богом производит поразительное и почти невообразимое экстатическое ощущение, возрастающее по мере того, как мы продолжаем служение Господу и Его вечным спутникам. Чем более мы служим Богу, тем более Он служит нам, поощряя нас к еще более преданному служению. Так продолжается взаимодействие, исполненное блаженства. Это очень конфиденциальная информация. Тем, кто не привержен духовной жизни, описания этих высших состояний даются в минимальном виде. Когда желание человека познать высшую истину возрастает, ему открывается и более обширное знание.</w:t>
      </w:r>
    </w:p>
    <w:p>
      <w:pPr>
        <w:pStyle w:val="Normal"/>
        <w:shd w:fill="FFFFFF" w:val="clear"/>
        <w:ind w:firstLine="709"/>
        <w:rPr>
          <w:sz w:val="25"/>
        </w:rPr>
      </w:pPr>
      <w:r>
        <w:rPr>
          <w:color w:val="000000"/>
          <w:sz w:val="25"/>
        </w:rPr>
        <w:t>Служение — это высший экстаз. Служение может достигнуть той точки, когда человек приходит в состояние экстаза. Это происходит на высшей стадии любовных отношений. Ощущение блаженства в духовном мире так велико, что разговор становится подобен песне, а ходьба — танцу. Все предметы в духовном мире живые и обладают индивидуальностью. Там есть деревья, которые могут выполнить любое ваше желание. Разумеется, цель ваших желаний — доставить удовольствие Богу; ваши желания — не только ваши, но и Его желания. И это доставляет вам еще большее удовольствие. В духовном мире нет ни смерти, ни болезней, ни старости. Все это — часть нашего временного ограниченного мира, исполненного страданий.</w:t>
      </w:r>
    </w:p>
    <w:p>
      <w:pPr>
        <w:pStyle w:val="Normal"/>
        <w:shd w:fill="FFFFFF" w:val="clear"/>
        <w:ind w:firstLine="709"/>
        <w:rPr>
          <w:sz w:val="25"/>
        </w:rPr>
      </w:pPr>
      <w:r>
        <w:rPr>
          <w:color w:val="000000"/>
          <w:sz w:val="25"/>
        </w:rPr>
        <w:t>Мы можем много-много раз попадать в небесные царства и в течение тысяч лет наслаждаться жизнью в них, и все же, в конце концов, нам снова придется вернуться в земной мир. Мы можем сотни и сотни раз достигать освобождения, но пока мы не освободимся от зависти и не получим помощь от посланцев духовного мира, дальнейший прогресс будет невозможен. Его нельзя добиться только собственными усилиями. Можно, однако, обладать определенными качествами и иметь достаточно сильное желание, чтобы привлечь помощника, который направит вас в истинное царство Божие.</w:t>
      </w:r>
    </w:p>
    <w:p>
      <w:pPr>
        <w:pStyle w:val="Normal"/>
        <w:shd w:fill="FFFFFF" w:val="clear"/>
        <w:ind w:firstLine="709"/>
        <w:rPr>
          <w:sz w:val="25"/>
        </w:rPr>
      </w:pPr>
      <w:r>
        <w:rPr>
          <w:color w:val="000000"/>
          <w:sz w:val="25"/>
        </w:rPr>
        <w:t>Контакт с посланцем Бога из трансцендентного мира — достаточно редкое явление просто потому, что души все глубже и глубже погрязают в материальной жизни. Необходим огромный запас праведности, накопленный в прошлых существованиях, чтобы человеку была предоставлена возможность разорвать круг рождения и смерти. Что в действительности происходит, когда человек встречается с посланцем трансцендентного мира или истинным духовным наставником? В самом благоприятном случае он получает возможность понять, как покончить с материальным существованием и воссоединиться с духовным миром. Мы должны с величайшей готовностью выслушивать наставления такого могущественного представителя Господа и следовать им.</w:t>
      </w:r>
    </w:p>
    <w:p>
      <w:pPr>
        <w:pStyle w:val="Normal"/>
        <w:shd w:fill="FFFFFF" w:val="clear"/>
        <w:ind w:firstLine="709"/>
        <w:rPr>
          <w:b/>
          <w:b/>
          <w:color w:val="000000"/>
          <w:sz w:val="25"/>
        </w:rPr>
      </w:pPr>
      <w:r>
        <w:rPr>
          <w:b/>
          <w:color w:val="000000"/>
          <w:sz w:val="25"/>
        </w:rPr>
      </w:r>
    </w:p>
    <w:p>
      <w:pPr>
        <w:pStyle w:val="Normal"/>
        <w:shd w:fill="FFFFFF" w:val="clear"/>
        <w:ind w:firstLine="709"/>
        <w:rPr>
          <w:sz w:val="25"/>
        </w:rPr>
      </w:pPr>
      <w:r>
        <w:rPr>
          <w:b/>
          <w:color w:val="000000"/>
          <w:sz w:val="25"/>
        </w:rPr>
        <w:t>ПУТЬ ЛИЧНОГО ОБЩЕНИЯ</w:t>
      </w:r>
    </w:p>
    <w:p>
      <w:pPr>
        <w:pStyle w:val="Normal"/>
        <w:shd w:fill="FFFFFF" w:val="clear"/>
        <w:ind w:firstLine="709"/>
        <w:rPr>
          <w:sz w:val="25"/>
        </w:rPr>
      </w:pPr>
      <w:r>
        <w:rPr>
          <w:color w:val="000000"/>
          <w:sz w:val="25"/>
        </w:rPr>
        <w:t>Наши желания привлекают к нам то, что необходимо для нашего роста. Все, что мы переживаем, зависит от наших желаний, а наши желания зависят от наших связей и вибраций, которые нас окружают и проникают в нас. Если мы окружаем себя людьми и видами деятельности, имеющими высокие вибрации, на нас естественным образом скажется их влияние. Этот эффект может быть различным в зависимости от того, сколько зависти к Богу осталось у нас в сердце. Мы можем лично общаться с Богом даже в этом материальном теле. Когда этот опыт приходит, физическое тело не может должным образом его вместить. Существует целая наука экстаза, который переживает человек, ощутивший любовь Бога. Например, бывают мгновения, когда человек перестает осознавать все, что его окружает. Бывает, что тело ощущает такую радость и счастье от соприкосновения с источником Любви, что его члены начинают втягиваться, как у черепахи.</w:t>
      </w:r>
    </w:p>
    <w:p>
      <w:pPr>
        <w:pStyle w:val="Normal"/>
        <w:shd w:fill="FFFFFF" w:val="clear"/>
        <w:ind w:firstLine="709"/>
        <w:rPr>
          <w:sz w:val="25"/>
        </w:rPr>
      </w:pPr>
      <w:r>
        <w:rPr>
          <w:color w:val="000000"/>
          <w:sz w:val="25"/>
        </w:rPr>
        <w:t>Человек, который начинает осознавать прошлое, настоящее, будущее и другие измерения, не открывает этого опыта, а хранит его в тайне. Эти переживания похожи на постоянную, очень мощную эйфорию, но ими трудно поделиться с другими. Даже опыт контакта с универсальной энергией бледнеет в сравнении с опытом общения с духовным миром. Космическое сознание — это боль по сравнению с блаженством трансцендентной деятельности в духовном мире. Можно сказать, что стремиться к космическому сознанию — это все равно что искать осколки стекла в шахте, полной алмазов.</w:t>
      </w:r>
    </w:p>
    <w:p>
      <w:pPr>
        <w:pStyle w:val="Normal"/>
        <w:shd w:fill="FFFFFF" w:val="clear"/>
        <w:ind w:firstLine="709"/>
        <w:rPr>
          <w:sz w:val="25"/>
        </w:rPr>
      </w:pPr>
      <w:r>
        <w:rPr>
          <w:color w:val="000000"/>
          <w:sz w:val="25"/>
        </w:rPr>
        <w:t>Сейчас подобные переживания кажутся нам весьма необычными. Это потому, что они и в самом деле необычны для нашего мира, так как приходят из других миров. Хотя все это может звучать очень странно, но многие видят свет истины и узнают его. Определенная часть нашего существа интуитивно знает эту истину, и теперь, когда вы слышите ее, она отзывается в вас. Те из вас, кто знаком с концепцией слияния с Абсолютом и у кого вызывала неприятие ее конечная цель — утрата индивидуальности, — теперь знают, почему это происходило. Эта концепция неестественна. Мы все обладаем индивидуальностью, воплощающей в себе подобие Божие, и потому, сознательно или бессознательно, стремимся сохранить эту индивидуальность и довести ее до совершенного состояния.</w:t>
      </w:r>
    </w:p>
    <w:p>
      <w:pPr>
        <w:pStyle w:val="Normal"/>
        <w:shd w:fill="FFFFFF" w:val="clear"/>
        <w:ind w:firstLine="709"/>
        <w:rPr>
          <w:sz w:val="25"/>
        </w:rPr>
      </w:pPr>
      <w:r>
        <w:rPr>
          <w:color w:val="000000"/>
          <w:sz w:val="25"/>
        </w:rPr>
        <w:t>В очень продвинутых духовных практиках различных традиций мы находим указания на возможность личного общения с Богом. Например, существует такое понятие, как «Христова невеста». Некоторые очень продвинутые мусульмане и суфисты выходили за рамки ритуала и непосредственно общались с личностью Бога. Ранние христианские мистики говорили о том, что они слышат Бога, и это не было плодом их воображения. У них не было препятствий к тому, чтобы быть естественными. Что может быть более естественно, чем общение с Отцом? Цель всего нашего обсуждения — помочь вам полнее осознать, что есть более высокие уровни существования, к которым можно стремиться. Сегодня мы посеяли семена, которые когда-нибудь дадут всходы и помогут вам пробудить дремлющее сознание.</w:t>
      </w:r>
    </w:p>
    <w:p>
      <w:pPr>
        <w:pStyle w:val="Normal"/>
        <w:shd w:fill="FFFFFF" w:val="clear"/>
        <w:ind w:firstLine="709"/>
        <w:jc w:val="center"/>
        <w:rPr>
          <w:sz w:val="25"/>
        </w:rPr>
      </w:pPr>
      <w:r>
        <w:rPr>
          <w:color w:val="000000"/>
          <w:sz w:val="25"/>
        </w:rPr>
        <w:t>* * *</w:t>
      </w:r>
    </w:p>
    <w:p>
      <w:pPr>
        <w:pStyle w:val="Normal"/>
        <w:shd w:fill="FFFFFF" w:val="clear"/>
        <w:ind w:firstLine="709"/>
        <w:rPr>
          <w:sz w:val="25"/>
        </w:rPr>
      </w:pPr>
      <w:r>
        <w:rPr>
          <w:b/>
          <w:color w:val="000000"/>
          <w:sz w:val="25"/>
        </w:rPr>
        <w:t xml:space="preserve">ВОПРОС: </w:t>
      </w:r>
      <w:r>
        <w:rPr>
          <w:color w:val="000000"/>
          <w:sz w:val="25"/>
        </w:rPr>
        <w:t xml:space="preserve">Вы ссылаетесь на различные писания, в то же время мы знаем, что на протяжении истории человечества писания искажались и подделывались. Как можно проанализировать, что в писаниях правда, а что нет? </w:t>
      </w:r>
      <w:r>
        <w:rPr>
          <w:b/>
          <w:color w:val="000000"/>
          <w:sz w:val="25"/>
        </w:rPr>
        <w:t xml:space="preserve">ОТВЕТ: </w:t>
      </w:r>
      <w:r>
        <w:rPr>
          <w:color w:val="000000"/>
          <w:sz w:val="25"/>
        </w:rPr>
        <w:t xml:space="preserve">Мы знаем, что в историческом процессе наблюдается тенденция к искажению и переделке священных писаний. Это хорошо заметно по писаниям, имеющим несколько версий, отражающих различия в интерпретации, например в Библии. Хотя суть остается той же, в текстах есть различия. Все писания можно оценивать и понимать на разных уровнях. Необходим ключ, который помог бы нам проникнуть в глубинный смысл того или иного священного текста. Чтобы оценить истинность писания, можно провести его проверку по трем пунктам, каждый из которых в отдельности не может служить достаточно надежным показателем. Вот эти пункты: 1) насколько авторитетно писание, 2) предыдущие и современные последователи, живущие по законам писания (святые) и 3) духовный учитель, или </w:t>
      </w:r>
      <w:r>
        <w:rPr>
          <w:i/>
          <w:color w:val="000000"/>
          <w:sz w:val="25"/>
        </w:rPr>
        <w:t xml:space="preserve">гуру. </w:t>
      </w:r>
      <w:r>
        <w:rPr>
          <w:color w:val="000000"/>
          <w:sz w:val="25"/>
        </w:rPr>
        <w:t>В истинно духовном процессе все эти три элемента должны находиться в равновесии. Писание, которое не согласуется с учениями святых и великих духовных учителей, — фальшивое или искаженное. Святой, чье поведение не согласуется с писанием и с учениями духовных учителей, —лжесвятой, по крайней мере часть его деятельности фальшива. Духовный учитель, чье поведение не отвечает стандартам святости и истинных писаний, — фальшивый духовный учитель. Когда же писание согласуется с традициями и деяниями истинных святых и духовных учителей, когда святой живет по канонам писания, а духовный учитель занимается трансцендентной деятельностью, мы можем быть уверены в истинности и писания, и святого, и духовного учителя. Если выпадает хотя бы один из этих пунктов, мы имеем дело с чем-то, что в лучшем случае может оказаться функциональным, но не обязательно имеет абсолютную природу.</w:t>
      </w:r>
    </w:p>
    <w:p>
      <w:pPr>
        <w:pStyle w:val="Normal"/>
        <w:shd w:fill="FFFFFF" w:val="clear"/>
        <w:ind w:firstLine="709"/>
        <w:rPr>
          <w:sz w:val="25"/>
        </w:rPr>
      </w:pPr>
      <w:r>
        <w:rPr>
          <w:color w:val="000000"/>
          <w:sz w:val="25"/>
        </w:rPr>
        <w:t>Некоторые учителя говорят, что нет необходимости читать книги. Они говорят так просто потому, что боятся проверки. Существуют также «святые», которые говорят, что нет необходимости следовать древним традициям, или утверждают, что можно обойтись без духовного наставника, так как хотят, чтобы признавались только их идеи. Это лжесвятые. Есть люди, которые стараются следовать писанию, но их сбивает с толку то, что на первый взгляд представляется противоречиями. Они могут читать писание снова и снова и в конце концов приходят в смятение или неверно его интерпретируют. Вот почему в дополнение к писаниям у нас есть ныне живущие святые, следующие традициям, и духовные учителя и пророки, составляющие цепь ученической преемственности. Если при сопоставлении мы видим, что все это согласуется между собой, мы знаем, что имеем дело с истинным пророком, истинным святым и истинным писанием. Таким образом, хотя писания имеют различия и претерпевали изменения, их изначальная суть не меняется, и ее можно извлечь.</w:t>
      </w:r>
    </w:p>
    <w:p>
      <w:pPr>
        <w:pStyle w:val="Normal"/>
        <w:shd w:fill="FFFFFF" w:val="clear"/>
        <w:ind w:firstLine="709"/>
        <w:rPr>
          <w:sz w:val="25"/>
        </w:rPr>
      </w:pPr>
      <w:r>
        <w:rPr>
          <w:b/>
          <w:color w:val="000000"/>
          <w:sz w:val="25"/>
        </w:rPr>
        <w:t xml:space="preserve">ВОПРОС: </w:t>
      </w:r>
      <w:r>
        <w:rPr>
          <w:color w:val="000000"/>
          <w:sz w:val="25"/>
        </w:rPr>
        <w:t>Я занимаюсь поисками своего истинного «Я», своей внутренней индивидуальной сущности, которая исходит от Бога. Не можете ли вы посоветовать, как найти руководителя, который помог бы мне осознать мое истинное «Я»?</w:t>
      </w:r>
    </w:p>
    <w:p>
      <w:pPr>
        <w:pStyle w:val="Normal"/>
        <w:shd w:fill="FFFFFF" w:val="clear"/>
        <w:ind w:firstLine="709"/>
        <w:rPr>
          <w:sz w:val="25"/>
        </w:rPr>
      </w:pPr>
      <w:r>
        <w:rPr>
          <w:b/>
          <w:color w:val="000000"/>
          <w:sz w:val="25"/>
        </w:rPr>
        <w:t xml:space="preserve">ОТВЕТ: </w:t>
      </w:r>
      <w:r>
        <w:rPr>
          <w:color w:val="000000"/>
          <w:sz w:val="25"/>
        </w:rPr>
        <w:t>Это очень просто. Иногда мы останавливаемся в развитии, пытаясь выбрать наилучшего духовного наставника. Это слишком поверхностный подход. Вместо этого нам следует сосредоточить свои усилия на том, чтобы более серьезно относиться к собственной жизни. Когда мы начнем серьезно относиться к своей жизни, Бог пошлет именно того учителя, который поможет нам перейти на следующую ступень. Не стоит сильно беспокоиться по поводу внешних обстоятельств. Серьезнее относитесь к работе над собственным сознанием. Отчаянно взывайте, и это естественным образом, автоматически привлечет наставника, который станет направлять вас и помогать вам в соответствии с вашим уровнем. Существует множество духовных учителей, обладающих различными качествами и имеющих различный уровень ответственности — только потому, что существует множество различных типов людей, которым и помогать нужно по-разному. Так устроено Господом.</w:t>
      </w:r>
    </w:p>
    <w:p>
      <w:pPr>
        <w:pStyle w:val="Normal"/>
        <w:shd w:fill="FFFFFF" w:val="clear"/>
        <w:ind w:firstLine="709"/>
        <w:rPr/>
      </w:pPr>
      <w:r>
        <w:rPr>
          <w:b/>
          <w:color w:val="000000"/>
          <w:sz w:val="25"/>
        </w:rPr>
        <w:t xml:space="preserve">ВОПРОС: </w:t>
      </w:r>
      <w:r>
        <w:rPr>
          <w:color w:val="000000"/>
          <w:sz w:val="25"/>
        </w:rPr>
        <w:t>Подъем сознания, о котором вы говорили, по-видимому, все больше превращается в реальность по мере того, как Земля очищается от греховных элементов. Сколько еще времени потребуется на это очищение и какой станет Земля, когда оно завершится?</w:t>
      </w:r>
    </w:p>
    <w:p>
      <w:pPr>
        <w:pStyle w:val="Normal"/>
        <w:shd w:fill="FFFFFF" w:val="clear"/>
        <w:ind w:firstLine="709"/>
        <w:rPr>
          <w:sz w:val="25"/>
        </w:rPr>
      </w:pPr>
      <w:r>
        <w:rPr>
          <w:b/>
          <w:color w:val="000000"/>
          <w:sz w:val="25"/>
        </w:rPr>
        <w:t xml:space="preserve">ОТВЕТ: </w:t>
      </w:r>
      <w:r>
        <w:rPr>
          <w:color w:val="000000"/>
          <w:sz w:val="25"/>
        </w:rPr>
        <w:t>Оно уже почти завершилось. Души, ныне обитающие на нашей планете, уже в буквальном смысле пришли к тому, чтобы стать частью этого глобального плана. Многие пришли из других вселенных и с других планет именно в это время, чтобы помочь нам в грядущих изменениях. Описать будущее довольно трудно, потому что оно вершится настоящим — путем изменения сознания. Я понимаю, что все это может показаться несколько туманным, однако с уверенностью можно сказать, что в нашем мире больше не будет такого хаоса и сепаратизма на национальной, расовой и племенной почве, какие существуют в нем сейчас. Нам не придется больше сталкиваться с теми же ограничениями, что и сейчас, потому что многие из них являются след</w:t>
        <w:softHyphen/>
        <w:t>ствием низкого уровня сознания. Когда произойдет подъем сознания, у нас будет больше возможностей для контактов с высшими мирами. Это поможет нам разрешить многие проблемы, с которыми мы сталкиваемся сегодня. Мы снова будем существовать в гармонии с нашими «старшими братьями и сестрами» — ангелами и полубогами, уполномоченными помогать нам. Истощение и нехватка ресурсов, являющиеся следствием негативной кармы и греховной деятельности, отойдут в прошлое.</w:t>
      </w:r>
    </w:p>
    <w:p>
      <w:pPr>
        <w:pStyle w:val="Normal"/>
        <w:shd w:fill="FFFFFF" w:val="clear"/>
        <w:ind w:firstLine="709"/>
        <w:rPr>
          <w:sz w:val="25"/>
        </w:rPr>
      </w:pPr>
      <w:r>
        <w:rPr>
          <w:color w:val="000000"/>
          <w:sz w:val="25"/>
        </w:rPr>
        <w:t>Если мы повысим уровень нашего сознания, вся планета перейдет на более высокий уровень. Главное, люди получают шанс понять: они обладают всеми качествами, необходимыми для того, чтобы нести ответственность за будущее. Когда люди осознают свои полномочия, многие из наших, ныне дремлющих, способностей снова пробудятся к жизни. Обычно мы используем лишь малую часть своих возможностей, именно по этой причине наше сознание работает так вяло. Мы обладаем всеми психическими возможностями для активного существования в грядущем мировом порядке. Мы можем достигнуть того уровня, при котором телепатия станет повседневным явлением. Для того чтобы достигнуть этого уровня, надо просто жить в гармонии с естественными законами. Тогда мы сможем в большей степени использовать то, что нам дано Богом. Наступит удивительное время, и сейчас мы готовимся к его приходу.</w:t>
      </w:r>
    </w:p>
    <w:p>
      <w:pPr>
        <w:pStyle w:val="Normal"/>
        <w:shd w:fill="FFFFFF" w:val="clear"/>
        <w:ind w:firstLine="709"/>
        <w:rPr>
          <w:sz w:val="25"/>
        </w:rPr>
      </w:pPr>
      <w:r>
        <w:rPr>
          <w:sz w:val="25"/>
        </w:rPr>
      </w:r>
    </w:p>
    <w:p>
      <w:pPr>
        <w:pStyle w:val="Normal"/>
        <w:shd w:fill="FFFFFF" w:val="clear"/>
        <w:ind w:firstLine="709"/>
        <w:rPr>
          <w:sz w:val="25"/>
        </w:rPr>
      </w:pPr>
      <w:r>
        <w:rPr>
          <w:b/>
          <w:color w:val="000000"/>
          <w:sz w:val="25"/>
        </w:rPr>
        <w:t>ЗАКЛЮЧИТЕЛЬНЫЕ РАЗМЫШЛЕНИЯ</w:t>
      </w:r>
    </w:p>
    <w:p>
      <w:pPr>
        <w:pStyle w:val="Normal"/>
        <w:shd w:fill="FFFFFF" w:val="clear"/>
        <w:ind w:firstLine="709"/>
        <w:rPr>
          <w:sz w:val="25"/>
        </w:rPr>
      </w:pPr>
      <w:r>
        <w:rPr>
          <w:color w:val="000000"/>
          <w:sz w:val="25"/>
        </w:rPr>
        <w:t>Существа, обитающие внутри Земли и вызывающие землетрясения и извержения вулканов; демоны, шепчущие нам на ухо и внедряющие греховные мысли в наше подсознание; пришельцы из других вселенных и измерений, манипулирующие нашей жизнью; вторжение в психику как повседневная реальность и подсознательное внушение как неотъемлемая часть нашего существования... Похоже, мы устроили себе весьма мрачную и печальную жизнь на этой планете. Может показаться, что перечисленные примеры — слишком необычные явления, как правило, не встречающиеся в нормальной жизни. Но так ли это? А что может быть более ненормальным, чем мать, размозжившая череп своему пятилетнему ребенку? Или другая мать, пристегнувшая детей ремнями безопасности в тонущей машине? Пятнадцатилетние подростки, перерезавшие горло сверстнику в каком-то диком сектантском обряде? Лидеры, убитые за то, что они добивались мира? Граждане, совершающие массовые убийства во имя этнической чистоты? К несчастью, такова наша реальность, какой бы ненормальной она ни казалась. Что же делать? Существует не</w:t>
        <w:softHyphen/>
        <w:t>сколько вариантов. Можно либо примкнуть к негативному, либо погрузиться в депрессию, что обычно ведет к самоубийству, алкоголизму или наркомании. Можно занять нейтральную позицию и уйти от мира. Можно также присоединиться к лишенным разума массам, которыми управляют путем запугивания и хитроумных манипуляций.</w:t>
      </w:r>
    </w:p>
    <w:p>
      <w:pPr>
        <w:pStyle w:val="Normal"/>
        <w:shd w:fill="FFFFFF" w:val="clear"/>
        <w:ind w:firstLine="709"/>
        <w:rPr>
          <w:sz w:val="25"/>
        </w:rPr>
      </w:pPr>
      <w:r>
        <w:rPr>
          <w:color w:val="000000"/>
          <w:sz w:val="25"/>
        </w:rPr>
        <w:t>Но есть и другой путь — путь духовного воина. Это нелегкий путь. Он требует смелости, решимости, дисциплины, глубокого сострадания и безусловной любви. Он требует понимания того, что этот мир — не последняя глава в книге жизни. Духовный воин сталкивается с несчастьями и трудностями, но преодолевает их, не теряя душевного равновесия и позитивного склада ума, осознавая, что несчастья очищают, а препятствия заставляют прыгать выше, бежать быстрее и стараться больше. Даже золото, этот самый ценный из металлов, обретает свою ценность в огне, а алмаз, этот самый драгоценный из камней, формируется при огромном давлении и высокой температуре. Духовные воины не одиноки в этом мире — они несут в своих сердцах Верховного Господа. Ангелы направляют и оберегают их, а обитатели духовного мира как героев приветствуют их на пути домой, в трансцендентный мир. Хотите ли вы пополнить ряды этой трансцендентной армии? Если да, то вы должны принять решение и сделать выбор. Когда силы зла ведут бой за то, чтобы утвердиться в нашей жизни, есть только две стороны — сторона духовно просвещенных и сторона подавленных материальным существованием. Дорогие мои, вам нельзя терять время. Ваши нынешние мысли и действия уже ведут вас в тот или другой лагерь.</w:t>
      </w:r>
    </w:p>
    <w:p>
      <w:pPr>
        <w:pStyle w:val="Normal"/>
        <w:shd w:fill="FFFFFF" w:val="clear"/>
        <w:ind w:firstLine="709"/>
        <w:rPr>
          <w:sz w:val="25"/>
        </w:rPr>
      </w:pPr>
      <w:r>
        <w:rPr>
          <w:color w:val="000000"/>
          <w:sz w:val="25"/>
        </w:rPr>
        <w:t>Земля войдет в тысячелетие духовного просвещения и чистоты. Любовь и мир воцарятся в сердцах и умах ее обитателей. Девы и ангелы снова будут посещать эту планету, и ее атмосфера преисполнится покоя. Мы приглашаем вас занять место среди людей Золотого века. Вооружитесь праведностью, милосердием, состраданием и любовью и вступайте в ряды духовного воинства, идущего к новой эре под знаменами Верховного Господа.</w:t>
      </w:r>
    </w:p>
    <w:p>
      <w:pPr>
        <w:pStyle w:val="Normal"/>
        <w:shd w:fill="FFFFFF" w:val="clear"/>
        <w:rPr>
          <w:sz w:val="25"/>
        </w:rPr>
      </w:pPr>
      <w:r>
        <w:rPr>
          <w:sz w:val="25"/>
        </w:rPr>
      </w:r>
    </w:p>
    <w:p>
      <w:pPr>
        <w:pStyle w:val="Normal"/>
        <w:shd w:fill="FFFFFF" w:val="clear"/>
        <w:ind w:firstLine="709"/>
        <w:rPr>
          <w:sz w:val="25"/>
        </w:rPr>
      </w:pPr>
      <w:r>
        <w:rPr>
          <w:b/>
          <w:color w:val="000000"/>
          <w:sz w:val="25"/>
        </w:rPr>
        <w:t>ГЛОССАРИЙ</w:t>
      </w:r>
    </w:p>
    <w:p>
      <w:pPr>
        <w:pStyle w:val="Normal"/>
        <w:shd w:fill="FFFFFF" w:val="clear"/>
        <w:ind w:firstLine="709"/>
        <w:rPr>
          <w:sz w:val="25"/>
        </w:rPr>
      </w:pPr>
      <w:r>
        <w:rPr>
          <w:b/>
          <w:color w:val="000000"/>
          <w:sz w:val="25"/>
        </w:rPr>
        <w:t xml:space="preserve">АЧАРЬЯ </w:t>
      </w:r>
      <w:r>
        <w:rPr>
          <w:color w:val="000000"/>
          <w:sz w:val="25"/>
        </w:rPr>
        <w:t xml:space="preserve">— Санскритское слово, означающее того, чье поведение отражает Бога, или того, кто учит своим примером. Другое название для </w:t>
      </w:r>
      <w:r>
        <w:rPr>
          <w:i/>
          <w:color w:val="000000"/>
          <w:sz w:val="25"/>
        </w:rPr>
        <w:t xml:space="preserve">гуру, </w:t>
      </w:r>
      <w:r>
        <w:rPr>
          <w:color w:val="000000"/>
          <w:sz w:val="25"/>
        </w:rPr>
        <w:t>или духовного учителя.</w:t>
      </w:r>
    </w:p>
    <w:p>
      <w:pPr>
        <w:pStyle w:val="Normal"/>
        <w:shd w:fill="FFFFFF" w:val="clear"/>
        <w:ind w:firstLine="709"/>
        <w:rPr>
          <w:sz w:val="25"/>
        </w:rPr>
      </w:pPr>
      <w:r>
        <w:rPr>
          <w:b/>
          <w:color w:val="000000"/>
          <w:sz w:val="25"/>
        </w:rPr>
        <w:t xml:space="preserve">АСТРАЛЬНОЕ ПУТЕШЕСТВИЕ — </w:t>
      </w:r>
      <w:r>
        <w:rPr>
          <w:color w:val="000000"/>
          <w:sz w:val="25"/>
        </w:rPr>
        <w:t>Путешествие в астральное, или тонкое, измерение, или путешествие астрального тела. Состояние, доступное нам во сне.</w:t>
      </w:r>
    </w:p>
    <w:p>
      <w:pPr>
        <w:pStyle w:val="Normal"/>
        <w:shd w:fill="FFFFFF" w:val="clear"/>
        <w:ind w:firstLine="709"/>
        <w:rPr>
          <w:sz w:val="25"/>
        </w:rPr>
      </w:pPr>
      <w:r>
        <w:rPr>
          <w:b/>
          <w:color w:val="000000"/>
          <w:sz w:val="25"/>
        </w:rPr>
        <w:t xml:space="preserve">АУРА </w:t>
      </w:r>
      <w:r>
        <w:rPr>
          <w:color w:val="000000"/>
          <w:sz w:val="25"/>
        </w:rPr>
        <w:t>— Поле, образованное тонкими энергетическими оболочками молекул и атомов, создающее светящийся ореол вокруг фигуры или предмета. Ауру часто изображают как нимб вокруг головы духовно продвинутых существ.</w:t>
      </w:r>
    </w:p>
    <w:p>
      <w:pPr>
        <w:pStyle w:val="Normal"/>
        <w:shd w:fill="FFFFFF" w:val="clear"/>
        <w:ind w:firstLine="709"/>
        <w:rPr>
          <w:sz w:val="25"/>
        </w:rPr>
      </w:pPr>
      <w:r>
        <w:rPr>
          <w:b/>
          <w:color w:val="000000"/>
          <w:sz w:val="25"/>
        </w:rPr>
        <w:t xml:space="preserve">БХАГАВАТА-ПУРАНА </w:t>
      </w:r>
      <w:r>
        <w:rPr>
          <w:color w:val="000000"/>
          <w:sz w:val="25"/>
        </w:rPr>
        <w:t>— Другое название — «Шри-мад-Бхагаватам». Древние ведические писания, в которых содержатся основные повествования и указания. Их возраст составляет по меньшей мере три тысячи лет. Существует восемнадцать Пуран, наиболее важная из них — «Бхагавата-пурана».</w:t>
      </w:r>
    </w:p>
    <w:p>
      <w:pPr>
        <w:pStyle w:val="Normal"/>
        <w:shd w:fill="FFFFFF" w:val="clear"/>
        <w:ind w:firstLine="709"/>
        <w:rPr>
          <w:sz w:val="25"/>
        </w:rPr>
      </w:pPr>
      <w:r>
        <w:rPr>
          <w:b/>
          <w:color w:val="000000"/>
          <w:sz w:val="25"/>
        </w:rPr>
        <w:t xml:space="preserve">БРАХМА </w:t>
      </w:r>
      <w:r>
        <w:rPr>
          <w:color w:val="000000"/>
          <w:sz w:val="25"/>
        </w:rPr>
        <w:t>— Первое сотворенное существо во вселенной. Под руководством Верховного Господа Брахма создает вселенные и все формы жизни в них. Управляет принципом страсти.</w:t>
      </w:r>
    </w:p>
    <w:p>
      <w:pPr>
        <w:pStyle w:val="Normal"/>
        <w:shd w:fill="FFFFFF" w:val="clear"/>
        <w:ind w:firstLine="709"/>
        <w:rPr>
          <w:sz w:val="25"/>
        </w:rPr>
      </w:pPr>
      <w:r>
        <w:rPr>
          <w:b/>
          <w:color w:val="000000"/>
          <w:sz w:val="25"/>
        </w:rPr>
        <w:t xml:space="preserve">ВЕДА </w:t>
      </w:r>
      <w:r>
        <w:rPr>
          <w:color w:val="000000"/>
          <w:sz w:val="25"/>
        </w:rPr>
        <w:t>— Санскритское слово, обозначающее знание. «Веды» — название древнейшего сборника рукописей, известного человеку.</w:t>
      </w:r>
    </w:p>
    <w:p>
      <w:pPr>
        <w:pStyle w:val="Normal"/>
        <w:shd w:fill="FFFFFF" w:val="clear"/>
        <w:ind w:firstLine="709"/>
        <w:rPr>
          <w:sz w:val="25"/>
        </w:rPr>
      </w:pPr>
      <w:r>
        <w:rPr>
          <w:b/>
          <w:color w:val="000000"/>
          <w:sz w:val="25"/>
        </w:rPr>
        <w:t xml:space="preserve">ВИМАНА </w:t>
      </w:r>
      <w:r>
        <w:rPr>
          <w:color w:val="000000"/>
          <w:sz w:val="25"/>
        </w:rPr>
        <w:t>— Санскритское слово, означающее летательный аппарат. Он может быть материальным, а может быть создан из тонкой, или духовной, энергии.</w:t>
      </w:r>
    </w:p>
    <w:p>
      <w:pPr>
        <w:pStyle w:val="Normal"/>
        <w:shd w:fill="FFFFFF" w:val="clear"/>
        <w:ind w:firstLine="709"/>
        <w:rPr>
          <w:sz w:val="25"/>
        </w:rPr>
      </w:pPr>
      <w:r>
        <w:rPr>
          <w:color w:val="000000"/>
          <w:sz w:val="25"/>
        </w:rPr>
        <w:t>ДЕВ — Санскритское слово, означающее полубога.</w:t>
      </w:r>
    </w:p>
    <w:p>
      <w:pPr>
        <w:pStyle w:val="Normal"/>
        <w:shd w:fill="FFFFFF" w:val="clear"/>
        <w:ind w:firstLine="709"/>
        <w:rPr>
          <w:sz w:val="25"/>
        </w:rPr>
      </w:pPr>
      <w:r>
        <w:rPr>
          <w:b/>
          <w:color w:val="000000"/>
          <w:sz w:val="25"/>
        </w:rPr>
        <w:t xml:space="preserve">ИНКУБ </w:t>
      </w:r>
      <w:r>
        <w:rPr>
          <w:color w:val="000000"/>
          <w:sz w:val="25"/>
        </w:rPr>
        <w:t>— Гуманоидное существо женской природы, вступающее в эротические отношения с людьми.</w:t>
      </w:r>
    </w:p>
    <w:p>
      <w:pPr>
        <w:pStyle w:val="Normal"/>
        <w:shd w:fill="FFFFFF" w:val="clear"/>
        <w:ind w:firstLine="709"/>
        <w:rPr>
          <w:sz w:val="25"/>
        </w:rPr>
      </w:pPr>
      <w:r>
        <w:rPr>
          <w:b/>
          <w:color w:val="000000"/>
          <w:sz w:val="25"/>
        </w:rPr>
        <w:t xml:space="preserve">КЕМЕТ </w:t>
      </w:r>
      <w:r>
        <w:rPr>
          <w:color w:val="000000"/>
          <w:sz w:val="25"/>
        </w:rPr>
        <w:t>— Изначальное название, данное древними египтянами своей стране.</w:t>
      </w:r>
    </w:p>
    <w:p>
      <w:pPr>
        <w:pStyle w:val="Normal"/>
        <w:shd w:fill="FFFFFF" w:val="clear"/>
        <w:ind w:firstLine="709"/>
        <w:rPr>
          <w:sz w:val="25"/>
        </w:rPr>
      </w:pPr>
      <w:r>
        <w:rPr>
          <w:b/>
          <w:color w:val="000000"/>
          <w:sz w:val="25"/>
        </w:rPr>
        <w:t xml:space="preserve">МАХАБХАРАТА </w:t>
      </w:r>
      <w:r>
        <w:rPr>
          <w:color w:val="000000"/>
          <w:sz w:val="25"/>
        </w:rPr>
        <w:t>— История планет. Наряду с «Рамаяной» представляет древнеиндийский эпос.</w:t>
      </w:r>
    </w:p>
    <w:p>
      <w:pPr>
        <w:pStyle w:val="Normal"/>
        <w:shd w:fill="FFFFFF" w:val="clear"/>
        <w:ind w:firstLine="709"/>
        <w:rPr>
          <w:sz w:val="25"/>
        </w:rPr>
      </w:pPr>
      <w:r>
        <w:rPr>
          <w:b/>
          <w:color w:val="000000"/>
          <w:sz w:val="25"/>
        </w:rPr>
        <w:t xml:space="preserve">МАНТРА </w:t>
      </w:r>
      <w:r>
        <w:rPr>
          <w:color w:val="000000"/>
          <w:sz w:val="25"/>
        </w:rPr>
        <w:t>— Трансцендентный звук, освобождающий ум от материальных уз.</w:t>
      </w:r>
    </w:p>
    <w:p>
      <w:pPr>
        <w:pStyle w:val="Normal"/>
        <w:shd w:fill="FFFFFF" w:val="clear"/>
        <w:ind w:firstLine="709"/>
        <w:rPr>
          <w:sz w:val="25"/>
        </w:rPr>
      </w:pPr>
      <w:r>
        <w:rPr>
          <w:b/>
          <w:color w:val="000000"/>
          <w:sz w:val="25"/>
        </w:rPr>
        <w:t xml:space="preserve">ПОЛУБОГИ </w:t>
      </w:r>
      <w:r>
        <w:rPr>
          <w:color w:val="000000"/>
          <w:sz w:val="25"/>
        </w:rPr>
        <w:t>— Существа, обладающие высшим сознанием, действующие как посланцы Верховного Господа и отвечающие за функционирование материальных вселенных.</w:t>
      </w:r>
    </w:p>
    <w:p>
      <w:pPr>
        <w:pStyle w:val="Normal"/>
        <w:shd w:fill="FFFFFF" w:val="clear"/>
        <w:ind w:firstLine="709"/>
        <w:rPr>
          <w:sz w:val="25"/>
        </w:rPr>
      </w:pPr>
      <w:r>
        <w:rPr>
          <w:b/>
          <w:color w:val="000000"/>
          <w:sz w:val="25"/>
        </w:rPr>
        <w:t xml:space="preserve">СИДДХИ </w:t>
      </w:r>
      <w:r>
        <w:rPr>
          <w:color w:val="000000"/>
          <w:sz w:val="25"/>
        </w:rPr>
        <w:t xml:space="preserve">— Санскритское слово, означающее мистическую способность или мистическое совершенство. Существует восемь основных </w:t>
      </w:r>
      <w:r>
        <w:rPr>
          <w:i/>
          <w:color w:val="000000"/>
          <w:sz w:val="25"/>
        </w:rPr>
        <w:t xml:space="preserve">сиддхи, </w:t>
      </w:r>
      <w:r>
        <w:rPr>
          <w:color w:val="000000"/>
          <w:sz w:val="25"/>
        </w:rPr>
        <w:t xml:space="preserve">которых можно достигнуть в результате упорных занятий </w:t>
      </w:r>
      <w:r>
        <w:rPr>
          <w:i/>
          <w:color w:val="000000"/>
          <w:sz w:val="25"/>
        </w:rPr>
        <w:t xml:space="preserve">йогически-ми </w:t>
      </w:r>
      <w:r>
        <w:rPr>
          <w:color w:val="000000"/>
          <w:sz w:val="25"/>
        </w:rPr>
        <w:t>практиками. Они включают в себя способность делать какой-либо предмет легче воздуха, так что он может левитировать; способность уменьшать собственное тело; способность создавать девять копий своего тела; способность мгновенно доставать любой предмет из любого места во вселенной.</w:t>
      </w:r>
    </w:p>
    <w:p>
      <w:pPr>
        <w:pStyle w:val="Normal"/>
        <w:shd w:fill="FFFFFF" w:val="clear"/>
        <w:ind w:firstLine="709"/>
        <w:rPr>
          <w:sz w:val="25"/>
        </w:rPr>
      </w:pPr>
      <w:r>
        <w:rPr>
          <w:b/>
          <w:color w:val="000000"/>
          <w:sz w:val="25"/>
        </w:rPr>
        <w:t xml:space="preserve">СИДРАТИЛ МУНТАХА </w:t>
      </w:r>
      <w:r>
        <w:rPr>
          <w:color w:val="000000"/>
          <w:sz w:val="25"/>
        </w:rPr>
        <w:t>— Обитель Аллаха.</w:t>
      </w:r>
    </w:p>
    <w:p>
      <w:pPr>
        <w:pStyle w:val="Normal"/>
        <w:shd w:fill="FFFFFF" w:val="clear"/>
        <w:ind w:firstLine="709"/>
        <w:rPr>
          <w:sz w:val="25"/>
        </w:rPr>
      </w:pPr>
      <w:r>
        <w:rPr>
          <w:b/>
          <w:color w:val="000000"/>
          <w:sz w:val="25"/>
        </w:rPr>
        <w:t xml:space="preserve">СУККУБ </w:t>
      </w:r>
      <w:r>
        <w:rPr>
          <w:color w:val="000000"/>
          <w:sz w:val="25"/>
        </w:rPr>
        <w:t>— Гуманоидное существо мужской природы, вступающее в эротические отношения с людьми.</w:t>
      </w:r>
    </w:p>
    <w:p>
      <w:pPr>
        <w:pStyle w:val="Normal"/>
        <w:shd w:fill="FFFFFF" w:val="clear"/>
        <w:ind w:firstLine="709"/>
        <w:rPr>
          <w:sz w:val="25"/>
        </w:rPr>
      </w:pPr>
      <w:r>
        <w:rPr>
          <w:b/>
          <w:color w:val="000000"/>
          <w:sz w:val="25"/>
        </w:rPr>
        <w:t xml:space="preserve">СВАМИ </w:t>
      </w:r>
      <w:r>
        <w:rPr>
          <w:color w:val="000000"/>
          <w:sz w:val="25"/>
        </w:rPr>
        <w:t xml:space="preserve">— Человек, находящийся на четвертой ступени, или </w:t>
      </w:r>
      <w:r>
        <w:rPr>
          <w:i/>
          <w:color w:val="000000"/>
          <w:sz w:val="25"/>
        </w:rPr>
        <w:t xml:space="preserve">ашраме, </w:t>
      </w:r>
      <w:r>
        <w:rPr>
          <w:color w:val="000000"/>
          <w:sz w:val="25"/>
        </w:rPr>
        <w:t>самоотречения. Тот, кто способен полностью контролировать свои чувства. Называется также Госвами.</w:t>
      </w:r>
    </w:p>
    <w:p>
      <w:pPr>
        <w:pStyle w:val="Normal"/>
        <w:shd w:fill="FFFFFF" w:val="clear"/>
        <w:ind w:firstLine="709"/>
        <w:rPr>
          <w:sz w:val="25"/>
        </w:rPr>
      </w:pPr>
      <w:r>
        <w:rPr>
          <w:b/>
          <w:color w:val="000000"/>
          <w:sz w:val="25"/>
        </w:rPr>
        <w:t xml:space="preserve">ХАДИС АЛ-КУДСИ </w:t>
      </w:r>
      <w:r>
        <w:rPr>
          <w:color w:val="000000"/>
          <w:sz w:val="25"/>
        </w:rPr>
        <w:t>— Мусульманское священное писание. Состоит из видений и наставлений Аллаха, переданных пророку Мухаммеду через архангела Гавриила. Дополняет Коран.</w:t>
      </w:r>
    </w:p>
    <w:p>
      <w:pPr>
        <w:pStyle w:val="Normal"/>
        <w:shd w:fill="FFFFFF" w:val="clear"/>
        <w:ind w:firstLine="709"/>
        <w:rPr>
          <w:sz w:val="25"/>
        </w:rPr>
      </w:pPr>
      <w:r>
        <w:rPr>
          <w:color w:val="000000"/>
          <w:sz w:val="25"/>
        </w:rPr>
        <w:t>ЮГА — Санскритское слово, означающее тысячелетие. Отрезок времени, связанный с духовными периодами, циклически сменяющими друг друга во вселенной.</w:t>
      </w:r>
    </w:p>
    <w:p>
      <w:pPr>
        <w:pStyle w:val="Normal"/>
        <w:shd w:fill="FFFFFF" w:val="clear"/>
        <w:rPr>
          <w:sz w:val="25"/>
        </w:rPr>
      </w:pPr>
      <w:r>
        <w:rPr>
          <w:sz w:val="25"/>
        </w:rPr>
      </w:r>
    </w:p>
    <w:p>
      <w:pPr>
        <w:pStyle w:val="Normal"/>
        <w:shd w:fill="FFFFFF" w:val="clear"/>
        <w:ind w:firstLine="709"/>
        <w:rPr>
          <w:sz w:val="25"/>
        </w:rPr>
      </w:pPr>
      <w:r>
        <w:rPr>
          <w:b/>
          <w:color w:val="000000"/>
          <w:sz w:val="25"/>
        </w:rPr>
        <w:t>ОБ АВТОРЕ</w:t>
      </w:r>
    </w:p>
    <w:p>
      <w:pPr>
        <w:pStyle w:val="Normal"/>
        <w:shd w:fill="FFFFFF" w:val="clear"/>
        <w:ind w:firstLine="709"/>
        <w:rPr>
          <w:sz w:val="25"/>
        </w:rPr>
      </w:pPr>
      <w:r>
        <w:rPr>
          <w:color w:val="000000"/>
          <w:sz w:val="25"/>
        </w:rPr>
        <w:t>Джон Фэйворс родился в христианской богобоязненной семье. Еще в детстве он регулярно выступал с проповедями по телевидению. В юности стал одним из лидеров движения за гражданские права под руководством Мартина Лютера Кинга. Он был президентом студенческого совета в Принстонском университете, а также председателем Коалиции стран третьего мира. Получил ученую степень по психологии, однако его интересы лежат также в области политики, исследований Африки и индологии. Джон Фэйворс является также специалистом по международному праву.</w:t>
      </w:r>
    </w:p>
    <w:p>
      <w:pPr>
        <w:pStyle w:val="Normal"/>
        <w:shd w:fill="FFFFFF" w:val="clear"/>
        <w:ind w:firstLine="709"/>
        <w:rPr>
          <w:sz w:val="25"/>
        </w:rPr>
      </w:pPr>
      <w:r>
        <w:rPr>
          <w:color w:val="000000"/>
          <w:sz w:val="25"/>
        </w:rPr>
        <w:t>Он занимал несколько правительственных постов, например помощника координатора программ реформы уголовной ответственности штата Нью-Джерси. Был директором нескольких клиник для наркоманов в США и организовывал избирательные кампании для ряда политиков.</w:t>
      </w:r>
    </w:p>
    <w:p>
      <w:pPr>
        <w:pStyle w:val="Normal"/>
        <w:shd w:fill="FFFFFF" w:val="clear"/>
        <w:ind w:firstLine="709"/>
        <w:rPr>
          <w:sz w:val="25"/>
        </w:rPr>
      </w:pPr>
      <w:r>
        <w:rPr>
          <w:color w:val="000000"/>
          <w:sz w:val="25"/>
        </w:rPr>
        <w:t xml:space="preserve">Джон Фэйворс работал специальным консультантом Службы образовательного тестирования США и получил международное признание как представитель издательства </w:t>
      </w:r>
      <w:r>
        <w:rPr>
          <w:color w:val="000000"/>
          <w:sz w:val="25"/>
          <w:lang w:val="en-US"/>
        </w:rPr>
        <w:t xml:space="preserve">Bhaktivedanta Book Trust, </w:t>
      </w:r>
      <w:r>
        <w:rPr>
          <w:color w:val="000000"/>
          <w:sz w:val="25"/>
        </w:rPr>
        <w:t>в особенности за его выдающуюся работу с учеными в коммунистических странах.</w:t>
      </w:r>
    </w:p>
    <w:p>
      <w:pPr>
        <w:pStyle w:val="Normal"/>
        <w:shd w:fill="FFFFFF" w:val="clear"/>
        <w:ind w:firstLine="709"/>
        <w:rPr>
          <w:sz w:val="25"/>
        </w:rPr>
      </w:pPr>
      <w:r>
        <w:rPr>
          <w:color w:val="000000"/>
          <w:sz w:val="25"/>
        </w:rPr>
        <w:t>Джон Фэйворс непосредственно руководит проектами в Вашингтоне (округ Колумбия), Детройте и Пенсильвании (США), в Западной и Южной Африке. Он является директором Американской федерации вайшнавских колледжей и школ. В настоящее время Джон Фэйворс — единственный в мире вайшнавский гуру афроамериканского происхождения.</w:t>
      </w:r>
    </w:p>
    <w:p>
      <w:pPr>
        <w:pStyle w:val="Normal"/>
        <w:shd w:fill="FFFFFF" w:val="clear"/>
        <w:ind w:firstLine="709"/>
        <w:rPr>
          <w:sz w:val="25"/>
        </w:rPr>
      </w:pPr>
      <w:r>
        <w:rPr>
          <w:color w:val="000000"/>
          <w:sz w:val="25"/>
        </w:rPr>
        <w:t>Джон Фэйворс — директор-основатель Института прикладной духовной технологии США, директор Международного комитета духовного развития городского населения и один из международных координаторов Седьмого панафриканского конгресса. Он также является членом Института поэтических наук, Центра защиты информации, Американской ассоциации содействия ООН, Ассоциации Объединенных Наций Америки, Фонда национального института мира, Всемирного форума духовных и парламентских лидеров по выживанию человечества и Общества мирового будущего.</w:t>
      </w:r>
    </w:p>
    <w:p>
      <w:pPr>
        <w:pStyle w:val="Normal"/>
        <w:shd w:fill="FFFFFF" w:val="clear"/>
        <w:ind w:firstLine="709"/>
        <w:rPr>
          <w:sz w:val="25"/>
        </w:rPr>
      </w:pPr>
      <w:r>
        <w:rPr>
          <w:color w:val="000000"/>
          <w:sz w:val="25"/>
        </w:rPr>
        <w:t>Как специалист в области международных отношений и разрешения конфликтов Джон Фэйворс постоянно путешествует по всему миру. Он стал духовным консультантом многих высокопоставленных членов ООН, знаменитостей, а также некоторых вождей и царей. В 1990 году он был коронован как верховный вождь Уари (Нигерия) за выдающийся труд в странах Африки и всего мира, а в 1994 и 1995 годах Джон Фэйворс встречался в Южной Африке с президентом Ман-делой, и они обменялись мнениями по вопросу стратегии установления мира во всем мире.</w:t>
      </w:r>
    </w:p>
    <w:p>
      <w:pPr>
        <w:pStyle w:val="Normal"/>
        <w:shd w:fill="FFFFFF" w:val="clear"/>
        <w:ind w:firstLine="709"/>
        <w:rPr>
          <w:sz w:val="25"/>
        </w:rPr>
      </w:pPr>
      <w:r>
        <w:rPr>
          <w:color w:val="000000"/>
          <w:sz w:val="25"/>
        </w:rPr>
        <w:t>Наряду с деятельностью по развитию школ, клиник и фермерской промышленности Джон Фэйворс находит время для проведения семинаров по управлению стрессом и временем, а также по другим важным вопросам. Он также получил признание как ценный специалист в области разрешения глобальных конфликтов.</w:t>
      </w:r>
    </w:p>
    <w:p>
      <w:pPr>
        <w:pStyle w:val="Normal"/>
        <w:shd w:fill="FFFFFF" w:val="clear"/>
        <w:rPr>
          <w:sz w:val="25"/>
        </w:rPr>
      </w:pPr>
      <w:r>
        <w:rPr>
          <w:sz w:val="25"/>
        </w:rPr>
      </w:r>
    </w:p>
    <w:p>
      <w:pPr>
        <w:pStyle w:val="Normal"/>
        <w:shd w:fill="FFFFFF" w:val="clear"/>
        <w:ind w:firstLine="709"/>
        <w:rPr>
          <w:sz w:val="25"/>
        </w:rPr>
      </w:pPr>
      <w:r>
        <w:rPr>
          <w:b/>
          <w:color w:val="000000"/>
          <w:sz w:val="25"/>
        </w:rPr>
        <w:t xml:space="preserve"> </w:t>
      </w:r>
      <w:r>
        <w:rPr>
          <w:b/>
          <w:color w:val="000000"/>
          <w:sz w:val="25"/>
        </w:rPr>
        <w:t>СОДЕРЖАНИЕ</w:t>
      </w:r>
    </w:p>
    <w:p>
      <w:pPr>
        <w:pStyle w:val="Normal"/>
        <w:shd w:fill="FFFFFF" w:val="clear"/>
        <w:ind w:firstLine="709"/>
        <w:rPr>
          <w:sz w:val="25"/>
        </w:rPr>
      </w:pPr>
      <w:r>
        <w:rPr>
          <w:color w:val="000000"/>
          <w:sz w:val="25"/>
        </w:rPr>
        <w:t>Введение ………………………………………….....................................…3</w:t>
      </w:r>
    </w:p>
    <w:p>
      <w:pPr>
        <w:pStyle w:val="Normal"/>
        <w:shd w:fill="FFFFFF" w:val="clear"/>
        <w:ind w:firstLine="709"/>
        <w:rPr>
          <w:sz w:val="25"/>
        </w:rPr>
      </w:pPr>
      <w:r>
        <w:rPr>
          <w:color w:val="000000"/>
          <w:sz w:val="25"/>
        </w:rPr>
        <w:t>Предисловие редактора ......................………………………………………5</w:t>
      </w:r>
    </w:p>
    <w:p>
      <w:pPr>
        <w:pStyle w:val="Normal"/>
        <w:shd w:fill="FFFFFF" w:val="clear"/>
        <w:ind w:firstLine="709"/>
        <w:rPr>
          <w:sz w:val="25"/>
        </w:rPr>
      </w:pPr>
      <w:r>
        <w:rPr>
          <w:color w:val="000000"/>
          <w:sz w:val="25"/>
        </w:rPr>
        <w:t>Предисловие автора..........................……………………………………… ..6</w:t>
      </w:r>
    </w:p>
    <w:p>
      <w:pPr>
        <w:pStyle w:val="Normal"/>
        <w:shd w:fill="FFFFFF" w:val="clear"/>
        <w:ind w:firstLine="709"/>
        <w:rPr>
          <w:sz w:val="25"/>
        </w:rPr>
      </w:pPr>
      <w:r>
        <w:rPr>
          <w:color w:val="000000"/>
          <w:sz w:val="25"/>
        </w:rPr>
        <w:t>Благодарности ...............................………………………………………… ..6</w:t>
      </w:r>
    </w:p>
    <w:p>
      <w:pPr>
        <w:pStyle w:val="Normal"/>
        <w:shd w:fill="FFFFFF" w:val="clear"/>
        <w:ind w:firstLine="709"/>
        <w:rPr>
          <w:color w:val="000000"/>
          <w:sz w:val="25"/>
        </w:rPr>
      </w:pPr>
      <w:r>
        <w:rPr>
          <w:color w:val="000000"/>
          <w:sz w:val="25"/>
        </w:rPr>
        <w:t>Сновидения — состояние реальности ...........………………………………7</w:t>
      </w:r>
    </w:p>
    <w:p>
      <w:pPr>
        <w:pStyle w:val="Normal"/>
        <w:shd w:fill="FFFFFF" w:val="clear"/>
        <w:ind w:firstLine="709"/>
        <w:rPr>
          <w:sz w:val="25"/>
        </w:rPr>
      </w:pPr>
      <w:r>
        <w:rPr>
          <w:color w:val="000000"/>
          <w:sz w:val="25"/>
        </w:rPr>
        <w:t>Поиски Рая   ..................................…………………………………………..12</w:t>
      </w:r>
    </w:p>
    <w:p>
      <w:pPr>
        <w:pStyle w:val="Normal"/>
        <w:shd w:fill="FFFFFF" w:val="clear"/>
        <w:ind w:firstLine="709"/>
        <w:rPr>
          <w:sz w:val="25"/>
        </w:rPr>
      </w:pPr>
      <w:r>
        <w:rPr>
          <w:color w:val="000000"/>
          <w:sz w:val="25"/>
        </w:rPr>
        <w:t>Ангелы и полубоги ............................……………………………………… 18</w:t>
      </w:r>
    </w:p>
    <w:p>
      <w:pPr>
        <w:pStyle w:val="Normal"/>
        <w:shd w:fill="FFFFFF" w:val="clear"/>
        <w:ind w:firstLine="709"/>
        <w:rPr>
          <w:sz w:val="25"/>
        </w:rPr>
      </w:pPr>
      <w:r>
        <w:rPr>
          <w:color w:val="000000"/>
          <w:sz w:val="25"/>
        </w:rPr>
        <w:t>Огонь и сера, рога и хвосты ...................………………………………….. .23</w:t>
      </w:r>
    </w:p>
    <w:p>
      <w:pPr>
        <w:pStyle w:val="Heading3"/>
        <w:ind w:firstLine="709"/>
        <w:rPr/>
      </w:pPr>
      <w:r>
        <w:rPr/>
        <w:t>Вторжение в психику ...........................……………………………………. .32</w:t>
      </w:r>
    </w:p>
    <w:p>
      <w:pPr>
        <w:pStyle w:val="Normal"/>
        <w:shd w:fill="FFFFFF" w:val="clear"/>
        <w:ind w:firstLine="709"/>
        <w:rPr>
          <w:sz w:val="25"/>
        </w:rPr>
      </w:pPr>
      <w:r>
        <w:rPr>
          <w:color w:val="000000"/>
          <w:sz w:val="25"/>
        </w:rPr>
        <w:t>НЛО, инопланетяне и материнский корабль .....…………………………...41</w:t>
      </w:r>
    </w:p>
    <w:p>
      <w:pPr>
        <w:pStyle w:val="Normal"/>
        <w:shd w:fill="FFFFFF" w:val="clear"/>
        <w:ind w:firstLine="709"/>
        <w:rPr>
          <w:sz w:val="25"/>
        </w:rPr>
      </w:pPr>
      <w:r>
        <w:rPr>
          <w:color w:val="000000"/>
          <w:sz w:val="25"/>
        </w:rPr>
        <w:t>Посторонние в нашем теле ...................……………………………………..46</w:t>
      </w:r>
    </w:p>
    <w:p>
      <w:pPr>
        <w:pStyle w:val="Normal"/>
        <w:shd w:fill="FFFFFF" w:val="clear"/>
        <w:ind w:firstLine="709"/>
        <w:rPr>
          <w:sz w:val="25"/>
        </w:rPr>
      </w:pPr>
      <w:r>
        <w:rPr>
          <w:color w:val="000000"/>
          <w:sz w:val="25"/>
        </w:rPr>
        <w:t>Пирамиды: таинственные древние сооружения .…………………………..49</w:t>
      </w:r>
    </w:p>
    <w:p>
      <w:pPr>
        <w:pStyle w:val="Normal"/>
        <w:shd w:fill="FFFFFF" w:val="clear"/>
        <w:ind w:firstLine="709"/>
        <w:rPr>
          <w:sz w:val="25"/>
        </w:rPr>
      </w:pPr>
      <w:r>
        <w:rPr>
          <w:color w:val="000000"/>
          <w:sz w:val="25"/>
        </w:rPr>
        <w:t>В поисках вечного блаженства .................………………………………….57</w:t>
      </w:r>
    </w:p>
    <w:p>
      <w:pPr>
        <w:pStyle w:val="Normal"/>
        <w:shd w:fill="FFFFFF" w:val="clear"/>
        <w:ind w:firstLine="709"/>
        <w:rPr>
          <w:sz w:val="25"/>
        </w:rPr>
      </w:pPr>
      <w:r>
        <w:rPr>
          <w:color w:val="000000"/>
          <w:sz w:val="25"/>
        </w:rPr>
        <w:t>Заключительные размышления .................…………………………………62</w:t>
      </w:r>
    </w:p>
    <w:p>
      <w:pPr>
        <w:pStyle w:val="Normal"/>
        <w:shd w:fill="FFFFFF" w:val="clear"/>
        <w:ind w:firstLine="709"/>
        <w:rPr>
          <w:sz w:val="25"/>
        </w:rPr>
      </w:pPr>
      <w:r>
        <w:rPr>
          <w:color w:val="000000"/>
          <w:sz w:val="25"/>
        </w:rPr>
        <w:t>Глоссарий ..................................……………………………………………..63</w:t>
      </w:r>
    </w:p>
    <w:p>
      <w:pPr>
        <w:pStyle w:val="Normal"/>
        <w:shd w:fill="FFFFFF" w:val="clear"/>
        <w:ind w:firstLine="709"/>
        <w:rPr>
          <w:color w:val="000000"/>
          <w:sz w:val="25"/>
        </w:rPr>
      </w:pPr>
      <w:r>
        <w:rPr>
          <w:color w:val="000000"/>
          <w:sz w:val="25"/>
        </w:rPr>
        <w:t>Об авторе ..................................……………………………………………..64</w:t>
      </w:r>
    </w:p>
    <w:sectPr>
      <w:headerReference w:type="default" r:id="rId2"/>
      <w:footerReference w:type="default" r:id="rId3"/>
      <w:type w:val="nextPage"/>
      <w:pgSz w:w="11906" w:h="16838"/>
      <w:pgMar w:left="1134" w:right="284" w:gutter="0" w:header="720" w:top="776"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hd w:fill="FFFFFF" w:val="clear"/>
      <w:ind w:firstLine="709"/>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tabs>
        <w:tab w:val="clear" w:pos="720"/>
        <w:tab w:val="left" w:pos="8789" w:leader="none"/>
      </w:tabs>
      <w:ind w:firstLine="709"/>
      <w:outlineLvl w:val="2"/>
    </w:pPr>
    <w:rPr>
      <w:color w:val="000000"/>
      <w:sz w:val="25"/>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pPr>
    <w:rPr>
      <w:color w:val="000000"/>
      <w:sz w:val="28"/>
    </w:rPr>
  </w:style>
  <w:style w:type="paragraph" w:styleId="2">
    <w:name w:val="Основной текст с отступом 2"/>
    <w:basedOn w:val="Normal"/>
    <w:qFormat/>
    <w:pPr>
      <w:shd w:fill="FFFFFF" w:val="clear"/>
      <w:ind w:left="5245" w:firstLine="709"/>
      <w:jc w:val="right"/>
    </w:pPr>
    <w:rPr>
      <w:color w:val="000000"/>
      <w:sz w:val="28"/>
    </w:rPr>
  </w:style>
  <w:style w:type="paragraph" w:styleId="3">
    <w:name w:val="Основной текст с отступом 3"/>
    <w:basedOn w:val="Normal"/>
    <w:qFormat/>
    <w:pPr>
      <w:shd w:fill="FFFFFF" w:val="clear"/>
      <w:ind w:left="5387" w:firstLine="709"/>
      <w:jc w:val="righ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4:00Z</dcterms:created>
  <dc:creator>SVE</dc:creator>
  <dc:description/>
  <cp:keywords/>
  <dc:language>en-US</dc:language>
  <cp:lastModifiedBy>PC</cp:lastModifiedBy>
  <dcterms:modified xsi:type="dcterms:W3CDTF">2007-05-21T10:12:00Z</dcterms:modified>
  <cp:revision>50</cp:revision>
  <dc:subject/>
  <dc:title/>
</cp:coreProperties>
</file>